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 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uam Community College - Office of Accommodative Services is referring the student named below to the following Office(s) / Agency(ies) indica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Name: __________________________    Student I.D. #: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CC Offic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ssions &amp; Registr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ult Educ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&amp; Counse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i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al Ai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lth Cen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Ai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:  __________________________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gency(ies) / Offic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ID – DVR/D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m Behavioral Health &amp; Wellness Cent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O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H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25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:  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ks:  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you have questions, please contact the Office of Accommodative Services at 735-5597 or email accommserv.info@guamcc.ed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reated:  080513  (KB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28"/>
        <w:szCs w:val="28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413385</wp:posOffset>
          </wp:positionH>
          <wp:positionV relativeFrom="paragraph">
            <wp:posOffset>-166370</wp:posOffset>
          </wp:positionV>
          <wp:extent cx="1456690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</w:t>
    </w:r>
    <w:r>
      <w:rPr>
        <w:rFonts w:cs="Times New Roman" w:ascii="Times New Roman" w:hAnsi="Times New Roman"/>
        <w:b/>
        <w:i/>
        <w:sz w:val="28"/>
        <w:szCs w:val="28"/>
      </w:rPr>
      <w:t>Office of Accommodative Services</w:t>
    </w:r>
  </w:p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i/>
        <w:sz w:val="28"/>
        <w:szCs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  <w:szCs w:val="28"/>
      </w:rPr>
      <w:t>Referr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56:00Z</dcterms:created>
  <dc:creator>Kim</dc:creator>
  <dc:description/>
  <cp:keywords/>
  <dc:language>en-US</dc:language>
  <cp:lastModifiedBy>user</cp:lastModifiedBy>
  <cp:lastPrinted>2019-08-19T15:55:00Z</cp:lastPrinted>
  <dcterms:modified xsi:type="dcterms:W3CDTF">2019-08-19T05:56:00Z</dcterms:modified>
  <cp:revision>2</cp:revision>
  <dc:subject/>
  <dc:title/>
</cp:coreProperties>
</file>