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IDY_YR_DESC,CITY_ST_ZIP,EMAIL-GCC,EMAIL-PERS,FNAME,ID,NAME,STR1,STR2,TRACK_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Agat, GU  96928","frankie.delacruzjr@guamcc.edu","frankiejdc@gmail.com","Frankie","B00151252","Frankie Dela Cruz Jr","PO Box 7328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Inarajan, GU  96915","jonathan.mantanona1@guamcc.edu","tara.mantanona12@gmail.com","Jonathan","B00161931","Jonathan Mantanona","HCR 17228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mit to the Financial Aid Office a certification from Dept. of Public Health &amp; Social Service for the current and previous year of SNAP benefit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AFSA application for financial aid has been rejected.  It may be due to student and/or parent (required if student is a dependent) did not enter FSA ID(s) to sign FAFSA electronically.  (1) Login to your FAFSA at https://fafsa.ed.gov; (2) review the SAR (Student Aid Report) Comments section (on last page); (3) make any corrections if necessary; and (4) submit the required FSA ID(s) to sign your FAFSA electronical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Tamuning, GU  96931","skye.fujikawa@guamcc.edu","skye4fujikawa@gmail.com","Skye","B00171153","Skye Fujikawa","PO Box 8556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AFSA application for financial aid has been rejected.  It may be due to student and/or parent (required if student is a dependent) did not enter FSA ID(s) to sign FAFSA electronically.  (1) Login to your FAFSA at https://fafsa.ed.gov; (2) review the SAR (Student Aid Report) Comments section (on last page); (3) make any corrections if necessary; and (4) submit the required FSA ID(s) to sign your FAFSA electronical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Barrigada, GU  96921","mikita.alyphios@guamcc.edu","malyphios69@gmail.com","Mikita","B00173291","Mikita Alyphios","PMB 289 979 Army Drive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AFSA application for financial aid has been rejected.  It may be due to student and/or parent (required if student is a dependent) did not enter FSA ID(s) to sign FAFSA electronically.  (1) Login to your FAFSA at https://fafsa.ed.gov; (2) review the SAR (Student Aid Report) Comments section (on last page); (3) make any corrections if necessary; and (4) submit the required FSA ID(s) to sign your FAFSA electronically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