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IDY_YR_DESC,CITY_ST_ZIP,EMAIL-GCC,EMAIL-PERS,FNAME,ID,NAME,STR1,STR2,TRACK_MESSAGE</w:t>
      </w:r>
    </w:p>
    <w:p>
      <w:pPr>
        <w:pStyle w:val="PreformattedText"/>
        <w:bidi w:val="0"/>
        <w:spacing w:before="0" w:after="0"/>
        <w:jc w:val="left"/>
        <w:rPr/>
      </w:pPr>
      <w:r>
        <w:rPr/>
        <w:t>"Aid Year JUL 2019 - JUN 2020","Tamuning, GU  96931","jose.mundo@guamcc.edu","jose.mundo@guamcc.edu","Jose","B00089859","Jose Mundo","Pob 7220","","</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Aid Year JUL 2019 - JUN 2020","Hagatna, GU  96932","carlene.santos@guamcc.edu","carlenecjsantos@gmail.com","Carlene","B00110997","Carlene Santos","PO Box 4441","","</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19 - JUN 2020","Hagatna, GU  96932","rico.babas@guamcc.edu","ricbabas@yahoo.com","Rico","B00119318","Rico Babas","Pob 605","","</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Yigo, GU  96929","margaret.manalisay@guamcc.edu","marge_66@ymail.com","Margaret","B00123747","Margaret Manalisay","PO Box 11107","","</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Yona, GU  96915","sheila.aguerro@guamcc.edu","harakiri_05@yahoo.com","Sheila","B00130112","Sheila Aguerro","1242 N Chaln Kanton","Tasi","</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Hagatna, GU  96932","maelynn.perez@guamcc.edu","maelynnperez@gmail.com","Maelynn","B00146406","Maelynn Perez","PO Box 22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Dededo, GU  96929","crystalpaz.esteves@guamcc.edu","crystal.esteves@yahoo.com","Crystal Paz","B00147814","Crystal Paz Esteves","PMB 676-111 Chalan Balako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Hagatna, GU  96932","stephanie.baza@guamcc.edu","sbaza2@icloud.com","Stephanie","B00148625","Stephanie Baza","PO Box 3819","","</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Barrigada, GU  96921","lukejaret.tedtaotao@guamcc.edu","luke.tedtaotao@hotmail.com","Luke Jaret","B00152300","Luke Jaret Tedtaotao","PO Box 20671 GMF","","</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Dededo, GU  96929","rezpatrick.dagomboy@guamcc.edu","HUHV21@YAHOO.COM","Rez Patrick","B00153498","Rez Patrick Dagomboy","203 Rosita Lane","","</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Barrigada, GU  96921","wendell.alba@guamcc.edu","wendell.alba@guamcc.edu","Wendell","B00155443","Wendell Alba","PO Box 26686 GMF","","</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Aid Year JUL 2019 - JUN 2020","Tamuning, GU  96931","ashleymarie.flores@guamcc.edu","ashmarquez15@gmail.com","Ashley Marie","B00155997","Ashley Marie Flores","PO Box 315865","","</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Barrigada, GU  96921","joey.aguon2@guamcc.edu","","Joey","B00157300","Joey Aguon","PO Box 27186","","</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Aid Year JUL 2019 - JUN 2020","Ordot, GU  96910","mitchel.castro@guamcc.edu","mitchelcastro8@gmail.com","Mitchel","B00160973","Mitchel Castro","119 Tan Binhue Road","","</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19 - JUN 2020","Barrigada, GU  96921","tanisha.elgarico@guamcc.edu","telgarico@gmail.com","Tanisha","B00163713","Tanisha Elgarico","Po Box 23724 GMF","","</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juvylei.senence@guamcc.edu","juvysenence_12@yahoo.com","Juvy Lei","B00164869","Juvy Lei Senence","Po Box 5097","","</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andeejustine.tydingco@guamcc.edu","cj_tydingco@yahoo.com","Andee Justine","B00165431","Andee Justine Tydingco","PO Box 326772","","</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Chalan Paguan, GU  96916","byronkenneth.cruz@guamcc.edu","cruzbyron14@gmail.com","Byron Kenneth","B00165981","Byron Kenneth Cruz","PO Box 608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Barrigada, GU  96921","gerelyn.ebidag@guamcc.edu","gebidag@gmail.com","Gerelyn","B00167061","Gerelyn Ebidag","PO Box 24793","","</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Dededo, GU  96929","ginnylourdespatricia.serrano@guamcc.edu","ginnyserrano6@gmail.com","Ginny Lourdes Patricia","B00167140","Ginny Lourdes Patricia Serrano","127 Marietta Way","","</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Aid Year JUL 2019 - JUN 2020","Tamuning, GU  96931","karla.castillo@guamcc.edu","k.nicolaseastillo@gmail.com","Karla","B00167341","Karla Castillo","PO Box 315495","","</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Dededo, GU  96929","jackielou.ontimara@guamcc.edu","jackie_ontimara@yahoo.com","Jackie Lou","B00167456","Jackie Lou Ontimara","111 Chalan Balako PMB 719","","</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Yigo, GU  96929","john.edu@guamcc.edu","johnsnowfomn@gmail.com","John","B00168020","John Edu","PO Box 11295","","</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lafofo, GU  96915","tommy.naputi1@guamcc.edu","naputitommy@yahoo.com","Tommy","B00168195","Tommy Naputi","148B Cabrera Lane","","</w:t>
      </w:r>
    </w:p>
    <w:p>
      <w:pPr>
        <w:pStyle w:val="PreformattedText"/>
        <w:bidi w:val="0"/>
        <w:spacing w:before="0" w:after="0"/>
        <w:jc w:val="left"/>
        <w:rPr/>
      </w:pPr>
      <w:r>
        <w:rPr/>
        <w:t xml:space="preserve"> •  </w:t>
      </w:r>
      <w:r>
        <w:rPr/>
        <w:t>Fill-out the 'Identity and Statement of Educational Purpose' form at the Financial Aid Office.  Provide a valid government or state issued ID, driver's license or passport.#</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Dededo, GU  96929","matthew.wong@guamcc.edu","matty.j.wong@gmail.com","Matthew","B00168335","Matthew Wong","165 S. Hasmin Ct","","</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PARENT(s)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31","kauihiapo.quichocho@guamcc.edu","kanichq@gmail.com","Ka'ui Hiapo","B00169508","Ka'ui Hiapo  Quichocho","PO Box 12402","","</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19 - JUN 2020","Hagatna, GU  96932","darnell.sanders@guamcc.edu","sanders.balling@gmail.com","Darnell","B00169673","Darnell Sanders","PO Box 827","","</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Inarajan, GU  96917","cristiann.meno@guamcc.edu","cristiannmeno@gmail.com","Cristiann Juanita","B00169756","Cristiann Juanita Meno","PO Box 17021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Dededo, GU  96929","claricelle.aniceto@guamcc.edu","cfaniceto.gbf@gmail.com","Claricelle","B00169840","Claricelle Aniceto","126 East Banalo Ct","Liguan Terrace","</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31","renae.sabang@guamcc.edu","renaesabang26@gmail.com","Renae","B00169900","Renae Sabang","PO Box 10282","","</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Tamuning, GU  96931","michael.camacho7@guamcc.edu","jahevde@live.com","Michael","B00170301","Michael Camacho","PO Box 7323","","</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Dededo, GU  96929","tyler.coxon@guamcc.edu","tychco25@gmail.com","Tyler","B00170630","Tyler Coxon","183 W Buena Vista Ave","","</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joyce.davis2@guamcc.edu","joycemae@zoho.com","Joyce","B00171076","Joyce Davis","158 E Nandez Ave  D113","","</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Hagatna, GU  96932","megan.montano@guamcc.edeu","megan.montano116@gmail.com","Megan","B00171106","Megan Montano","PO Box 1300","","</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rosalie.oficial@guamcc.edu","rosalieoficialla@gmail.com","Rosalie","B00171179","Rosalie Oficial","127 Mesiricordia Ln","","</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21","turina.fejeran@guamcc.edu","turninajanelle@gmail.com","Turina","B00171228","Turina Fejeran","PO Box 24118","","</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lafofo, GU  96915","jayla.lujan@guamcc.edu","jaylaslujan@gmail.com","Jayla","B00171652","Jayla Lujan","226 chalan Jesus Grac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starlet.cruz@guamcc.edu","starlet.cruz@gmail.com","Starlet","B00171814","Starlet Cruz","PO Box 5767","","</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Dededo, GU  96929","judd.oyardo@guamcc.edu","oyardojudd@gmail.com","Judd","B00172413","Judd Oyardo","PMB 1104 111 Chalan Balako","","</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Dededo, GU  96929","allanemaricar.guanga@guamcc.edu","allanemariearg@gmail.com","Allane Maricar","B00172430","Allane Maricar Guanga","PMB 446 130 W Marine Corps","","</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Barriaga, GU  96921","krystacamille.romanes@guamcc.edu","kryscam.romanes@gmail.com","Krysta Camille","B00172477","Krysta Camille Romanes","Po Box 2234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Dededo, GU  96921","jesse.aguon6@guamcc.edu","jesse.aguon6@guamcc.edu","Jesse","B00172530","Jesse Aguon","PO Box 2350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joleen.franquez@guamcc.edu","joleenfranquez@gmail.com","Joleen","B00172536","Joleen Franquez","PO Box 1892","","</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 xml:space="preserve"> •  </w:t>
      </w:r>
      <w:r>
        <w:rPr/>
        <w:t>If PARENT(s)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Yigo, GU  96929","ericka.gatus@guamcc.edu","erickagatus14@gmail.com","Ericka","B00172553","Ericka Gatus","PO Box 11531","","</w:t>
      </w:r>
    </w:p>
    <w:p>
      <w:pPr>
        <w:pStyle w:val="PreformattedText"/>
        <w:bidi w:val="0"/>
        <w:spacing w:before="0" w:after="0"/>
        <w:jc w:val="left"/>
        <w:rPr/>
      </w:pPr>
      <w:r>
        <w:rPr/>
        <w:t xml:space="preserve"> •  </w:t>
      </w:r>
      <w:r>
        <w:rPr/>
        <w:t>Address indicated on FAFSA is missing or invalid; please review and make corrections."</w:t>
      </w:r>
    </w:p>
    <w:p>
      <w:pPr>
        <w:pStyle w:val="PreformattedText"/>
        <w:bidi w:val="0"/>
        <w:spacing w:before="0" w:after="0"/>
        <w:jc w:val="left"/>
        <w:rPr/>
      </w:pPr>
      <w:r>
        <w:rPr/>
        <w:t>"Aid Year JUL 2019 - JUN 2020","Hagatna, GU  96932","alyssa.fernando@guamcc.edu","alyfernando16@gmail.com","Alyssa","B00172575","Alyssa Fernando","PO Box 326092","","</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Mangilao, GU  96913","cory.barnaby@guamcc.edu","barnabycory60@gmail.com","Cory","B00172715","Cory Barnaby","131 Lilac Cour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 xml:space="preserve"> •  </w:t>
      </w:r>
      <w:r>
        <w:rPr/>
        <w:t>Fill-out the 'Identity and Statement of Educational Purpose' form at the Financial Aid Office.  Provide a valid government or state issued ID, driver's license or passport.#</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Hagatna, GU  96932","charmi.retuyan@guamcc.edu","**thehulk@fafsa.gov","Charmi","B00172721","Charmi Retuyan","PO Box 3236","","</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13","jalin.rodgers@guamcc.edu","jalinnnrene@gmail.com","Jalin","B00172733","Jalin Rodgers","119 Gov Bradley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lofofo, GU  96915","amirah.vegafria@guamcc.edu","amirahchantel@gmail.com","Amirah","B00172754","Amirah Vegafria","150 Chalan Tan Maria","","</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Dededo, GU  96929","edwin.espino1@guamcc.edu","james.edwin0@gmail.com","Edwin","B00172760","Edwin Espino","120 Ilang Ilang Lane","","</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21","choay.choay@guamcc.edu","ckchoay@gmail.com","Choay","B00172762","Choay Choay","PO Box 21491 GMF","","</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Hagatna, GU  96932","vivian.jack@guamcc.edu","vivianjack189@yahoo.com","Vivian","B00172774","Vivian Jack","PO Box 182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Tamuning, GU  96913","tison.tigilmai@guamcc.edu</w:t>
        <w:tab/>
        <w:t>","tisononopey@gmail.com","Tison","B00172837","Tison Tigilmai","PMB 21275G Farenholt Av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  </w:t>
      </w:r>
      <w:r>
        <w:rPr/>
        <w:t>You indicated on FAFSA question 55 that you are or were in legal guardianship.  Please provide a copy of a court's decision that you are or were in legal guardianship.  If this is an error, please correct this question on FAFSA.#</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Yigo, GU  96929","john.arriola4@guamcc.edu","melenaarriola@gmail.com","John","B00172857","John Arriola","135 N Jose F San Nicolas","","</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chriscelda.castor@guamcc.edu","chrisceldacastor@gmail.com","Chriscelda","B00172867","Chriscelda Castor","PO Box 2614","","</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risa.larimer@guamcc.edu","darcastro710@gmail.com","Risa","B00172871","Risa Larimer","Po Box 1122","","</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Yigo, GU  96929","leizldave.serencio@guamcc.edu","leizlserencio.isa@gmail.com","Leizl Dave","B00172878","Leizl Dave Serencio","PO Box 1136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muning, GU  96931","victoria.quichocho1@guamcc.edu","vquichocho12@gmail.com","Victoria","B00172879","Victoria Quichocho","PO Box 826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indicated on FAFSA question 55 that you are or were in legal guardianship.  Please provide a copy of a court's decision that you are or were in legal guardianship.  If this is an error, please correct this question on FAFSA.#</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31","maryann.michael@guamcc.edu","mememichael1025@gmail.com","Maryann","B00172911","Maryann Michael","PO Box 8425","","</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Barrigada, GU  96921","raflynn.edipo@guamcc.edu","ediponinin@gmail.com","Raflynn","B00172928","Raflynn Edipo","PO Box 218128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Agana Heights, GU  96910","keoni.sablan@guamcc.edu","keeonisablan@gmail.com","Keoni","B00172944","Keoni Sablan","501 Chalan Macajna","","</w:t>
      </w:r>
    </w:p>
    <w:p>
      <w:pPr>
        <w:pStyle w:val="PreformattedText"/>
        <w:bidi w:val="0"/>
        <w:spacing w:before="0" w:after="0"/>
        <w:jc w:val="left"/>
        <w:rPr/>
      </w:pPr>
      <w:r>
        <w:rPr/>
        <w:t xml:space="preserve"> •  </w:t>
      </w:r>
      <w:r>
        <w:rPr/>
        <w:t>UOG student under the UOG/GCC Consortium Agreement should pick up the Deferment Letter at the GCC Financial Aid Office no later than the payment deadline for the semester you are attending."</w:t>
      </w:r>
    </w:p>
    <w:p>
      <w:pPr>
        <w:pStyle w:val="PreformattedText"/>
        <w:bidi w:val="0"/>
        <w:spacing w:before="0" w:after="0"/>
        <w:jc w:val="left"/>
        <w:rPr/>
      </w:pPr>
      <w:r>
        <w:rPr/>
        <w:t>"Aid Year JUL 2019 - JUN 2020","Barrigada, GU  96921","janessa.quitano@guamcc.edu","janesamariam@gmail.com","Janessa","B00172948","Janessa Quitano","PO Box 25182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indicated on FAFSA question 55 that you are or were in legal guardianship.  Please provide a copy of a court's decision that you are or were in legal guardianship.  If this is an error, please correct this question on FAFSA.#</w:t>
      </w:r>
    </w:p>
    <w:p>
      <w:pPr>
        <w:pStyle w:val="PreformattedText"/>
        <w:bidi w:val="0"/>
        <w:spacing w:before="0" w:after="0"/>
        <w:jc w:val="left"/>
        <w:rPr/>
      </w:pPr>
      <w:r>
        <w:rPr/>
        <w:t xml:space="preserve"> •  </w:t>
      </w:r>
      <w:r>
        <w:rPr/>
        <w:t>You indicated on FAFSA question 53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PreformattedText"/>
        <w:bidi w:val="0"/>
        <w:spacing w:before="0" w:after="0"/>
        <w:jc w:val="left"/>
        <w:rPr/>
      </w:pPr>
      <w:r>
        <w:rPr/>
        <w:t>"Aid Year JUL 2019 - JUN 2020","Dededo, GU  96929","rinnahjoyce.carlos@guamcc.edu","rincarlos2000@gmail.com","Rinnah Joyce","B00172952","Rinnah Joyce Carlos","PO Box 952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Mangilao, GU  96923","greda.kouch@guamcc.edu","gredakouch29@gmail.com","Greda","B00172964","Greda Kouch","PO Box 5031  UOG St","","</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haileygrace.manglona@guamcc.edu","haileymanglona01@gmail.com","Hailey Grace","B00172974","Hailey Grace Manglona","PMB 150 535 Ch Pale RH","","</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Yigo, GU  96929","edmund.borja1@guamcc.edu","borjaedmund@gmail.com","Edmund","B00172976","Edmund Borja","18 Dasco Court Perez Acres","","</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Agat, GU  96928","gian.galvez@guamcc.edu","ggiangalvez@gmail.com","Gian","B00172979","Gian Galvez","PO Box 7972","","</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21","gina.resun@guamcc.edu","giina.resun@gmail.com","Gina","B00172980","Gina Resun","PO Box 25679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Yona, GU  96915","elijah.duenas@guamcc.edu</w:t>
        <w:tab/>
        <w:t>","duenasguam@hotmail.com","Elijah","B00172984","Elijah Duenas","21 Kristina Lane","","</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Tamuning, GU  96931","ronjose.lansang@guamcc.edu","lansang671@gmail.com","Ron Jose","B00172986","Ron Jose Lansang","PO Box 10292","","</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Barrigada, GU  96913","emilio.chonggum@guamcc.edu","tulos1221@gmail.com","Emilio","B00172987","Emilio Chong Gum","290 Chapel Rd Apt G","","</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Hagatna, GU  96932","ariya.limtiaco@guamcc.edu","ariyalimtiaco@yahoo.com","Ariya","B00172989","Ariya Limtiaco","PO Box 1239","","</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Dededo, GU  96929","dave.marquez@guamcc.edu","davemarquez653@gmail.com","Dave","B00172990","Dave Marquez","131 Kayen Caskado","","</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Talafofo, GU  96915","mark.pachkosi@guamcc.edu","markpachkoski2@gmail.com","Mark","B00172993","Mark Pachkoski","518San Miguel St","","</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demiejoy.marquez@guamcc.edu","demiejoymarquez@gmail.com","Demie Joy","B00172998","Demie Joy Marquez","#131 Kayen Caskado","","</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Barrigada, GU  96929","raesh.moses@guamcc.edu","mosesraesh@gmail.com","Raesh","B00173013","Raesh Moses","PO Box 217786","","</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  </w:t>
      </w:r>
      <w:r>
        <w:rPr/>
        <w:t>You indicated on FAFSA question 53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PreformattedText"/>
        <w:bidi w:val="0"/>
        <w:spacing w:before="0" w:after="0"/>
        <w:jc w:val="left"/>
        <w:rPr/>
      </w:pPr>
      <w:r>
        <w:rPr/>
        <w:t>"Aid Year JUL 2019 - JUN 2020","Hagatna, GU  96932","daryll.metran@guamcc.edu","daryllmetranmi7@gmail.com","Daryll","B00173025","Daryll Metran","PO Box 2969","","</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