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Hagatna, GU  96932","frank.abuan@guamcc.edu","chocolateethings@gmail.com","Frank","B00160358","Frank Abuan","PO Box 544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19 - JUN 2020","Barriaga, GU  96921","jehanjaye.lagman@guamcc.edu","deniselagman18@gmail.com","Jehan Jaye","B00167420","Jehan Jaye Lagman","PO Box 218047 GMF","","</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caitlin.cabrera@guamcc.edu","cabreracaitlin9@gmail.com","Caitlin","B00168435","Caitlin Cabrera","PO Box 1303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venecia.fejeran@guamcc.edu","veneciafejeran1998@gmail.com","Venecia","B00170349","Venecia Fejeran","PMB 549 535 Chalan Pale Ramon Haya Suite 11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ronleka.cruz@guamcc.edu","joljoe2002@gmail.com","Ronleka","B00173577","Ronleka Cruz","PO Box 2030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