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Y_YR_DESC,CITY_ST_ZIP,EMAIL-GCC,EMAIL-PERS,FNAME,ID,NAME,STR1,STR2,TRACK_MESS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ona, GU  96915","rosanne.cabe@guamcc.edu","chris_anne87@yahoo.com","Rosanne","B00111968","Rosanne Cabe","#194 N Chalan Kanton Tas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billieann.rosario@guamcc.edu","jabwolford@gmail.com","Billieann","B00136873","Billieann Rosario","Pob 21831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gehyarose.degracia@guamcc.edu","babiegeeze27@hotmail.com","Gehyarose","B00152887","Gehyarose Degracia","PO Box 21793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mariecristina.comia@guamcc.edu","mariecomia@gmail.com","Marie Cristina","B00163981","Marie Cristina Comia","PMB 573 111 Chalan Balak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hannah.kloppenburg@guamcc.edu","hannahearlean@gmail.com","Hannah","B00166673","Hannah Kloppenburg","PO Box 58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judiel.velasco@guamcc.edu","judiel430velasco@yahoo.com","Judiel","B00166965","Judiel Velasco","PMB 584 111 Chalan Balak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juliane.rosendo@guamcc.edu","julianejrosendo@gmail.com","Juliane","B00169134","Juliane Rosendo","PO Box 870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bryan.leonguerrero@guamcc.edu","bryanpaul.lg@gmail.com","Bryan","B00169458","Bryan Leon Guerrero","PO Box 118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Mangilao, GU  96913","gilbert.delarosa@guamcc.edu","gilbertdelarosa09@yahoo.com","Gilbert","B00170241","Gilbert Dela Rosa","193 East Pulan Cou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bmit to the Financial Aid Office a certification from Dept. of Public Health &amp; Social Service for the current and previous year of SNAP benefits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13","nigel.galindomordue@guamcc.edu","galindonigel@gmail.com","Nigel","B00170609","Nigel Galindo-Mordue","1128 N Marine Corps Dr #50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shainamae.pulido@guamcc.edu","shainapulido@gmail.com","Shaina Mae","B00170810","Shaina Mae Pulido","130 Rose St","Machana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shawnella.bautista@guamcc.edu","shawnella.bautista@gmail.com","Shawnella","B00172161","Shawnella Bautista","157 Chalan Kilites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