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_HRS,ID,NAME,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010244","Joseph Cruz","P.O. Box 11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080711","Renar Awa","193 Tenorio La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19336","Fred Blas","P.O. Box 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080777","Manuel Borja","117 Fadang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083009","Billy Cruz","124 E. Aba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19836","Elizabeth Cruz","112 Macheche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82028","Joselyn Cruz","134 Mall Street Apt 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20860","Nenita Padilla","P.O. Box 120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20686","Marguerite Dolor","P.O. Box 4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083895","Jennifer Nicole Domingo","P.O. Box 94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086106","Shane Gillins","PO Box 112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87343","Samantha Arriola","140 Francisco B. Arriol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086892","Barnabas Heinrich","P.O. Box 5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23156","Shalina-Iona Matanane","PO Box 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089618","Albert Muna","P.O. Box 225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24921","Joseph Quidachay","P.O.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25042","Vanessa Quinata","PO Box 9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094822","Jesse San Nicolas","P.O.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26863","Michael Taijeron","P.O. Box 55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096406","Mark Tyquiengco","P.O. Box 42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096520","Belta Ueda","P.O. Box 39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00120","Trina Angoco","P.O. Box 50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08479","Dota Kosam","PMB 295 979 Arm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08748","Melena Arriola","135 N Jose F San Nico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08419","Lenny Hernandez","P.O. Box 26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07382","Mark Lester Quirante","P.O. Box 93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07639","Timothy Burkhardt","P.O. Box 39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4023","Albert Pingul","P.O. Box 3152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10688","Eduardo Whitman","P.O. Box 2742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09037","Ashley Marques","118 Aspenga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34161","Reisa Sablan","123 Amarillo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3972","Barbara Quidachay","126 Mansanit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34270","Vivian Bada","P.O. Box 2244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11955","Kipwon Narruhn","P.O. Box 21815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11613","Edrem Simon","P.O. Box 121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12462","Ronald Navarra","P.O. Box 11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12468","Lahtisha Tano","18 Kristi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12166","Kaela Quirante","P.O. Box 93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6992","James Jacob San Nicolas","310 Chalan Kanton Ladan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36143","Roseanne Camacho","P.O. Box 2120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13918","Paul Merfalen","111 N Pin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14073","Jerome Okada","106 San Rok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14654","Barbara DeeAnn Taimanao","P.O. Box 2159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7757","Vanessa Portugalete","PO Box 234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37814","Glayzel-Lou Caasi","P.O. Box 255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16188","Lucille Aquino","P.O. Box 264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37893","Patricia Palacios","P.O. Box 11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37970","Rayna Dearth","P.O. Box 205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38174","Lea Mara","111 Chalan Balako, PMB 7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38214","Christine Banal","P.O. Box 2528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38216","Erick Neil Catindig","218 V.S.A. Benavente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8255","Melissa Manibusan","P.O. Box 2578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38296","Shaynna'Mae  Meeks","P.O. Box 111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38927","Andrea Alegarbes","109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39110","Kelly Gene Taimanglo","PMB 987, 1270 N. Marine Corps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39124","Maxine Pangelinan","P.O. Box 265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,"B00139706","Vanessa Chovich","P.O. Box 234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39821","Joshua Alokoa","P.O. Box 225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0195","Doria Rose Cruz","P.O. Box 34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40634","Nathan John Manibusan","P.O. Box 9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,"B00140849","Lory-Ann Ohry","PO Box 25890 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41014","Stacy Ann Sosef","P.O. Box 97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1112","Jerard San Nicolas","P.O. Box 6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42051","Jocelyn Reyes","P.O. Box 107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2205","David Santos","P.O. Box 3264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42225","Alcel Venasquez","P.O. Box 124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3116","Roxanne Imbuido","198 W.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44043","Maria Robertson","P.O. Box 257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4485","Francis Olivares","P.O. Box 36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44650","Shannin Nestor","P.O. Box 415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44681","Trudy Santos","P.O. Box 27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44734","Michael Aguon","P.O. Box 13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4971","Arthur Jay Pinaula","HCR Box 173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45085","Shonna Nededog","769  Toto Canada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45977","Ghia Marie Medina","P.O. Box 84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45990","Christina Ann Redila","PMB 52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46239","Berlinda Taisague","P.O. Box 272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46616","Jalene Garcia","125 N Pia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1","B00147329","Connie Finona","P.O. Box 114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48256","Eliza Beth Estrada","185 Chalan Pan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48399","Kiofy Ceasar","PO Box 5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48577","Matthew Alvarez","P.O. Box 56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49085","Darren Dizon","P.O. Box 2127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49137","Steven Ray Alvarez","P.O. Box 237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49275","Leitisha Taitano","153A Chalan Don Liber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49294","Victor Paul Fernandez, II","135 Fernandez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49354","Gabrielle Cruz","101 HS Ramon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49541","Malia Tom","P.O. Box 119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0095","Jonalene Salas","P.O. Box 2535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0263","Vincent Acfalle","P.O. Box 2499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0461","Rejean Salud","PMB 102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6","B00150615","Nicolas Jon Dela Rosa","P.O. Box 2053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0914","Eva Marie Babauta","P.O. Box 1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0965","Kathlynn Delfin","P.O. Box 426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51279","James Padua","PO Box 20655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1306","Jhorden Cruz","PMB 1061 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1319","Verena Nadine Aquino","P.O. Box 15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1347","Carli Sonee Cena","P.O. Box 5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1839","Christy Cruz","HCR 172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1872","Lee Ann Acfalle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1877","Jamared Ignacio","178 Y Sengsong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1886","Joseph Ryan Donato","P.O. Box 315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2887","Gehyarose Degracia","PO Box 2179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3048","Kristine Joy Traya","P.O. Box 45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3105","Marrian Bare","PO Box 5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3230","Cynthia Mesa","P.O. Box 2513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3370","Allan Baguinon","PO Box 125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3425","Angelina San Nicolas","16 Kristi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3460","Keith Quejado","154 Ifil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3587","Marco Carlos","P.O. Box 85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53915","Pricilla Pillsbury","P.O. Box 73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54061","Paul Myer Basilio","P.O. Box 53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54331","Kailanie Yafwemog","562 Harmon Loop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4451","Kalani Robb Tuzon","230 N Chalan Henry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54625","Lynn Marie Castro","P.O. Box 242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4907","Anthony King","112 Nardo Court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4919","JeanAnn Artero","P.O. Box 14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,"B00155007","Jerean Blas","PO Box 2077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5044","Ashley Rose Mantanona","155 Chalan Pahar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5060","Steven Esmeralda","P.O. Box 2269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5397","Jenelyn Abinales","P.O. Box 9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5443","Wendell Alba","PO Box 2668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55490","Eric Cortez","P.O. Box 77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5910","Cassandra Reyes","126 West Cueto Av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56053","Coleen Louise Naputi","148 B Cabrer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6194","Patricia Tenorio","171 Chalan Don Liber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286","Cassandra Rose Evangelista","P.O. Box 36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6496","Kaysie Cruz","134 Mall St Apt 3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598","Ramon Ogo","20 Kristin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6734","Nikki De Guzman","161 East Johnny S Taitagu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6817","Shannen Wong","250 G FARENHOLT AVENUE PMB#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6935","Constance Camat","P.O. Box 3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56959","Mariel Janille Eligio","189 East Santa Barbar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7128","Angela Camacho","126 Ilang Ilang L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7130","Chester Paul De Leon","P.O. Box 2912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57195","Brittney Paet","P.O. Box 273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7196","Jason Paet","106 E Acapulc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,"B00157258","Krystal Delos Santos","P.O. Box 84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7597","Dustin John Mesias","Po Box 110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7658","Angelina Pangelinan","336 FARENHOLT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7885","Irene Racquel Acfalle","P.O. Box 49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7910","Leeny Tulloc","125 Biradan Sas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58230","Ashley Cruz","PO Box 113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58420","Kristen Mari Manglona","220 Chalan Jesus G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58488","Gerald Tadifa","P.O. Box 12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9100","Joshua Garamfel","PMB 485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140","Janica Arjona","P.O. Box 257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59194","Joriane Castro","P.O. Box 120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59195","Liberty Anne Pinaula","PMB 456 130 W Marine Corp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253","Jaedine Wells","P.O. Box 2739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9437","Ana Maria Erickson","P.O. Box 111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59533","Anthony Mendiola","P.O. Box 31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59561","Ramon Sugatan, Jr","114 Ifil Ct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59582","Goldie Ann Mostales","104 Plumeri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59662","Karen Dela Cruz","P.O. Box 7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59681","Brittany Sanchez","P.O. Box 231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59827","Rykiel Celine Glory","P.O. Box 65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59973","Melody Benjamin","P.O. Box 12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0064","Rizalyn Sumang","111 Chalan Balako PMB 1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0097","Angelo Pascual","P.O. Box 3262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0188","Kristie Perez","PO Box 18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0235","John Stilwell","P.O. Box 2126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0288","Natacia Tenorio","275G Farenholt Ave. PMB S4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0340","Kyle Moquerio","P.O. Box 97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0362","Mariel Muelle","PO Box 51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0421","Mary Elizabeth Eclavea","P.O. Box 2698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0572","Gerald Cruz II","P.O. Box 114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0578","Jholene Nicole Flores","P.O. Box 215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639","Aileen Pangelinan","PO Box 226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0678","Paulana Ress","P.O. Box 11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0764","Kayleen Lemangichim","PMB 53 275-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60793","Faebrianna Arriola","140 Francisco B. Arriol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973","Mitchel Castro","PO Box 23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0985","Darlene Sanchez","114 W Ach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0997","Alysha Santos","206 Chalan Kur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1319","Jonathan Sudo","168 Vincente Guerrero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1753","Morgan Teliu","P.O. Box 64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1830","Christian Riddle","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1931","Jonathan Mantanona","HCR 172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1947","Fson Achiro","Po Box 99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1976","Courtney Reyes","P.O. Box 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1987","Jonessa Terlaje","P.O. Box 23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145","Romnick Santos","PO BOX 204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2189","Anika Johnston","130 West Marine Corp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2209","Leahnie Sanchez","P.O. Box 3158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372","Brianna Mendiola","P.O. Box 54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434","Jomarie Dela Cruz","211A Hegao Loop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559","Christian Luzano","P.O. Box 272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2584","Milo Tasopulu","PO Box 263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2648","Talia Meshay Ogo","P.O. Box 246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2682","Aubrey Danielle Garrido","PMB 113  535 Chalan Pale 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2864","Aljhun Tugade","PO Box 83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2898","Jaymee De Vera","PMB 20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907","Haydee Lynn Brigino","P.O. Box 7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2930","Piyama Ana Santos","P.O. Box 24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","B00162974","Emeel Steven Estabillo","P.O. Box 109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4","B00163016","Mercy Mallon","P.O. Box 2122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3081","Briana Adelbai","136 Fadang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3251","Dorothy Cruz","PO Box 73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3268","Beverly Natividad","PMB 111 Chalan Balo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3304","Sonya Concepcion","HC1 Box 16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","B00163363","Jasper Gatchalian","P.O. Box 117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3713","Tanisha Elgarico","P.O. Box 237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3861","Jose Jude Quintanilla","P.O. Box 48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3905","Pauline Malayo","P.O. Box 9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3953","Austin Pernet","P.O. Box 3159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3955","Vernadel Barantes","P.O. Box 57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3981","Marie Cristina Comia","PMB 57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087","Sheena Domine","PMB 651 535 Chalan Pale RH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4134","Reham Macaalay","P.O. Box 3152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4341","Daniel Quintanilla","P.O. Box 268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395","Regina Salas","P.O. Box 261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4521","Crisel Diane Zagada","P.O. Box 12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527","Maria Lowedeth Jones","P.O. Box 103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4547","Stephanie Dancel","P.O. Box 60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4568","Rechlyn Rekis","P.O. Box 2406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4758","Kevin John Subido","P.O. Box 116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4789","Jasmin Coleen Fabian","233 Chandih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","B00164869","Juvy Lei Senence","P.O. Box 50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4891","Ryan Camba","P.O. Box 102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4945","Yvonne Mae Guevarra","P.O. Box 99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4960","Polene Manibusan","P.O. Box 2535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4983","Stephanie Charfauros","P.O. Box 97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075","Aidan Miller","P.O. Box 2393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65252","Jenny Pearl Balingit","P.O. Box 110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5422","Christiana Sam","P.O. Box 8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5431","Andee Justine Tydingco","P.O. Box 3267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5452","Tammy Paulino","HCR Box 17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,"B00165467","Paulo Luna","P.O. Box 93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532","Shawn Blau-Mesa","P.O. Box 5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544","Jayann Phillip","P.O. Box 2461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5598","Jovana Blas","P.O. Box 3261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656","Roselynn Skiwo","P.O. Box 251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5777","Janelle Faulkner","137 Belimbines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5790","Nikki Ann Mallari","Pmb 63 535 Chalan Pale Rh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5791","Samantha Morante","P.O. Box 122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5801","Rebecca Surigao","290 Chapel Road Apartment 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5847","Ashley Chester","P.O. Box 39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,"B00165862","Kyle Yolrag","P.O. Box 114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5868","Venisha Tainatongo","139 Bibic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","B00165961","Khatryn Torres","P.O. Box 54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5966","Jasmine Jamero","P.O. Box 93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6134","Tiara Salas","P.O. Box 119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6175","Brandin Jaymes San Nicolas","123 Lemoncit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6267","Benito Reyes, Jr","P.O. Box 9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6285","Jona Gayle Valdevieso","P.O. Box 2464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6380","Brian Mesa","P.O.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6437","Kianna Techaira","P.O. Box 5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6476","Nicole Marie Wusstig","P.O. Box 103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6487","Myrna Allison Moreno","P.O. Box 247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6566","Imahrey Inza-Cruz","133 Songsong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6573","Ceeana Monique Calma","PO Box 93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6582","Sheryl Barcinas","179 Raven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6854","Aaron Nicolas","128 North Pag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6965","Judiel Velasco","PMB 584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6966","Setiel Velasco","PMB 584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028","Jasmine Hernandez","112 Adelfa Ct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7051","Joyce Ann Gatdula","PMB 499 1270 N.Marine Corps. Dr. S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7053","Cecile Katrina Escalona","138 Calamend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061","Gerelyn Ebidag","P.O. Box 247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67085","Jun Li","PO Box 505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7140","Ginny Lourdes Patricia Serrano","127 Marietta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147","Valerie Gastilo","118 Ben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186","Jade Guilas","160 East Johnny S. Taitagu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7241","Kyleen Rae Guyal","PMB 294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245","Katie Pickelsimer","122 Orchid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258","Kieren Cate Lawton","P.O. Box 275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266","Jared Taisipic","P.O. Box 2180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7290","Perrijane Taimanao","P.O. Box 89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7311","Ryan Soulik","P.O. Box 5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319","Elaine Espino","P.O. Box 271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338","Janisha Nikole San Nicolas","P.O. Box 14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7352","Andrew Alexander Dela Rosa","P.O. Box 10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388","Branden Ceanu Carriaga","P.O. Box 2599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399","Micaela Jehiel Peralta","164 Ilang Ilang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7401","Sarah Jan'ed  Siguenza","174 Chalan Kur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7417","Jasmine Sanchez","P.O. Box 2592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437","Elijah Quidachay","P.O. Box 225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446","Elysha-Irene Esplana","P.O. Box 6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7456","Jackie Lou Ontimara","111 Chalan Balako PMB 7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7481","Russell James Carganilla","117 Chalan Yogga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7489","Aldrin Jason Bantugan","P.O. Box 260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7502","Angelo Cortez","P.O. Box 94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513","Ajay Sanchez","P.O. Box 105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518","Joseph Flores, Jr","P.O. Box 215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543","Samuela Yiluy","PMB 848 1270 N. Marine Corps Sui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67608","Shelby Rodriguez","PO Box 15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7624","Nica Andrea Mojas","274 West Santa Barbara St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7627","Janelle Gapasangra","PO Box 75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7665","Siarra Johnston","160 Lower East San Vicen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,"B00167688","Ryan Jeff Laxamana","PMB 554 Suite A10 136 Kayen Chand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693","Rochelle Verango","118 Ben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7721","Benedict Mogul","224 VSA Benavente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7752","Kedren Montano","P.O. Box 1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7805","Leynard Jonel Puri","136D Kayen Chando Ste A1 2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67889","Lerico Salvador","PMB 872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7894","Nikita Quintanilla","P.O. Box 77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7927","Harah Defuz","PMB 774 111 Chalan Balak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939","Skiela San Juan","P.O. Box 9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7963","Ethan Alegre","P.O. Box 2618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7984","Kamia Joan Lee","P.O. Box 21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012","Alvin Benedict Abadam","P.O. Box 11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013","Paul Abadam","PO Box 11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8034","Christian Capati","P.O. Box 10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048","Ermin Samelo","P.O. Box 7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8122","Sherwin Nucum","154 Trankil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8145","Mark Candelaria","PMB 287 Street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8194","Dong Yan Han","P.O. Box 117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195","Tommy Naputi","148B Cabrer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8259","Michelle Castro","PO Box 115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8284","Christian James Hernandez","114 N. Fakpe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8326","Tiana Lynn Emul","PMB 325 Chalan San Antonio 4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377","Philip Ngeluk","PO Box 2732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391","Michael Ryan Carino","244 Calamendo L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393","Kristina Quidachay","P.O. Box 2021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8413","Joanna De Vera","P.O. Box 97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68426","Roi Luna","P.O. Box 93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435","Caitlin Cabrera","P.O. Box 130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439","Raymond Fernandez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8445","Nadilene Paul Usalla","P.O. Box 94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","B00168454","Gracelynn Barnes","P.O. Box 92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68459","Kelly Sabang","P.O. Box 2407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03","Jan Emerson Punzalan","P.O. Box 93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16","Paulo Zapanta","P.O. Box 5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517","Julius Anthony Ingaran","143 East Pulan Court Latte He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547","Jennifer Kayla Obrien","113 E Papay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601","Maria Pilar Lasiste-Quinata","P.O. Box 665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8798","Kaipo Faisao","121 Chalan Saga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8847","Ka Ho Chow","P.O. Box 2180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8868","Cherilen Nicole Pierce","P.O. Box 113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,"B00168882","Agnes James","P.O. Box 21839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8896","Alyanna Ayala","PMB 213 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8909","Angelica Mae Ibanez","127 Dikike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68951","Eric Joseph Borja","P.O. Box 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60","Angelysa Ulloa","P.O. Box 45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8977","Abraham Gallego","154 Dulalas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8990","Cheyenne Bobadilla","123 E. Cebell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8991","Alyssa Roces","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","B00169010","Winardy Benjamin","P.O. Box 12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046","Shaira San Nicolas","P.O Box 87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061","Princess Valery Fernandez","PMB 493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082","Chauntae Quichocho","P.O. Box 46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9091","Maria Hernandez","P.O.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05","Via Gesyl Galsim","203 Ros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108","Josh Luis Bobadilla","123 East Cebell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124","Eileen Yabut","P.O. Box 124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69146","Michael Munson","PMB 291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51","Rozene Pecson","PMB 631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152","Mary Carell Baladad","P.O. Box 79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72","Brytney Giann Garcia","P.O. Box 11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75","Ravenne Vitug","178 Pinate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180","David John Lagman","P.O. Box 67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181","Ermina Cano","P.O. Box 103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02","Jasmine Natividad","PO Box 11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212","Divine Refuerzo","PMB 1330 535 Chalan Pale Ramon Haya, Ste.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24","Allen Jason Galapati","P.O. Box 110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38","Roquel Cendana","378 Ysengs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242","Ryan-Cole Duenas","111 Calamendo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251","Julian III Ambunan","PO Box 97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9256","Lucia Marie Ayuyu","P.O. Box 8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66","Rozelle Kyla Ragat","P.O. Box 118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278","Bryne Gyanelle Garcia","P.O. Box 11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285","Mirandamae Hadley","136D Kayen Chando A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286","Richie Jay Meno","P.O. Box  2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293","Nirell Adriano","P.O. Box 3152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02","Anthony Capati","P.O. Box 127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25","Zyrelle Joe Madlangbayan","P.O. Box 218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327","Heide Borja","PMB 446 425 Chalan San.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338","Kristel Anne Mallari","PMB 135-130 West Marin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361","Gabriel Torres","PMB 333 130 West Marine Corp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69362","Nelson Ortega Jr.","P.O. Box 7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363","Saniel Sam Cabrera","P.O. Box 105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69366","Casey Nicole De Joya","P.O. Box 8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374","Sean Lionel Romero","P.O. Box 127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81","Jonielyn Halmi","129-2 Chalan Jesus Tang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386","Cyrene San Agustin","P.O. Box 20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395","Jomari Montano","P.O. Box 125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405","Joan Elizalde","P.O. Box 99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06","Janenalyn Aflleje","P.O. Box 271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09","Clarissa Espino","P.O. Box 27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420","Joseph Quintanilla","126 South Leonardo C. Tenor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69426","Camarin Reyes","P.O. Box 218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428","Devin John Leon","180 Tun Ignac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29","Maicah Pacheco","PMB 337 1270 North Marine Drive Sui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36","Pauline David","P.O. Box 1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37","Shairah Cruz","PO Box 101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449","Clarisse Antipolo","PO Box 67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51","Jennifer Jane Tablante","113 Lada Avenue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69464","Christian Gutierrez","P.O. Box 95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65","Jessel Yeban","165 Misericordi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67","Marc Jan Landingin","PMB 337 1270 N Marine Dr S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68","Jaelin Amalei","PMB 967 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69","Brendan Budano","218 Chalan Sibukao  Astum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473","Chelsey Jo Garrido","P.O. Box 12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493","Angelo Clemente","P.O. Box 27205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69503","Justine Devonna Leonen","P.O. Box 115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9504","Ronald Bryan Pineda","P.O. Box 257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69506","Matthew Marquez","P.O. Box 69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510","Kheila Ocampo","P.O. Box 2338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69514","Leslie Maurer","P.O. Box 1531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532","Naisha Kate Dela Cruz","P.O. Box 4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69543","Cristela Cabral","136 D Kayen Chand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69554","Graceful Renuk","P.O. Box 315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578","Anthony Toves","P.O. Box 93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581","Chloe Reyes","147 Nimitz Dr, Apt A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595","Angelica Pelonio","P.O. Box 267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9598","Regina Billuk","109 Mangg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607","Zea San Nicolas","P.O. Box 26632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69634","Rayann Fernandez","344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69637","Sorex Rekis","P.O. Box 2406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657","Angelica Pon","P.O. Box 3154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685","Marlo Madlangbayan","P.O. Box 2139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07","Breanna Marie Castro","P.O. Box 112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42","Juan Angelo Pabunan","P.O. Box 117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778","Ralph Argana","P.O. Box 2519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802","Marc Dela Cruz","PO Box 12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","B00169820","Jeremiah Sigrah","P.O. Box 53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69840","Claricelle Aniceto","126 East Banal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864","Christin Lee","120 Villa Isabana Cir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900","Renae Sabang","P.O. Box 102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69928","Sean Michael Salas","P.O. Box 116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69932","Joseph Munoz","P.O. Box 22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69942","Jamie Lizama","P.O. Box 15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4","Cerina Marie Cruz","P.O. Box 3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6","Moises Fortus","PMB 456  130 W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7","Dominic Santiago","P.O. Box 54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69998","Roxanne Gallen","PMB 201 136 Kayen Chando  Ste 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040","Siksiann Tomy","PO Box 2177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041","Caz Madeus","P.O. Box 214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047","Aja Lujan","P.O. Box 21814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085","Jason Mark Mallare","P.O. Box 7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088","Gregalyn Sablan","P.O. Box 2628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100","Ricky Jay Cruz","P.O. Box 9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13","Jan Mariz Fernandez","PMB 659 535 Chalan Pale Ra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114","Aliyana Joi Villagomez","219 A Westbrook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70120","Jefferson Muritok","P.O. Box 2412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156","Mikayla Cabusi","P.O. Box 3261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161","Marianna Peredo","HC1 Box 174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162","Justin Castro","P.O. Box 22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0165","Jan Emerson Ortiz","127 Crestangayo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0170","Danielle Robert","P.O. Box 2184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173","Katarina Hernandez","P.O.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174","Benjamin Hernandez, Jr","P.O. Box 227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175","Ezekiel De Leon Guerrero","P.O. Box 48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93","Kyler Diego","197D Tun J. White St. Ley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195","Gabrielle Toves","205 Sister Mary Eucharita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202","Mia Angelica Rosas","P.O. Box 126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220","Marcus Marsono","P.O. Box 114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225","Ro Juna Selvidge","P.O. Box 43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231","Godfrey Mansapit","P.O. Box 6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250","Tenbe Soudy","PO Box 2526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272","Krystal Rae Jesus","140 Farfa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290","Camarin Matagolai","22 Lourdes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291","Kenan Jennings","P.O. Box 8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315","Francis Jacob Cing","PMB 913 Chalan Pale Ramon Haya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363","Jerrica Reyes","P.O. Box 3267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404","Michael Whiting","PMB 54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478","Anmari Sablan","P.O. Box 2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499","Tabitha Mesa","P.O. Box 26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512","Cain Coffman","P.O. Box 6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30","Stephen Quito","P.O. Box 2298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42","Jayson Jon Fabionar","150 VSA Benaven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45","Jaron Cruz","P.O. Box 203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546","Jesstina Flores-Tucker","P.O. BOX 71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47","Tiarah Sarrosa","P.O. Box 76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50","Herrenze Neilsen Uy","170 Plumeri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55","Teresa Unsiog","125 Kayen Togoc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74","Asumy Henry","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582","Crystally Heart Guanga","PMB 446 130 W. Marine Cor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587","Kyla Larios","P.O. Box 76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595","Mariana Christine Palacios","P.O. Box 3267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605","Neve Rios","414 West Santa Barbar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12","Sean Forbes","P.O. Box 16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24","Jasmine San Miguel","P.O. Box 117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627","Alison Michelle Plummer","P.O. Box 206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33","Mikaela Yanto","P.O. Box 53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649","Jennette Yara","P.O. Box 2737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653","Latoya Aristil","PO Box 25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64","Kenly Magwili","PO Box 53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666","Jasmine Salas","P.O. Box 2098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81","Dinamarie Usana","P.O. Box 105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683","Aines Joyce Tolentino-White","167 Duenas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693","Rymel Ken Petil","PMB 437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14","Jasmine Balajadia","414 Pale Kieran Hicke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724","Gabrielle Paige Quenga","P.O. Box 3266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726","Keith Randell Paras","P.O. Box 2691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29","Miljonas Castro","P.O. Box 124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35","Eusohk Jeung","PO Box 113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736","Vanessa May Simbulan","P.O Box 113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737","Neo Macaraig","P.O. Box 91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741","Christian Ecijan","220 Calamendo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42","Ciara Joy Naguit","P.O. Box 95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762","Vernalys Nepomuceno","P.O. Box 97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64","Carla Mae Turla","PMB 1106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72","Maica Dimabuyu","P.O. Box 108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75","Riyo Anne Reyes","P.O. Box 40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2","Isabell God","P.O. Box 75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3","Ela Audrie Aquino","P.O. Box 116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7","Fercel Floyd Fredeluces","PMB 603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88","Andriet Yerten","P.O. Box 263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791","Justin Dizon","P.O. Box 75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799","Crystal Faith Marasigan","P.O. Box 66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","B00170804","Noreen Mae Olaguir","P.O. Box 65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805","Ronald Castro","P.O. Box 2060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808","Axel Reed Young","P.O. Box 2762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810","Shaina Mae Pulido","130 Ros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811","Wendell Canlas","PMB 418 535 Chln Pale RH 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0816","Joelyn Mendiola","HCR 160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20","Cassandra Chang","P.O. Box 3153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21","Janey Rayne Aguilar","PO Box 10003  PMB 5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0832","Greta Rose Borja","PMB 426-111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33","Megan Halmi","P.O. Box 2527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0842","Carol Desiree Tayo","371 Gardenia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","B00170843","Kim Miller","P.O. Box 101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3","B00170845","B-ann Joseph","PMB 1068 535 Chalan Pale Ramon Hay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847","Margie Kuma","P.O. Box 272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848","Kathleya Elje Bueno","P.O. Box 114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49","Krystal Mae Ramos","P.O. Box 104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0","Eliesa Refuerzo","PMB 916 535 Chalan Pale Ra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1","Christine Fernandez","193G Chalan Tinayuy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2","Erica II Gamboa","P.O. Box 117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57","Richard Marfega","P.O. Box 112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858","Viola Guchol","PO Box 6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69","Nicole Raqueno","P.O. Box 264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874","Eloy Joseph Lizama","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881","Narissa Blaz","P.O. Box 100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70884","Kineda Neth","P.O. Box 6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87","Cyra Elaine Coliflores","PMB 930 535 chalan 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891","Ruiqiang Yang","PMB 238 979 Arm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892","Jliz Innocenti","PO Box 5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0900","Jesse Quitaro","P.O. Box 3261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01","Dona Marie Silang","108 N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03","Kristine Kate Fajardo","136 Kayen Chando Box PMB 7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0904","Tesana Orlando","P.O. Box 99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0910","Hans Nathaniel Canlas","PMB 418 535 Chln Pale 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13","Hannah Flori Ambunan","136D Kayen Chando Ste A1 PMB 3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0914","Pearly Delina","P.O Box 2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17","Wena Weia","PO Box 5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918","Katherine Franciel Navato","P.O. Box 12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19","Michael Salas","P.O. Box 2697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0920","Michael Park","P.O. Box 2244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26","Alliah Tala","P.O. Box 9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0940","Deara Marino","PMB 28 535 Chalan 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51","McEllie Garcia","P.O. Box 11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58","Sophia Noelle Yutuc","PMB 163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59","Jhemelyn Laxamana","P.O. Box 257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0","Maria Christina Olivarez","PMB 200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5","Sherika Cabrera","P.O. Box 2773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67","Christian Leon Guerrero","215 Pangelinan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8","Radharani Sy","PO Box 103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69","Danica Marie Cacayan","P.O. Box 66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0972","Jeannie Rose Garcia","P.O. Box 3158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81","Nyah Erriel Santos","P.O. Box 3157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83","Mary Joyce David","PMB 139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0984","Edrick Lee Edu","128 N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","B00170985","Faith Hasugulpiy","P.O. Box 106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989","Feylia Surigao","290 Chapel Rd  Apt 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93","Danielle Michael Rafanan","P.O Box 15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0994","Kerry Claire Dawayen","PO Box 15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0996","Kirsten Chien","147 Nimitz Drive #A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04","Ryan James Dimalanta","210 Biradan Abab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10","Myka Ocampo","P.O. Box 2464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19","Victor Garret Sambilay","P.O. Box 112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23","Rick Auden Valencia","P.O. Box 254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27","Genaya Kallop","P.O. Box 53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44","Christine Antonnette Viray","119 N Pag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55","Jhem Ann Lagman","P.O. Box 72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058","Carmela Tabunar","135 Iyona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063","Arturo Perez","152 Piot Lane Liguan Ter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073","Grace Zorris","P.O. Box 12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075","Jaeana Leon Guerrero","P.O. Box 290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084","Andraya Pabroa","PMB 44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1093","Vironeca Faisao","P.O. Box 27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102","Dana Jade San Juan","P.O. Box 9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06","Megan Montano","P.O. Box 1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07","Genevene Diane Sablan","PMB 634, 1270 Ste 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109","Julan Nathaniel Villegas","P.O. Box 110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12","Darlyn Joy Arca","P.O. Box 121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126","Angel Rose Cruz","PO Box 3267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128","Kristoffer Edgar Echon","PMB 84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7","B00171138","Romel Indemne","P.O. Box 113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39","Norajean Mafnas","PO Box 11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45","Kenneth Dising","PMB 80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48","Abigail Gibu","PO Box 116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53","Skye Fujikawa","P.O. Box 85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157","Shannen Francine Munoz","P.O. Box 2181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159","Tasarin Arongaw","PO Box 25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77","Shantahann Shirai","PO Box PMB 577 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71178","Laurie Sablan","P.O. Box 85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197","Sharolin Kosam","P.O. Box 117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03","Katrina Lynne Ichihara","PO Box 53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71209","Junior Sam","P.O. Box 8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216","Nieves Rose Cabreza","P.O. Box 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220","Katelyn Villamayor","218 Adel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32","Haley White","162 Western blvd Unit 1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71248","Isabella Victoria Cena","PO Box 89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277","Allyssa Lapid","P.O. Box 11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299","Keilani Camarin Reyes","138 Pale Medin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13","Annalee Charfauros","P.O. Box 80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31","Ronaldo Fajardo","203 VSA Benavente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345","Christian Pelonio","P.O. Box 2183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1346","Joerene Josh Andal","PO Box  2151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50","Zion Soriano","107 Ilang Ilang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1352","Tommy Adam Helit","PO Box 105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57","Excelsa Dea Remetira","P.O. Box 2098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1358","Jehu Ruell Remetira","P.O. Box 20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366","Nerissa Oficial","P.O. Box 268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383","Autumn Cruz","P.O. Box 4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1384","Vernan Peter Escalona","P.O. Box 1047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386","Merki Omae","129 F Taijeron H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388","Hosea Soriano","107 Ilang Ilang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395","Jorwen Ivan Palma","P.O. Box 20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","B00171399","Ivan Mori","P.O. Box 315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414","Sherry Ann Salas","P.O. Box 61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426","Graceleen Atenap","PO Box 7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429","Terrance Ogo","P.O. Box 37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433","Kyleia Rae Encina","P.O. Box 20936 F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440","Xion Williamson","PMB 712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1461","Jackie Trye","134 South Gaog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483","Alyssa Delino","147 Aurora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","B00171515","Jessica Catalon","PMB 345-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533","Jeremy Aguon","P.O. Box 215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580","Abeline Perez","203 Jalaguac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19","Jose Fernando Buerano","P.O. Box 268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23","Khazmyne Kawamoto","175 N Leonardo Tenor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626","Shaeleen Nicole Salas","P.O. Box 3260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635","Steven Alizon","P.O. Box 2615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636","Roaquin Paul Mendiola","P.O. Box 2615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639","Carlho Dain Inciong","PMB 682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650","Rose Aliza Manalac","P.O. Box 6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66","Araya Deeandra Marquez","P.O. Box 2468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80","Medvin Aragon","PMB 99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685","Samuel Immanuel","P.O. Box 22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687","Elvie Bravo","P.O. Box  115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88","Angelina Sienes","PMB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699","Akasha Mahkeer Flores","P.O. Box 260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1704","Leola Layan","310 Lader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717","Alvin Gerald San Nicolas","P.O.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730","Jeric Naputi","PO Box 115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734","Karl Justin Arauban","PMB 136D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736","Patricia Joanne Torres","161 Kayen Mapaga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737","K Ann David","121 Kayen Aleget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738","Daniel Samewell","Kayen Alageta 121 Ironwood Ma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743","John Jaysel Anthony Mercado","PMB 1119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47","Amaiya Mansapit","HCR 16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56","Donnica Arceo","P.O. Box 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761","Diana Yanez","PO Box 290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1768","Oshiro Micheal","PMB 168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5","B00171769","Joseph John Castro","188 Calle Angel Flores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773","Nicolas Joseph Cruz","P.O. Box 2246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774","Carmela Soriano","P.O. Box 120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03","Cliana Sanchez","191 Pale Dele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806","Judave Aldan","129 Chalan Mannok Unit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09","Josiah Daniel Aquino","P.O. Box 96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6","B00171812","Mifirstson Aiken","PMB 173 1779 Arm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814","Starlet Cruz","P.O. Box 5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15","Maelene Paet","P.O. Box 56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18","Joyce Martin","136 D Kayen Chando PMB 6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821","Ramil Padigos, Jr.","P.O. Box 33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1851","Agustin Fontanos","P.O. Box 235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854","Ha'Ane  Salas","P.O. Box 35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858","Paris Blas","P.O. Box 117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900","Jun Frill Agregado","P.O. Box 114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1910","Marcos Ortiz","1088 W.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1918","Aden Cruz","P.O. Box 19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25","Jammie Anne Pamintuan","272 East Harmon Industrial Park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1929","Hazel Ochavillo","P.O. Box 123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930","Petra Rayphand","P.O. Box 46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40","Devin Patrick San Nicolas","#1 Qurida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1965","Trey Vincent Leon","180 Tun Ignaci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1979","Knighty Soulik","P.O. Box  2727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1997","Clarenz Quizon","P.O. Box 235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032","Virgil Joseph Guerrero","P.O. Box 25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063","Deanna Siongco","120 N. Melinde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064","Brittney Palasko","PMB 535-1057 Chalan Pale Rt St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2074","Jessa Sosa","P.O. Box 104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075","Charolynn-Jeanette Hall","162 Tiyan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077","Christyana Espinosa","P.O. Box 2342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112","Nicky Babauta","6104 Chalan Gag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129","Rose Pereda","290 F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30","Venus Alexus Villanueva","119 North Granada Co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132","Billy Jay Galiza","P.O. Box 27484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137","Delysha Eleanor Naputi","P.O. Box 277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144","Lovely Shayne K Castil","P.O. Box 1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152","Carmelyn Raeleen Perez","279 Chichiric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161","Shawnella Bautista","157 Chalan Kilites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170","Kai' Lekeana  Smith","P.O. Box 2179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231","Jasmine Alcantara","23 Margarit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239","Mary Jane Quinata","535 Ch. Ramon Haya St 116 PMB 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244","Ella Mae Cuevas","P.O. Box 12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249","Joey Reyes","288 North Paulino Heights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260","Darla Heinrich","P.O. Box 50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270","Shania Daize Cabrera","P.O. Box 105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274","Jesirae Cepeda","P.O. Box 32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19","Adrienna Diaz","PMB 485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322","Carl Dain Inciong","PMB 682 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331","Jewenn Deleon","P.O. Box 103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39","Krystel Hazel Dising","PMB 80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352","Kenneth Sotto","PMB 1050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55","Justin Bautista","196 Lada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63","Kaynesha Lynn Everitt","P.O. Box 27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364","Roselyn Taman","PO Box 26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371","Abigayle Grace Antolin","P.O. Box 3156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379","Marc Nuezca","PO Box 121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381","Patricia Roazul","P.O. Box 41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2","Kaiulani Auli'i  Salisbury","P.O. Box 124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8","Zyree Shane David","PMB 127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389","Rhozzenda Jhazlyn Valdes","P.O. Box 103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399","Jelcy Innocenti","PO Box 5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405","Robert Kent Sargee","P.O. Box 82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07","Ian Carlo Vistan","PMB 339 1270 North Marin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14","Rhea Serrano","270 Lada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423","Jennysa Tipwek","P.O. Box 54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428","Raymond Jay Cortez","PO Box 94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429","Jeffrey Elizalde","P.O. Box 99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0","Allane Maricar Guanga","PMB 446 130 W Marine Cor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431","Kira Darlow","PO Box 22783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2","Jeramie Ann Loyola","129 East Anonoas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435","Joreen Ayuyu","P.O. Box 8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36","Crysanne Rungun","P.O. Box 2055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441","Ralph Evan Araza","P.O. Box 2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43","Roel John Ojastro","PMB 1287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45","Tamika Marie Ballesta","P.O. Box 43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49","Keoni Hasogolmang","P.O. Box 50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54","Leeyan Charles Torregoza","P.O. Box 210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56","Adrian Jacob Susim","P.O. Box 79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57","Apple Ann Fernandez","PMB 4 535 Chalan Pale Ramon Haya Ste 1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59","Paulina Duenas","P.O. Box 1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60","Mia Wong","165 South Hasmin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63","Michelle Budomo","P.O. Box 939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467","Irene Larsina","355 PMB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73","Dimetri Quinata","P.O. Box 88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481","Jeanel Guintu","P.O. Box 8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484","Catherine Jane Perez","P.O. Box 12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497","Jonathan Waayag","PMB 204425 Chalan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00","Camarin Joy Lujan","P.O. Box 52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502","Ruthchzen Bautista","123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03","Geocel Jarenz Gaerlan","P.O. Box 109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12","Brentena Anney","PMB 275 G 356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513","Trisha Camille Bernal","P.O. Box 12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15","Herminio Cruz Jr.","P.O. Box 3155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16","Brii Mendiola","P.O. Box 273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517","Tyler James Duffy","P.O. Box 667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520","Zoey Jodeen Mafnas","P.O. Box 76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21","Rachael Claire Castro","P.O. Box 112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24","Emily Uweyangmal","PO Box 107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25","Cachola Sewell","134 S. Gaoga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2530","Jesse Aguon","PO Box 23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31","Jovelyn Concepcion","P.O. Box 34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32","Dera David","P.O. Box 121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33","King Karls De Mesa","P.O. Box 1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534","Krishna Eleno","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35","Justin Leonard Sta Maria","P.O. Box 61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36","Joleen Franquez","P.O. Box 18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37","Nenina Hauk","P.O. Box 2688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538","Leonardo Ioanis","P.O. Box 3154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40","Kenneth Mondina","P.O. Box 315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541","Peter Vincent Carayoan","P.O. Box 6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42","Tristan Solomon","P.O. Box 249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546","Cherry Castro","P.O. Box 115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548","Ej Diopulos","PMB 82-6 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49","Ronishia Ann Manglona","P.O. Box 47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52","Russell Borja","114 Tomas Perez Ave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53","Ericka Gatus","P.O. Box 115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56","Samantha Mae Edward Serrano","P.O. Box 686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62","Kyla De Guzman","P.O. Box 24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2563","Frentina Xymon","P.O. Box 111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65","Jayrin Luther","P.O. Box 27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75","Alyssa Fernando","P.O. Box 3260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77","Jaime Balmonte, III","234 Dulili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79","Jamie Nepomuceno","114 Dangkulu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580","Deante Delgado","130 Juanita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582","Darlene Salas","P.O. Box 3263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3","Angeline Marzan","P.O. Box 11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5","Gillian Mae Andrade","409 Adacao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586","Darwin Descalao","PO Box 5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87","Eian Jose Quintanilla","P.O. Box 203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91","Desarie Mallari","P.O. Box 224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593","Calvin Reyes","PO Box 25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15","Patsy Gogo","P.O. Box 234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18","Irene Rose Velasquez","P.O. Box 25848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0","Keana Lin Lupera","P.O. Box 82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1","Elizanette Pajarillo","147 Pale Roman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2","Angilin Cruz","P.O. Box 89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23","Rhegie Santos","125 N. Mariposa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24","Netalleen Neth","P.O. Box 6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625","Raffy Pineda","P.O. Box 2577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628","Norllan Macandog","P.O. Box 1174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35","Madison Mafnas","186 Pale De Leon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636","Myralyn Maltog","155 Kayon Pah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637","Sharlei Mahora","120 Kayon Pah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639","Mary Joy Laxamana","114 Chuchuku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"B00172640","Kecymi Benjamin","P.O. Box 121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48","Shoshani Guile","P.O. Box 2760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2649","Toshian Nowell","P.O. Box 2533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54","Kate Solanzo","PMB 333 111 Chalan Balako Machan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655","Leilani Audet","PMB 168-1270 North Marine Corps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56","Frances Barredo","PO Box 2630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58","Leah Irish Datu","P.O. Box 26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2663","Esther Kette","PMB 334 979 Army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64","Darick James Eata","PMB 331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667","Talia Narruhn","PMB 310 130 W Marin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668","Desirrie Silem","P.O. Box 5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669","Arriann Mitre","123 East Santa Mon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71","Taylor Meeks","P.O. Box 70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672","Bencarolyn Nereo","PMB 625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673","Macdreza Nereo","PMB 625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674","Joann Choffat","P.O. Box 2184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78","John Rey Mallare","PO Box 7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2679","Sophia Ann Paracale","PO Box 8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82","Joelias Fegurgur","HCR 160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86","Sina Namio","P.O. Box 8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87","Kevin Jung","PMB 601 1270 N Marin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688","Jackrine Jimmy","P.O. Box 2556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4","Maverick Olalia","P.O. Box 2598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695","Marigold Eay","P.O. Box 2045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6","Erikka Anne Pamintuan","272 East Harmon Industrial Park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7","Raniel Esturas","P.O. Box 66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699","Jaden Iriarte","P.O. Box 88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0","Angeline Macapagal","P.O. Box 10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5","Maria Shienley Corcuera","PMB 189 130 W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6","Keani Babas","P.O. Box 6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07","Romina Lynnette Sambilay","P.O. Box 112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08","Anna Lhyn Mallari","P.O. Box 926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,"B00172710","Jonia Bamba","535 Chalan Pale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711","Zina Bamba","244 Munoz Street Yona GU 969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12","Angelica Sally","P.O. Box 27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17","Michael Westfall","P.O.Box 78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20","Tommy Yalolug","PMB 21 275 G Farenholt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","B00172721","Charmi Retuyan","PO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22","Krissia Rose Penaflor","P.O. Box 26700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24","Jhamaela Tullao","P.O. Box 92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27","Mariah Iriarte","P.O. Box 5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28","RC Onopey","P.O. Box 21779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729","Hannah Cepeda","P.O. Box 53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0","Shane Kyle Blas","PMB 1112 1270 N Marine Corps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3","Jalin Rodgers","119 Gov Bradley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35","John Carl Segui","PMB 615-111 Chalan Bala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38","Caila Cortez","P.O. Box 9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739","Rico Valencia, Jr","P.O. Box 25419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6","B00172747","Juanito Walter Lava","P.O. Box 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48","Joshua Gatchalian","P.O. Box 117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50","Vonnyka Matagolai","425 Chalan San Anton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751","Justine Rose Pangelinan","178 Nando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752","Whiteann Tomy","P.O. Box 217786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53","Jervanah Rodriguez","P.O. Box 215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754","Amirah Vegafria","150 Chalan Tan M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58","John Sanchez","176 D. Duenas 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61","Samantha Torres","P.O. Box 2233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764","Renz Allen Fernandez","135 Apach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65","Neil Albert Quito","P.O. Box 5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69","Jacob De Leon","P.O. Box 25346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71","Justin Carl Yusi","750 Rte 8 Ste 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2","Mirah Tulpe Nena","P.O. Box 25857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73","Zashi Doanne Dizon","192 Summerville Drive, Suite 14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778","Romstie Castillo","111 Chalan Balako, PMB 11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779","Carissa Buan","P.O. Box 3263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781","Regina Panganiban","P.O. Box 93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82","Alyssa Delos Santos","P.O. Box 2612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86","Joseph Lim","P.O. Box 7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92","Rose Anne Palad","268 Bouganvilla Machana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799","Stephanie Behr","P.O. Box 27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812","Brett Mongami","P.O. Box 3264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815","Kiara-Teryn Pangelinan","P.O. Box 41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822","Keishalin Mendiola","P.O. Box 2060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25","Marie Villaluna","P.O. Box 81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32","Kylie Reyes","222 N Ignacio P Quitugu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833","Neil Bryan De Luna","PMB #331-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35","Christian Geraldo","188 Chapel 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","B00172836","Nila Alexander","P.O. Box 249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44","Dior Nguyen","P.O. Box 224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45","Rillen Labadnoy","P.O. Box 250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853","Jared Matthew Quenga","P.O. Box 218096 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857","John Arriola","135 N Jose F San Nico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861","Leah Ann Devera","P.O. Box 20503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865","Zulema Yinmad","P.O BOX 218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68","Kaydin Luis Ignacio","P.O. Box 76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78","Leizl Dave Serencio","P.O. Box 113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887","Daynon Thomas Paet","P.O. Box 13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891","Janice Ianne Oyardo","P.O. Box 259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893","Javier Jon Cruz","118 Bibic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895","Aila Marie Carlos","P.O. Box 3158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00","Passion Mendiola","P.O Box 20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01","Pialannie Torwan","P.O. Box 2179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903","Charey Kinzama","P.O. Box 121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06","Deearah Joy Torre","P.O. BOX 24271 g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907","Jesmar Silvederio","175 Ababang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909","Kiana Bilbao","P.O. Box 98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11","Maryann Michael","P.O. Box 84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23","Nicole Hayag","P.O. Box 88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924","Khrystal De Leon","PO Box 2055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27","Ryan Jusi","P.O. Box 102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929","Bian Stamson","120 Bengbing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30","Neil Bryan Ventura","P.O. Box 10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931","Arielle Navarro","P.O. Box 3262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34","Jennifer Gonzales","P.O. Box 273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36","Lorain Macaraig","PO Box 91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938","Jovic Espinosa","P.O. Box 203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43","Daisy-Joy Suelo","P.O. Box 675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46","James Fox","HC 1 Box 160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52","Rinnah Joyce Carlos","P.O. Box 95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54","Carl Dennis Zagada","P.O. Box 121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2964","Greda Kouch","PO Box 50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72","Maria Jeruie Conde","P,O. Box 91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74","Hailey Grace Manglona","PMB 150 535 Ch Pale 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2975","Christian Josh Ibasan","P.O. Box 25066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2979","Gian Galvez","P.O. Box 797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2980","Gina Resun","P.O. Box 25679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81","Roben Tyler Paulino","114 Chalan San J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2983","Joshua Gid Nilo","P.O. Box 2045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2987","Emilio Chong Gum","290 Chapel Rd Apt 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","B00172990","Dave Marquez","131 Kayen Cask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92","Jamielynn Zamora","P.O. Box 35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2993","Mark Pachkoski","518San Miguel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2998","Demie Joy Marquez","#131 Kayen Cask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05","Neil Andre Zapanta","PO Box 5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10","Dylen Jude Mansapit","P.O. Box 61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"B00173013","Raesh Moses","P.O. Box 2177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18","Bernalyn Wulom","P.O. Box 265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020","Kissty Daven Beynug","P.O. Box 116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3030","John Ray Tablante","113 Lada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","B00173034","Christine Joy Uy","PMB 263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3036","Irish Estella","P.O. Box 214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41","Timothy Ruweday","303 University D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43","Jeanelle Iriarte","P.O. Box 315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3048","Vic Julius Fortunato, IV","P.O. Box 3156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50","Angelika Faimau","P.O. Box 49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56","Jamahd Jones","2248B OrotePoint 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59","Jamie Mateo","208 San Roque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70","Raymond Blas","P.O. Box 20772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76","Jenise Pangelinan","221 Francisco Reyes 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078","Kaeahra-Engracia Quidachay","P.O. Box 43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084","Roselaine Gumataotao","P.O. Box 256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"B00173090","Francine Meno","PMB 929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3102","Samire Emanuel","Pmb 419 979 Army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119","Katrina Lynn Quichocho","P.O.  Box 222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133","Rodeniel Canoy","P.O. Box 12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147","Sherry Jean Navarrete","PO Box 122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150","Jennifer Valencia","425 Chalan San Antonio Pmb 1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172","Lylani Blake","48 East Anaco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173","Lyndon Blake","48 East Anaco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185","Judy Jo Quinata","121 Chalan Mayot MA Cal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194","Malia Nora Cruz","P.O. Box 37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02","Krista Camille Bautista","P.O. Box 1188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204","Izich Deleon Guerrero","PMB 337 136 Kayen Ch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,"B00173223","Aurianna Gabina Muna","P.O. Box 231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38","Lea Ramos","P.O. Box 16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41","Michaela Taitano","P.O. Box 1127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42","Archenin Mwarepue","126 H Taijeron H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254","Clancy Sewemor","P.O. Box 27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56","Cheyanne Maree Ibanez","P.O. Box 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270","Nina Grace Dela Cruz","P.O. Box 91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275","Ethan Jerico Elemento","263 Amantes St Ka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77","Vivian Amon","P.O. Box 252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280","Desery Eter","PO Box 53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85","Rafael Carlos","PMB 434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90","Shearon Alyphios","PMB 289 979 Army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298","Gabriella Martinez","120 S Kopa Di Oro 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299","Ryan Gibson","A75 147 Nimitz 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303","Samyra Tate Duenas","P.O. Box 32604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315","Quentin Ronald Barnabas","147 Aurora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330","Kristine Dawayen","P.O. Box 15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348","Jonathan Ordanez","PMB 778 111 Chalan Bal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356","Stephanie Febre","PMB 647 535 Chalan Pale Ramon H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3362","Ryan Karlo Bansil","PMB 1132 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373","Coby Jay Schaefer","P.O. Box 21525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390","Julianna Lynn Cabrera","PO Box 25241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404","Michael Grajek","P.O. Box 82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405","Alyssa Finona","127 Hasmin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406","Johnson Quintal","P.O. Box 62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,"B00173415","Harold Garcia","P.O. Box 23384 G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3426","Kennelle Denise Camacho","PMB 415 979 Army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463","Pierce Matanane","P.O. Box 4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464","Shaine Matanane","217 VSA Benavente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,"B00173492","Patrick Flores","251 Chilenko 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510","Tela Markel Ricalde","138 Conchita 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"B00173512","Quinton Bezon","P.O. Box 32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B00173574","Indya Jean Hernandez","P.O. Box 22613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