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DY_YR_DESC,CITY_ST_ZIP,EMAIL-GCC,EMAIL-PERS,FNAME,ID,NAME,STR1,STR2,TRACK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d Year JUL 2020 - JUN 2021","Tamuning, GU  96931","","samm.vgz@gmail.com","Sammari","B00173828","Sammari Galvez","PO Box 12945","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