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DY_YR_DESC,CITY_ST_ZIP,EMAIL-GCC,EMAIL-PERS,FNAME,ID,NAME,STR1,STR2,TRACK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 Year JUL 2019 - JUN 2020","Barrigada, GU  96921","","klgfelipe@gmail.com","Kylie Louise","B00163555","Kylie Louise Felipe","Po Box 21107 Gmf","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Complete and return the 2019-2020 Verification Worksheet to the Financial Aid Office.  Download worksheet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lease provide proof of your status as a veteran in the US milit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 Year JUL 2019 - JUN 2020","Dededo, GU  96929","","bian.stamson@guamcc.edu","Bian","B00172929","Bian Stamson","120 Bengbing St","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rovide proof of citizenship.  FSM students may use passport or birth certificat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