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DY_YR_DESC,CITY_ST_ZIP,EMAIL-GCC,EMAIL-PERS,FNAME,ID,NAME,STR1,STR2,TRACK_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id Year JUL 2019 - JUN 2020","Hagatna, GU  96932","","juliannashairee.robles@guamcc.edu","Julianna Shairee","B00172354","Julianna Shairee Robles","PO Box 3024",""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mplete and return the 2019-2020 Verification Worksheet to the Financial Aid Office.  Download worksheet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r FAFSA application for financial aid has been rejected.  It may be due to student and/or parent (required if student is a dependent) did not enter FSA ID(s) to sign FAFSA electronically.  (1) Login to your FAFSA at https://fafsa.ed.gov; (2) review the SAR (Student Aid Report) Comments section (on last page); (3) make any corrections if necessary; and (4) submit the required FSA ID(s) to sign your FAFSA electronically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