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Y_YR_DESC,CITY_ST_ZIP,EMAIL-GCC,EMAIL-PERS,FNAME,ID,NAME,STR1,STR2,TRACK_MESS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lbert.muna2@guamcc.edu","ajmuna1980@gmail.com","Albert","B00089618","Albert Muna","PO Box 225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theresa.hernandez@guamcc.edu","tesa_h_04@yahoo.com","Theresa","B00135734","Theresa Hernandez","PO Box 26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evamarie.babuata@guamcc.edu","daddyschinagirl3118@gmail.com","Eva Marie","B00150914","Eva Marie Babauta","PO Box 18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danyelle.mortera@guamcc.edu","danyellexmortera@hotmail.com","Danyelle Justine","B00157421","Danyelle Justine Mortera","PO Box 66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Hagatna, GU  96932","josephine.taitingfong@guamcc.edu","fongfong77@hotmail.com","Josephine","B00161703","Josephine Taitingfong","PO Box 4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Agat, GU  96928","haydeelynn.brigino@guamcc.edu","hbrigino@gmail.com","Haydee Lynn","B00162907","Haydee Lynn Brigino","PO Box 78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rochelle.verango@guamcc.edu","rverango@gmail.com","Rochelle","B00167693","Rochelle Verango","118 Benita La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11","kevin.merar@guamcc.edu","kevinmerar@yahoo.com","Kevin","B00168101","Kevin Merar","POB 647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have reported that you have a Bachelors Degree, therefore, you are not qualified to receive Pell Grant.  If you reported this in error, please review and correct your FAFSA application on question 28, 29, 30 and 48 or contact the Financial Aid Office at (671) 735-5543/554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13","ravenne.vitug@guamcc.edu","ravennemv@gmail.com","Ravenne","B00169175","Ravenne Vitug","178 Pinate Pl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arlygn.zapanta@guamcc.edu","zdarlygn@gmail.com","Darlygn","B00169311","Darlygn Zapanta","PMB #862  111 Chalan Balako","Machana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jaysonjon.fabionar@guamcc.edu","jaysonfabionar@gmail.com","Jayson Jon","B00170542","Jayson Jon Fabionar","150 VSA Benavente 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faith.hasugulpiy@guamcc.edu","faithhasuguipiy@gmail.com","Faith","B00170985","Faith Hasugulpiy","PO Box 106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austin.calma@guamcc.edu","austin.calma3@gmail.com","Austin","B00171001","Austin Calma","PO Box 969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proof of citizenship.  FSM students may use passport or birth certif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mit to the Financial Aid Office a certification from Dept. of Public Health &amp; Social Service for the current and previous year of SNAP benefits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13","kaianileshae.martinez@guamcc.edu","kaianileshae@gmail.com","Kai'Ani Leshae","B00171798","Kai'Ani Leshae  Martinez","116 AS Chena 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Dededo, GU  96929","deanna.siongco@guamcc.edu","deanna.siongco@gmail.com","Deanna","B00172063","Deanna Siongco","120 N. Melindes Ct Liguan Ter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Yigo, GU  96929","edeenalyn.gatmen@guamcc.edu","edeendlyng15@gmail.com","Edeenalyn","B00172236","Edeenalyn Gatmen","PO Box 921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aeceline.espiritu@guamcc.eeu","jaecel.esp08@gmail.com","Jaeceline","B00172269","Jaeceline Espiritu","PMB 360 1270N Marine Dr Ste 1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jewenn.deleon@guamcc.edu","deleonjewenn@gmail.com","Jewenn","B00172331","Jewenn Deleon","PO Box 103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kayneshalynn.everitt@guamcc.edu","everitt.kaynesha@gmail.com","Kaynesha Lynn","B00172363","Kaynesha Lynn Everitt","PO Box 270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marc.nuezca@guamcc.edu","mrnuezca@gmail.com","Marc","B00172379","Marc Nuezca","PO Box 1216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Barrigada, GU  96921","anthonyjohn.santos@guamcc.edu","ajohncs08@gmail.com","Anthony John","B00172380","Anthony John Santos","PO Box 26510 GM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a copy of your Selective Service registration. Goto www.sss.gov &gt;&gt; Check Regist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id Year JUL 2019 - JUN 2020","Tamuning, GU  96931","kaiulaniaulii.salisbury@guamcc.edu","kaiulanisalisbury@gmail.com","Kaiulani Auli'i","B00172382","Kaiulani Auli'i  Salisbury","PO Box 124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lete and return the 2019-2020 Verification Worksheet to the Financial Aid Office.  Download worksheet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STUDENT'S (and if married, SPOUSE'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be eligible for federal student aid, you will need to declare a major by submitting the 'Application for Admissions as a Declared Student' along with an official high school transcript to the Admissions Office.  If you graduated off-island, you will need to request official transcript(s) to be submitted to the Admissions Office.  Download form at www.guamcc.edu &gt;&gt; Admissions &gt;&gt; Forms.  For more information, contact the Admissions Office at (671) 735-55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ase provide the Financial Aid Office with a copy of your PARENT(s) 2017 Official Tax Transcript(s) and W-2(s).  For Guam Tax Filer(s), request your 2017 Official Tax Transcript(s) with Guam Department of Revenue &amp; Taxation by submitting Form 4506-T (Request for Transcript of Tax Return) and check mark box 6a.  Download form at www.guamcc.edu &gt;&gt; Admissions &gt;&gt; Financial A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STUDENT (and if married, SPOUSE) DID NOT file a 2017 tax return, please ANSWER and CERTIFY BY SIGNING on section 4 of the 2019-2020 Verification Worksheet AND submit form to the Financial Aid Office.  Download worksheet at www.guamcc.edu &gt;&gt; Admissions &gt;&gt; Financial Ai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