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Y_YR_DESC,CITY_ST_ZIP,EMAIL-GCC,EMAIL-PERS,FNAME,ID,NAME,STR1,STR2,TRACK_MESS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mark.tyquiengco@guamcc.edu","rmagedn@gmail.com","Mark","B00096406","Mark Tyquiengco","PO Box 425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stacyann.sosef@guamcc.edu","sjok08@gmail.com","Stacy Ann","B00141014","Stacy Ann Sosef","PO Box 974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PARENT(s)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piyama.alano@guamcc.edu","piya_alano@hotmail.com","Piyama Ana","B00162930","Piyama Ana Santos","Po Box 244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PARENT(s)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Agat, GU  96910","zakhary.zacarias@guamcc.edu","zacharyzacarias@gmail.com","Zakhary","B00169118","Zakhary Zacarias","PO Box 753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jasminemariah.sannicolas@guamcc.edu","jasminemariah.sannicolas@gmail.com","Jasmine Mariah","B00169482","Jasmine Mariah San Nicolas","123 S Lemai Cou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jamie.lizama@guamcc.edu","lizama_jamie@yahoo.com","Jamie","B00169942","Jamie Lizama","PO Box 152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PARENT(s)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marcus.marsono@guamcc.edu","marcusmarsono001@gmail.com","Marcus","B00170220","Marcus Marsono","PO Box 1144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r FAFSA application for financial aid has been rejected.  It may be due to student and/or parent (required if student is a dependent) did not enter FSA ID(s) to sign FAFSA electronically.  (1) Login to your FAFSA at https://fafsa.ed.gov; (2) review the SAR (Student Aid Report) Comments section (on last page); (3) make any corrections if necessary; and (4) submit the required FSA ID(s) to sign your FAFSA electron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kiana.amuan@guamcc.edu","kianaamuan@gmail.com","Kiana","B00171826","Kiana Amuan","PO Box 1160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tamikamarie.ballesta@guamcc.edu","tmarie.ballesta@gmail.com","Tamika Marie","B00172445","Tamika Marie Ballesta","PO Box 434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the Financial Aid Office with a copy of your parent's W-2(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leahann.devera@guamcc.edu","leahxgenesis@gmail.com","Leah Ann","B00172861","Leah Ann Devera","PO Box 20503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kristacamille.bautista@guamcc.edu","kristacamille.bautista@gmail.com","Krista Camille","B00173202","Krista Camille Bautista","PO Box 1188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nta, GU  96932","samyratate.duenas@guamcc.edu</w:t>
        <w:tab/>
        <w:t>","samyratat@gmail.com","Samyra Tate","B00173303","Samyra Tate Duenas","PO Box 32604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kristine.dawayen@guamcc.edu","kdawayen@gmail.com","Kristine","B00173330","Kristine Dawayen","PO Box 152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ryankarlo.bansil@guamcc.edu","ryanbansil10@gmail.com","Ryan Karlo","B00173362","Ryan Karlo Bansil","PMB 1132 1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juliannalynn.cabrera@guamcc.edu","juliannamcabrera@gmail.com","Julianna Lynn","B00173390","Julianna Lynn Cabrera","PO Box 25241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michael.grajek@guamcc.edu","mikegrajek.a@gmail.com","Michael","B00173404","Michael Grajek","PO Box 821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lance.gamboa@guamcc.edu","gamboalance393@gmail.com","Lance","B00173430","Lance Gamboa","PO Box 1157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s of your 2019-2020 FAFSA application indicate that you are not eligible for financial aid.  However, if your current income is significantly different than your 2017 income, please contact our office for possible reevaluatio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