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DY_YR_DESC,CITY_ST_ZIP,EMAIL-GCC,EMAIL-PERS,FNAME,ID,NAME,STR1,STR2,TRAC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19 - JUN 2020","Hagatna, GU  96932","","shyree14@gmail.com","Julianna Shairee","B00172354","Julianna Shairee Robles","PO Box 3024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•  </w:t>
      </w:r>
      <w:r>
        <w:rPr/>
        <w:t>Complete and return the 2019-2020 Verification Worksheet to the Financial Aid Office.  Download worksheet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d Year JUL 2019 - JUN 2020","Barrigada, GU  96921","","febbielyn.cuyuca@guamcc.edu","Febbie Lyn","B00172479","Febbie Lyn Cuyuca","PO Box 217916","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To be eligible for federal student aid, you will need to declare a major by submitting the 'Application for Admissions as a Declared Student' along with an official high school transcript to the Admissions Office.  If you graduated off-island, you will need to request official transcript(s) to be submitted to the Admissions Office.  Download form at www.guamcc.edu &gt;&gt; Admissions &gt;&gt; Forms.  For more information, contact the Admissions Office at (671) 735-5531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•  </w:t>
      </w:r>
      <w:r>
        <w:rPr/>
        <w:t>Complete and return the 2019-2020 Verification Worksheet to the Financial Aid Office.  Download worksheet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the Financial Aid Office with a copy of your PARENT(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Please provide the Financial Aid Office with a copy of STUDENT'S (and if married, SPOUSE'S) 2017 Official Tax Transcript(s) and W-2(s).  For Guam Tax Filer(s), request your 2017 Official Tax Transcript(s) with Guam Department of Revenue &amp; Taxation by submitting Form 4506-T (Request for Transcript of Tax Return) and check mark box 6a.  Download form at www.guamcc.edu &gt;&gt; Admissions &gt;&gt; Financial Ai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•  </w:t>
      </w:r>
      <w:r>
        <w:rPr/>
        <w:t>If STUDENT (and if married, SPOUSE) DID NOT file a 2017 tax return, please ANSWER and CERTIFY BY SIGNING on section 4 of the 2019-2020 Verification Worksheet AND submit form to the Financial Aid Office.  Download worksheet at www.guamcc.edu &gt;&gt; Admissions &gt;&gt; Financial Ai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