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Barrigada, GU  96921","","klgfelipe@gmail.com","Kylie Louise","B00163555","Kylie Louise Felipe","Po Box 21107 Gmf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