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IDY_YR_DESC,CITY_ST_ZIP,EMAIL-GCC,EMAIL-PERS,FNAME,ID,NAME,STR1,STR2,TRACK_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Tamuning, GU  96913","valerie.eungel@guamcc.edu","crazwahine@yahoo.com","Valerie","B00109877","Valerie Eungel","7101 Chalan Gagu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ll-out the 'Identity and Statement of Educational Purpose' form at the Financial Aid Office.  Provide a valid government or state issued ID, driver's license or pass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STUDENT'S (and if married, SPOUSE'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Hagatna, GU  96932","marguerite.dolor@guamcc.edu","mdolor@hotmail.com","Marguerite","B00120686","Marguerite Dolor","PO Box 465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19-2020 Verification Worksheet to the Financial Aid Office.  Download worksheet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is a limit to the total amount of Federal Pell Grants that a student may receive, which is the equivalent of 6 school years. Based on information reported to the National Student Loan Data System (NSLDS) by the schools you have attended, you have received a total amount of Pell Grants that is close to the cumulative total you can receive. Therefore, your eligibility for additional Pell Grants may be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STUDENT'S (and if married, SPOUSE'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Barrigada, GU  96921","melodiemaomay@gmail.com","melodiemaomay@gmail.com","Melodie","B00149993","Melodie Maomay","P.O. BOX 23043 GMF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AFSA application for financial aid has been rejected.  It may be due to student and/or parent (required if student is a dependent) did not enter FSA ID(s) to sign FAFSA electronically.  (1) Login to your FAFSA at https://fafsa.ed.gov; (2) review the SAR (Student Aid Report) Comments section (on last page); (3) make any corrections if necessary; and (4) submit the required FSA ID(s) to sign your FAFSA electronical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Santa Rita, GU  96915","jared.anderson@guamcc.edu","jared.anderson5@gmail.com","Jared","B00160540","Jared Anderson","113 Niyok St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19-2020 Verification Worksheet to the Financial Aid Office.  Download worksheet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vide proof of citizenship.  FSM students may use passport or birth certificat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Tamuning, GU  96931","yvonnemae.guevarra@guamcc.edu","ymocgxo@gmail.com","Yvonne Mae","B00164945","Yvonne Mae Guevarra","PO Box 9962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your PARENT(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19-2020 Verification Worksheet to the Financial Aid Office.  Download worksheet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STUDENT'S (and if married, SPOUSE'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Tamuning, GU  96931","nicole.gonzales@guamcc.edu","nicole.gonzales122017@gmail.com","Nicole","B00167515","Nicole Gonzales","PO Box 315969 GMF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your PARENT(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19-2020 Verification Worksheet to the Financial Aid Office.  Download worksheet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AFSA application for financial aid has been rejected.  It may be due to student and/or parent (required if student is a dependent) did not enter FSA ID(s) to sign FAFSA electronically.  (1) Login to your FAFSA at https://fafsa.ed.gov; (2) review the SAR (Student Aid Report) Comments section (on last page); (3) make any corrections if necessary; and (4) submit the required FSA ID(s) to sign your FAFSA electronical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Hagatna, GU  96932","adrian.banayat@guamcc.edu","adrian_banayat671@hotmail.com","Adrian","B00171252","Adrian Banayat","PO Box 5580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19-2020 Verification Worksheet to the Financial Aid Office.  Download worksheet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STUDENT'S (and if married, SPOUSE'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indicated on FAFSA question 53 that both your parents were deceased or you were in foster care, a dependent or ward of the court.  Please provide a copy of a court's decision that you were in foster care or a dependent or ward of the court.  If this is an error, please correct this question on FAFSA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Hagatna, GU  96932","tiara.flores1@guamcc.edu","florestiaram@gmail.com","Tiara","B00171788","Tiara Flores","247 Ramirez Dr.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19-2020 Verification Worksheet to the Financial Aid Office.  Download worksheet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STUDENT'S (and if married, SPOUSE'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PARENT(s) DID NOT file a 2017 tax return, please ANSWER and CERTIFY BY SIGNING on section 4 of the 2019-2020 Verification Worksheet AND submit form to the Financial Aid Office.  Download worksheet at www.guamcc.edu &gt;&gt; Admissions &gt;&gt; Financial Ai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Piti, GU  96915","lyndon.blake@guamcc.edu","ldb15@icloud.com","Lyndon","B00173173","Lyndon Blake","48 East Anaco Lane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your PARENT(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STUDENT (and if married, SPOUSE) DID NOT file a 2017 tax return, please ANSWER and CERTIFY BY SIGNING on section 4 of the 2019-2020 Verification Worksheet AND submit form to the Financial Aid Office.  Download worksheet at www.guamcc.edu &gt;&gt; Admissions &gt;&gt; Financial Ai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Barrigada, GU  96929","javiertroy.rodriguez@guamcc.edu","javierrodriguez.jr18@gmail.com","Javier Troy","B00173355","Javier Troy Rodriguez","PO Box 21515 GMF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19-2020 Verification Worksheet to the Financial Aid Office.  Download worksheet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STUDENT'S (and if married, SPOUSE'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a copy of your Selective Service registration. Goto www.sss.gov &gt;&gt; Check Regist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19-2020 Verification Worksheet to the Financial Aid Office.  Download worksheet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STUDENT (and if married, SPOUSE) DID NOT file a 2017 tax return, please ANSWER and CERTIFY BY SIGNING on section 4 of the 2019-2020 Verification Worksheet AND submit form to the Financial Aid Office.  Download worksheet at www.guamcc.edu &gt;&gt; Admissions &gt;&gt; Financial Ai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Hagatna, GU  96932","quinton.bezon@guamcc.edu","qbezon@gmail.com","Quinton","B00173512","Quinton Bezon","PO Box 3236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AFSA application for financial aid has been rejected.  It may be due to student and/or parent (required if student is a dependent) did not enter FSA ID(s) to sign FAFSA electronically.  (1) Login to your FAFSA at https://fafsa.ed.gov; (2) review the SAR (Student Aid Report) Comments section (on last page); (3) make any corrections if necessary; and (4) submit the required FSA ID(s) to sign your FAFSA electronical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Tamuning, GU  96931","fidessuzane.cortez@guamcc.edu","itsdescortez@gmail.com","Fides Suzane","B00173556","Fides Suzane Cortez","PO Box 10682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STUDENT'S (and if married, SPOUSE'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Merizo, GU  96916","kainoa.reyes@guamcc.edu","kainoalee123@gmail.com","Kainoa","B00173559","Kainoa Reyes","PO Box 6016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19-2020 Verification Worksheet to the Financial Aid Office.  Download worksheet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your PARENT(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STUDENT (and if married, SPOUSE) DID NOT file a 2017 tax return, please ANSWER and CERTIFY BY SIGNING on section 4 of the 2019-2020 Verification Worksheet AND submit form to the Financial Aid Office.  Download worksheet at www.guamcc.edu &gt;&gt; Admissions &gt;&gt; Financial Ai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Tamuning, GU  96931","doreenkate.cortez@guamcc.edu","doreencortez24@gmail.com","Doreen Kate","B00173560","Doreen Kate Cortez","PO Box 10682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STUDENT (and if married, SPOUSE) DID NOT file a 2017 tax return, please ANSWER and CERTIFY BY SIGNING on section 4 of the 2019-2020 Verification Worksheet AND submit form to the Financial Aid Office.  Download worksheet at www.guamcc.edu &gt;&gt; Admissions &gt;&gt; Financial Aid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