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GMF Barrigada, GU  96921","joselyn.cruz@guamcc.edu","","Joselyn","B00082028","Joselyn Cruz","PO Box 213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taake.sam@guamcc.edu","talofa_sina@yahoo.com","Taake","B00094207","Taake Sam","PO Box 2093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eduardo.whitman@guamcc.edu","cgogue82@yahoo.com","Eduardo","B00110688","Eduardo Whitman","PO Box 2742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elina.camacho@guamcc.edu","celinatcb@yahoo.com","Celina","B00111029","Celina Camacho","PO Box 217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elissa.mcdaniel@guamcc.edu","mel.mvision@gmail.com","Melissa","B00138255","Melissa McDaniel","PO Box 2570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maria.rosalin@guamcc.edu","mrosalin87@gmail.com","Maria","B00147343","Maria Rosalin","PO Box 112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oolnic323@gmail.comnicolasjon.delarosa@guamcc.edu","josiepdr@gmail.com","Nicolas Jon","B00150615","Nicolas Jon Dela Rosa","PO Box 2053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kathlynn.delfin@guamcc.edu","kodelfin@hotmail.com","Kathlynn","B00150965","Kathlynn Delfin","PO Box 426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patricia.tenorio2@guamcc.edu","pmgtenorio@live.com","Patricia","B00156194","Patricia Tenorio","171 Chalan Don Libera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na Hts, GU  96910","alisha.chargualaf@guamcc.edu","alisha.chargualaf@gmail.com","Alisha","B00157472","Alisha Chargualaf","486 Chalan Macajan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10","joseph.iseke@guamcc.edu","joeiseke@yahoo.com","Joseph","B00158809","Joseph Iseke","346 Hernan Cortes St Apt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izalyn.sumang@guamcc.edu","sumangrizalyn@hotmail.com","Rizalyn","B00160064","Rizalyn Sumang","111 Chalan Balako PMB 113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aryelizabeth.cruz@guamcc.edu","mafnascruz_memc@yahoo.com","Mary Elizabeth","B00160421","Mary Elizabeth Eclavea","PO Box 2698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ayolinda.yanneris@guamcc.edu","hyanneris@hotmail.com","Dayolinda","B00161903","Dayolinda Yanneris","291 Chalan Paluman sinisi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fson.achiro@guamcc.edu","fsonachiro@gmail.com","Fson","B00161947","Fson Achiro","Po Box 99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imberly.delacruz1@guamcc.edu","kimdelacruz@live.com","Kimberly","B00161953","Kimberly Dela Cruz","PO Box 253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onessa.terlaje@guamcc.edu","jonessa22terlaje@gmail.com","Jonessa","B00161987","Jonessa Terlaje","PO Box 239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omarie.delacruz@guamcc.edu","jomariedc@gmail.comjomariedcruz@gmail.com","Jomarie","B00162434","Jomarie Dela Cruz","211A Hegao Loop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aljhun.tugade@guamcc.edu","aljhuntugade@yahoo.com","Aljhun","B00162864","Aljhun Tugade","PO Box 83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na, GU  96932","vernadel.barantes@guamcc.edu","vernanicole@gmail.com","Vernadel","B00163955","Vernadel Barantes","PO Box 57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marvin.dulana@guamcc.edu","marvindulana@gmail.com","Marvin","B00164126","Marvin Dulana","168 Conch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keanu.kanemoto@guamcc.edu","bouncer.around@gmail.com","Keanu","B00165406","Keanu Kanemoto","PO Box 2910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nikkiann.mallari@guamcc.edu","nikkimallari496@gmail.com","Nikki Ann","B00165790","Nikki Ann Mallari","Pmb 63 535 Chalan Pale Rh 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ryan.gogue@guamcc.edu","gogueryan@yahoo.com","Ryan","B00167182","Ryan Gogue","PO Box 34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OG student under the UOG/GCC Consortium Agreement should pick up the Deferment Letter at the GCC Financial Aid Office no later than the payment deadline for the semester you are atte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13","hunter.roberto@guamcc.edu","hunterroberto0@gmail.com","Hunter","B00167280","Hunter Roberto","111 Rose Court","Latte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ngelo.cortez@guamcc.edu","angelo.cortez07@gmail.com","Angelo","B00167502","Angelo Cortez","PO Box 94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simina.philip@guamcc.edu","juniorphil671@gmail.com","Simina","B00167861","Simina Philip","Ocean Blue Apts 252 Rd #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jessejoe.quinata@guamcc.edu","jessequinata97@gmail.com","Jesse Joe","B00168260","Jesse Joe Quinata","121 Chalan Mayot M.A. Calv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uliusanthony.ingaran@guamcc.edu","ingaranjulius13@yahoo.com","Julius Anthony","B00168517","Julius Anthony Ingaran","PMB 402  136-D Suite A10 Kayen Chan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lorielynn.ducusin@guamcc.edu","lorielynn.b.ducusin@gmail.com","LorieLynn","B00168576","LorieLynn Ducusin","23414 Barrig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yancole.duenas@guamcc.edu","ryancduenas@icloud.com","Ryan-Cole","B00169242","Ryan-Cole Duenas","111 Calamendo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gabriel.torres@guamcc.edu","gabsantos1999@gmail.com","Gabriel","B00169361","Gabriel Torres","PMB 333 130 West Marine Corp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elereen.usiel@guamcc.edu","elereenu@gmail.com","Elereen","B00169387","Elereen Usiel","PO Box 211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larissa.espino@guamcc.edu","klarespino29@gmail.com","Clarissa","B00169409","Clarissa Espino","PO Box 2705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christian.gutierrez@guamcc.edu","navilee2310@gmail.com","Christian","B00169464","Christian Gutierrez","PO Box 934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oseph.munoz4@guamcc.edu","michellejmunoz75@gmail.com","Joseph","B00169932","Joseph Munoz","PO Box 228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eni.sannicolas@guamcc.edu","jeni.sannicolas@gmail.com","Jeni","B00170734","Jeni San Nicolas","111 Chalan Balako PMB 12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carlamae.turla@guamcc.edu","turla.carlamae@gmail.com","Carla Mae","B00170764","Carla Mae Turla","PMB 1106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marriahalxandrya.dolor@guamcc.edu","iah671@gmail.com","Marriah Al'Xzandrya","B00170801","Marriah Al'Xzandrya  Dolor","PO Box 4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nicolemariz.mallari@guamcc.edu","nmallari07@gmail.com","Nicole Mariz","B00170855","Nicole Mariz Mallari","PMB 63 535 Chalan Pale Rh 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richard.marfega@guamcc.edu","richardmarfega@gmail.com","Richard","B00170857","Richard Marfega","PO Box 112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ineda.neth@guamcc.edu","ajokupehskns28@gmail.com","Kineda","B00170884","Kineda Neth","PO Box 66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rturo.perez@guamcc.edu","turoperez143@gmail.com","Arturo","B00171063","Arturo Perez","152 Piot Lane 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ullius.david@guamcc.edu","juliusdavid99@gmail.com","Jullius","B00171108","Jullius David","PO Box 27248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romel.indemne@guamcc.edu","romelcj.indemne@gmail.com","Romel","B00171138","Romel Indemne","PO Box 113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tasarin.arongaw@guamcc.edu","tsao71500@gmail.com","Tasarin","B00171159","Tasarin Arongaw","PO Box 250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isabeljoy.ursua@guamcc.edu","ijursua@gmail.com","Isabel Joy","B00171307","Isabel Joy Ursua","PO Box 2118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sehoon.son@guamcc.edu","wwsx323@gmail.com","Se Hoon","B00171389","Se Hoon Son","15 Del Mar Condo","Bldg A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lofofo, GU  96915","khazmyne.kawamoto@guamcc.edu","khazmyne.kawamoto@gmail.com","Khazmyne","B00171623","Khazmyne Kawamoto","175 N Leonardo Tenori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jeric.naputi@guamcc.edu","jrock11.sn@gmail.com","Jeric","B00171730","Jeric Naputi","PO Box 115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maelene.paet@guamcc.edu","maelenepaet@gmail.com","Maelene","B00171815","Maelene Paet","PO Box 565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eventravis.marzan@guamcc.edu","kevenmarzan@gmail.com","Keven Travis","B00171932","Keven Travis Marzan","PO Box 69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eanna.siongco@guamcc.edu","deanna.siongco@gmail.com","Deanna","B00172063","Deanna Siongco","120 N. Melindes Ct Liguan Ter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edeenalyn.gatmen@guamcc.edu","edeendlyng15@gmail.com","Edeenalyn","B00172236","Edeenalyn Gatmen","PO Box 921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31","adrienna.diaz@guamcc.edu","cababelladiazadrienna16@gmail.comcarabelladiazadrienna16@gmail.com","Adrienna","B00172319","Adrienna Diaz","248A Lal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sebastiane.loyola@guamcc.edu","sebastiane.loyola15@gmail.com","Sebastiane","B00172342","Sebastiane Loyola","PO Box 114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kenneth.sotto@guamcc.edu","kennethbayasotto@gmail.com","Kenneth","B00172352","Kenneth Sotto","PMB 1050 535 Chalan P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robertkent.sargee@guamcc.edu","robertsargee1@yahoo.com","Robert Kent","B00172405","Robert Kent Sargee","PO Box 82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13","kingryann.mijares@guamcc.edu","kingryannmijares@gmail.com","King Ryann","B00172411","King Ryann Mijares","PO Box 213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21","faith.bellson@guamcc.edu","bellsonfaith671@gmail.com","Faith","B00172425","Faith Bellson","PO Box 42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rysanne.rungun@guamcc.edu","finagmay@gmail.com","Crysanne","B00172436","Crysanne Rungun","PO Box 2055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korina.yoo@guamcc.edu","korinayoo@gmail.com","Korina","B00172442","Korina Yoo","153 Summerville Dr","Apt 4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michelle.budomo@guamcc.edu","fllsimells@gmail.com","Michelle","B00172463","Michelle Budomo","PO Box 93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irene.larsina@guamcc.edu","yencasiquinlarsina@gmail.com","Irene","B00172467","Irene Larsina","355 PMB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nikitagabrielle.santos@guamcc.edu","nikitagabrielle.s@gmail.com","Nikita Gabrielle","B00172480","Nikita Gabrielle Santos","PO Box 10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Piti, GU  96915","tevin.santos@guamcc.edu","tevin.santos9@icloud.com","Tevin","B00172495","Tevin Santos","105 A Meno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mistamariana.lujan@guamcc.edu","amistalujan715@gmail.com","Amista Mariana","B00172499","Amista Mariana Lujan","PO Box 32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uthchzen.bautista@guamcc.edu","ruthchzen.bautista@gmail.com","Ruthchzen","B00172502","Ruthchzen Bautista","123 San Anton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ochelle.alviz@guamcc.edu","rochelle.alviz@gmail.com","Rochelle","B00172511","Rochelle Alviz","PO Box 264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herminio.cruzjr@guamcc.edu","hmc.671@gmail.com","Herminio","B00172515","Herminio Cruz Jr.","PO Box 31555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brii.mendiola@guamcc.edu","brii.mendiola09@gmail.com","Brii","B00172516","Brii Mendiola","PO Box 273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tylerjames.duffy@guamcc.edu","tylerduffy41@gmail.com","Tyler James","B00172517","Tyler James Duffy","PO Box 66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9","zoeyjodeen.mafnas@guamcc.edu","zoeymafnas06@gmail.com","Zoey Jodeen","B00172520","Zoey Jodeen Mafnas","PO Box 76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emily.uweyangmal@guamcc.edu","emilykuweyangmal@gmail.com","Emily","B00172524","Emily Uweyangmal","PO Box 107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wiftameca.martin@guamcc.edu","wiftamecamartin@gmail.com","Wiftameca","B00172527","Wiftameca Martin","PMB 196 535 Chalan Pale 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ovelyn.concepcion@guamcc.edu","2000jove@gmail.com","Jovelyn","B00172531","Jovelyn Concepcion","PO Box 34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rishna.eleno@guamcc.edu","krishnaeleno08@gmail.com","Krishna","B00172534","Krishna Eleno","PO Box 2513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oleen.franquez@guamcc.edu","joleenfranquez@gmail.com","Joleen","B00172536","Joleen Franquez","PO Box 18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enneth.mondina@guamcc.edu","kennmondina@gmail.com","Kenneth","B00172540","Kenneth Mondina","PO Box 3155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29","cerinna.baffel@guamcc.edu","cerinna.baffel2000@gmail.com","Cerinna","B00172544","Cerinna Baffel","PO Box 56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ej.diopulos@guamcc.edu","cj.diopulos2001@gmail.com","Ej","B00172548","Ej Diopulos","PMB 82-6 G Farenholt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lafofo, GU  96915","russell.borja@guamcc.edu","islandz6704@gmail.com","Russell","B00172552","Russell Borja","114 Tomas Perez Ave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calvinjasper.imbat@guamcc.edu","calvinjasperd.imbat@gmail.com","Calvin Jasper","B00172560","Calvin Jasper Imbat","PMB 111 217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frentina.xymon@guamcc.edu","frentinamurixy@gmail.com","Frentina","B00172563","Frentina Xymon","PO Box 111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rronmark.crisostomo@guamcc.edu","arron.2001@hotmail.com","Arron Mark","B00172564","Arron Mark Crisostomo","186 Misericordi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mber.costa@guamcc.edu","costaamber1018@gmail.com","Amber","B00172566","Amber Costa","PO Box 238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masami.rouse@guamcc.edu","md.rouse8@gmail.com","Masami","B00172568","Masami Rouse","PMB 540  535 Suite 116","Chalan Pale Ramon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anineashley.dogillo@guamcc.edu","jdoquillo12@gmail.com","Janine Ashley","B00172576","Janine Ashley Dogillo","PMB 855  111 Chalan Balako St","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shazel.tagle@guamcc.edu","tagleshazel.bms@gmail.com","Shazel","B00172578","Shazel Tagle","PO Box 127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eante.delgado@guamcc.edu","delgadodeante28@gmail.com","Deante","B00172580","Deante Delgado","130 Juanita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darlene.salas2@guamcc.edu","darlene.lmp@gmail.com","Darlene","B00172582","Darlene Salas","PO Box 32639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kylamarie.santos@guamcc.edu","santoskyla17@gmail.com","Kyla Marie","B00172584","Kyla Marie Santos","111 Chalan Balako PMB 5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alvin.reyes1@guamcc.edu","chuusanreyes671@gmail.com","Calvin","B00172593","Calvin Reyes","PO Box 251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alicia.cruz2@guamcc.edu","aliciajeancruz@gmail.com","Alicia","B00172596","Alicia Cruz","PO Box 122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irenerose.velasquez@guamcc.edu","irenevelasquez.bms@gmail.com","Irene Rose","B00172618","Irene Rose Velasquez","PO Box 25848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elizanette.pajarillo@guamcc.edu","nettepajarillo@gmail.com","Elizanette","B00172621","Elizanette Pajarillo","268 Maboio Dr Fer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hegie.santos@guamcc.edu","santosrhegie@gmail.com","Rhegie","B00172623","Rhegie Santos","125 N. Mariposa C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elijah.sabino@guamcc.edu","sabinowelder03@gmail.com","Elijah","B00172634","Elijah Sabino","PO Box 68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sharlei.yin@guamcc.edu","yinsharlei@gmail.com","Sharlei","B00172637","Sharlei Yin","120 Kayon Pah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kecymi.benjamin@guamcc.edu","kecymi.benjamin@guamcc.edu","Kecymi","B00172640","Kecymi Benjamin","PO Box 121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leilani.audet@guamcc.edu","leilaniaudet@gmail.com","Leilani","B00172655","Leilani Audet","PMB 168-1270 M Marine Corps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iliane.leal@guamcc.edu","jillianeleal@gmail.com","Jilliane","B00172659","Jilliane Leal","PO Box 220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desirrie.silem@guamcc.edu","dessilem15@gmail.com","Desirrie","B00172668","Desirrie Silem","PO Box 522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makaila.contreras@guamcc.edu","hafaakaii@gmail.com","Makaila","B00172670","Makaila Contreras","PO Box 76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taylor.meeks@guamcc.edu","meekstaylor12@gmail.com","Taylor","B00172671","Taylor Meeks","PO Box 70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ubriannamarie.losongco@guamcc.edu","aubri_losongco@gmail.com","Aubrianna Marie","B00172677","Aubrianna Marie Losongco","PO Box 39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sophiaann.paracale@guamcc.edu","sophiaannparacale@gmail.com","Sophia Ann","B00172679","Sophia Ann Paracale","PO Box 83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sina.namio@guamcc.edu","sinanamio@gmail.com","Sina","B00172686","Sina Namio","PO Box 8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kevin.jung@guamcc.edu","13kevinjung@gmail.com","Kevin","B00172687","Kevin Jung","PMB 601 1270 N Marine Dr","Suit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averick.olalia@guamcc.edu","shpmaverick@gmail.com","Maverick","B00172694","Maverick Olalia","PO Box 2598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raniel.esturas@guamcc.edu","ranielesturas@gmail.com","Raniel","B00172697","Raniel Esturas","PO Box 66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angeline.macapagal@guamcc.edu","angeline.mac1@gmail.com","Angeline","B00172700","Angeline Macapagal","PO Box 101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ustin.casil@guamcc.edu","austin.casil@gmail.com","Austin","B00172703","Austin Casil","PO Box 3262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annalhyn.mallari@guamcc.edu","annalhynmallari08@gmail.com","Anna Lhyn","B00172708","Anna Lhyn Mallari","PO Box 112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zina.bamba@guamcc.edu","bambazina24@gmail.com","Zina","B00172711","Zina Bamba","535 Chalan Pale Ramon Haya","Ste 116 PMB 6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ngelica.sally@guamcc.edu","angelsally2@gmail.com","Angelica","B00172712","Angelica Sally","PO Box 270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c.onopey@guamcc.edu","rconopey@gmail.com","RC","B00172728","RC Onopey","PO Box 21779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ohncarl.segui@guamcc.edu","johncarl.segui@gmail.com","John Carl","B00172735","John Carl Segui","PMB G15-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samantha.snaer@guamcc.edu","snaer_samantha@yahoo.com","Samantha","B00172737","Samantha Snaer","167 Don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ico.valenciajr@guamcc.edu","ricot.valencia@gmail.com","Rico","B00172739","Rico Valencia, Jr","PO Box 2541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darlenemarie.dizon@guamcc.edu","dizondarlenemarie@gmail.com","Darlene Marie","B00172742","Darlene Marie Dizon","PO Box 169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OG student under the UOG/GCC Consortium Agreement should pick up the Deferment Letter at the GCC Financial Aid Office no later than the payment deadline for the semester you are atte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uanitowalter.lava@guamcc.edu","rosemarielavab9@gmail.com","Juanito Walter","B00172747","Juanito Walter Lava","PO Box 1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Saipan, MP  96950","vonnyka.matagolai@guamcc.edu","vonmatagolai@gmail.com","Vonnyka","B00172750","Vonnyka Matagolai","PO Box 7047 SVR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ervanah.rodriguez@guamcc.edu","jervanahrose02@gmail.com","Jervanah","B00172753","Jervanah Rodriguez","PO Box 215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ongmong, GU  96910","john.sanchez3@guamcc.edu","johnjose.sanchez@gmail.com","John","B00172758","John Sanchez","176 D. Duenas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edwin.espino1@guamcc.edu","james.edwin0@gmail.com","Edwin","B00172760","Edwin Espino","120 Ilang Ilang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samantha.torres@guamcc.edu","samrae0816@gmail.com","Samantha","B00172761","Samantha Torres","PO Box 2233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irahtulpe.nena@guamcc.edu","nena.mirah@gmail.com","Mirah Tulpe","B00172772","Mirah Tulpe Nena","PO Box 25857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lofofo, GU  96915","ariel.cruz@guamcc.edu","arielladanielle@gmail.com","Ariel","B00172776","Ariel Cruz","110 Vicente B Pablo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omstie.castillo@guamcc.edu","romstie.castillo@gmail.com","Romstie","B00172778","Romstie Castillo","107 Kolales C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egina.panganiban@guamcc.edu","reginapanganiban8@gmail.com","Regina","B00172781","Regina Panganiban","PO Box 93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lyssa.delossantos@guamcc.edu","allyssa.delossantos24@gmail.com","Alyssa","B00172782","Alyssa Delos Santos","PO Box 2612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kyra.manansala@guamcc.edu","kyraami1129@icloud.com","Kyra","B00172804","Kyra Manansala","190 Dolores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21","danica.cabrera@guamcc.edu","danicacabrera01@gmail.com","Danica","B00172809","Danica Cabrera","PO Box 130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kiarateryn.pangelinan@guamcc.edu","pangelinankiara@gmail.com","Kiara-Teryn","B00172815","Kiara-Teryn Pangelinan","PO Box 4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eishalin.mendiola@guamcc.edu","keishalinpmendiola@gmail.com","Keishalin","B00172822","Keishalin Mendiola","PO Box 2060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marie.villaluna@guamcc.edu</w:t>
        <w:tab/>
        <w:t>","marie.villaluna@gmail.com","Marie","B00172825","Marie Villaluna","PO box 81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dior.nguyen@guamcc.edu","dior.r.nguyen@gmail.com","Dior","B00172844","Dior Nguyen","PO Box 224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julienne.juaneza@guamcc.edu","j.juaneza01@gmail.com","Julienne","B00172850","Julienne Juaneza","PO Box 80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621","jaredmatthew.quenga@guamcc.edu","jared.mathew@icloud.com","Jared Matthew","B00172853","Jared Matthew Quenga","PO Box 21809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