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Hagatna, GU  96932","","OLIVARES.DARYL@YAHOO.COM","Daryl","B00158121","Daryl Olivares","Pob5379","","</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figiragmelissa@gmail.com","Melissa","B00165632","Melissa Figirag","Po Box 32638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rexinsimina1@gmail.com","Roxin","B00172605","Roxin Simina","PO Box 1057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frances.barredo@guamcc.edu#thefrances104@gmail.com","Frances","B00172656","Frances Barredo","PO Box 26300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ona, GU  96915","","viannkakanna.leonguerrero@guamcc.edu#viannkaleonguerrero@gmail.com","Viannka Kanna","B00172723","Viannka Kanna Leon Guerrero","60 Calle De Silenci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