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_HRS,ID,NAME,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4023","Albert Pingul","PO Box 3152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4270","Vivian Bada","PO Box 2244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11955","Kipwon Narruhn","PO Box 2181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6115","Belinda Rosario","PO Box 75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8296","Shaynna'Mae  Meeks","PO Box 21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38631","Kara Atoigue","142 JP Sarmiento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38927","Andrea Alegarbes","109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9110","Kelly Gene Taimanglo","PMB 987, N. MARINE CORPS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,"B00139706","Vanessa Chovich","PO Box 2340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40634","Nathan John Manibusan","PO Box 9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40849","Lory-Ann Ohry","PO Box 25890 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1112","Jerard San Nicolas","PO Box 6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3069","Benjamin Cadiz","P O Box 8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44681","Trudy Santos","PO Box 27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45990","Christina Ann Redila","PMB 52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48285","Nina Asuncion","PO Box 21813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49354","Gabrielle Cruz","101 HS Ramon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0461","Rejean Salud","PMB 102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1306","Jhorden Cruz","PMB 1061 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51961","Molly Lizama","PO Box 2203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3370","Allan Baguinon","PO Box 125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3587","Marco Carlos","PO Box 85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286","Cassandra Rose Evangelista","PO Box 3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6496","Kaysie Cruz","134 Mall St Apt 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7658","Angelina Pangelinan","336 FARENHOLT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8415","Merey Len Denora","PO Box 213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140","Janica Arjona","PO Box 257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59194","Joriane Pelayo","PO Box 120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188","Kristie Perez","PO Box 18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0222","Ryan Paulus","PO Box 105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340","Kyle Moquerio","P.O. Box 97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0572","Gerald Cruz II","PO Box 114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639","Aileen Pangelinan","PO Box 226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1628","Jamie Taitingfong","PO Box 51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270","Coleen Hernandez","PO Box 2351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362","Nicole Cruz","Po Box 121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2719","Xin Ai","PMB 366 130W Marine Corp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","B00163016","Mercy Mallon","PO Box 212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63363","Jasper Gatchalian","PO Box 117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3416","Liberty Rose Tajalle","PO Box 70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3981","Marie Cristina Comia","PMB 57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4134","Reham Macaalay","Po Box 3152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4521","Crisel Diane Zagada","Po Box 11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789","Jasmin Coleen Fabian","233 Chandih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65252","Jenny Pearl Balingit","PO Box 11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487","Sheila Alpet","PO Box 21643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6361","Nina Baluran","PO Box 73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6582","Sheryl Barcinas","179 Raven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6854","Aaron Nicolas","128 North Pag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6901","Lycia Meno","PO Box 21822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031","Leah Delfin","112 Ate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7241","Kyleen Rae Guyal","PMB 294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266","Jared Taisipic","PO Box 2180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7311","Ryan Soulik","PO Box 272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392","Tarvis Melsior","221 Chalan Jesus Tor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643","Tonilyn Villanueva","220 Chalan Jesus G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665","Siarra Johnston","160 Lower East San Vic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67688","Ryan Jeff Laxamana","PMB 554 Suite A10 136 Kayen Chand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693","Rochelle Verango","118 Ben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250","Jamie Freitas","PO Box 34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8299","Keasha Perez","245 Sister Mary Euchari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68454","Gracelynn Barnes","PO Box 230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16","Paulo Zapanta","PO Box 5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847","Ka Ho Chow","PO Box 218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868","Cherilen Nicole Pierce","PO Box 113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68882","Agnes James","5227 UOG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41","Andre Leonard Morales","PO Box 226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60","Angelysa Ulloa","PO Box 45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990","Cheyenne Bobadilla","123 E. Cebel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91","Alyssa Roces","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008","Joyce Anne Bigueras","303 University Dr Residence H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045","Shafra San Nicolas","PO Box 87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082","Chauntae Quichocho","PO Box 46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9091","Maria Hernandez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05","Via Gesyl Galsim","203 Ros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160","Jami-Cessii Sipia","PO Box 25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181","Ermina Cano","PO Box 103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02","Jasmine Natividad","PO Box 11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212","Divine Refuerzo","PMB 1330 535 Chalan Pale Ramon Haya, Ste.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38","Roquel Cendana","378 Yseng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285","Mirandamae Hadley","136D Kayen Kayen Chando 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295","BM Basinio","PO Box 2180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338","Kristel Anne Mallari","PMB 135-130 West Marin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6","Cyrene San Agustin","PO Box 20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9426","Camarin Reyes","PO Box 21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37","Shairah Cruz","PO Box 101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93","Angelo Clemente","PO Box 27205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14","Leslie Maurer","PO Box 1531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78","Anthony Toves","PO Box 9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9634","Rayann Fernandez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78","Ralph Argana","PO Box 2519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02","Marc Dela Cruz","PO Box 12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9820","Jeremiah Sigrah","PO Box 5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64","Christin Lee","120 Villa Isabana 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162","Justin Castro","PO Box 22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173","Katarina Hernandez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174","Benjamin Hernandez, Jr","PO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478","Anmari Sablan","PO Box 2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499","Tabitha Mesa","PO Box 26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87","Kyla Larios","PO Box 76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588","Austin Cruz","PO Box 227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605","Neve Rios","414 West Santa Barbar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683","Aines Tolentino","PO Box 21648 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62","Vernalys Nepomuceno","PO Box 97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99","Crystal Faith Marasigan","PO Box 66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0804","Noreen Mae Olaguir","PO Box 6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816","Joelyn Mendiola","HCR 16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845","B-ann Joseph","PMB 1068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48","Kathleya Elje Bueno","PO Box 114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0858","Viola Guchol","PO Box 6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87","Cyra Elaine Coliflores","PMB 930 535 chalan 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892","Jliz Innocenti","PO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3","Hannah Flori Ambunan","136D Dayen Chando Ste A1 PMB 3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7","Wena Weia","PO Box 5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0","Maria Christina Olivarez","PMB 200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85","Faith Hasugulpiy","PO Box 10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55","Jhem Ann Lagman","PO Box 72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073","Grace Zorris","PO Box 12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096","Ginane Resun","PO Box 256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167","Roy Taimanglo II","HC 1 Box 171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209","Junior Sam","PO Box 8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220","Katelyn Villamayor","218 Adel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255","Gefferson Batula","PO Box 110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1346","Joerene Josh Andal","PO Box  2151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386","Merki Omae","129 F Taijeron H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80","Medvin Aragon","PMB 99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687","Elvie Bravo","PO Box  115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761","Diana Yanez","PO Box 290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93","Johnathan Sipia","PO Box 2180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28","Marvin Jay Gonzalvo","111 East Santa Mon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851","Agustin Fontanos","PO Box 235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33","Shamya Davis","PO Box 824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77","Christyana Espinosa","PO Box 234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079","Nasya Edquilane","147 Nimitz Drive Towers A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164","Alberie Moniz","PO Box 1128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