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Yigo, GU  96929","patty.aldan@guamcc.edu","pattytaldan@gmail.com","Patty","B00078267","Patty Aldan","153 Agaga Ave","Agafa Gumas","</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flora.cellona@guamcc.edu","mizzmarionne32@yahoo.com","Flora","B00083191","Flora Romero","PO Box 12762","","</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rachel.kinsella@guamcc.edu","rakinsella@yahoo.com","Rachel","B00088180","Rachel Kinsella","PO Box 26546 GMF","","</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Your FAFSA indicates that the student has an unusual enrollment history based on the receipt of Federal Pell Grant (Pell Grant) funds.  Your school may request additional information to determine your eligibility for federal student aid."</w:t>
      </w:r>
    </w:p>
    <w:p>
      <w:pPr>
        <w:pStyle w:val="PreformattedText"/>
        <w:bidi w:val="0"/>
        <w:spacing w:before="0" w:after="0"/>
        <w:jc w:val="left"/>
        <w:rPr/>
      </w:pPr>
      <w:r>
        <w:rPr/>
        <w:t>"Aid Year JUL 2019 - JUN 2020","Barrigada, GU  96921","taake.sam@guamcc.edu","talofa_sina@yahoo.com","Taake","B00094207","Taake Sam","PO Box 20935 GMF","","</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Barrigada, GU  96921","vivian.bada@guamcc.edu","vivian.bada@gmail.com","Vivian","B00134270","Vivian Bada","PO Box 22441 GMF","","</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Hagatna, GU  96932","tinalynn.leonguerrero@guamcc.edu","tinalynn1234@gmail.com","Tina Lynn","B00134773","Tina Lynn Leon Guerrero","Pob 4504","","</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Barrigada, GU  96921","jerryboy.legaspi@guamcc.edu","andres.sumayod@gmail.com","Jerry Boy","B00151366","Jerry Boy Legaspi","PO Box 25534 GMF","","</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leeann.acfalle@guamcc.edu","ALIZAY96928@YAHOO.COM","Lee Ann","B00151872","Lee Ann Acfalle","344 Ababang Loop","","</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jacklynn.tendy@guamcc.edu","jaytendy@gmail.com","Jacklynn","B00153379","Jacklynn Tendy","PO Box  127","","</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Dededo, GU  96929","emmanuel.estebat@guamcc.edu","e_man671@hotmail.com","Emmanuel","B00158827","Emmanuel Estebat","161 Consolacion S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brianna.mendiola1@guamcc.edu","bubs_bree324@yahoo.com","Brianna","B00162372","Brianna Mendiola","Po Box 5472","","</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tanisha.elgarico@guamcc.edu","telgarico@gmail.com","Tanisha","B00163713","Tanisha Elgarico","Po Box 23724 GMF","","</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31","pauline.malayo@guamcc.edu","malayopauline17@gmail.com","Pauline","B00163905","Pauline Malayo","Po Box 9704","","</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marialowedeth.jones@guamcc.edu","marialumauag10@gmail.com","Maria Lowedeth","B00164527","Maria Lowedeth Jones","PO Box 10344","","</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stephanie.dancel@guamcc.edu","stephdancel@yahoo.com","Stephanie","B00164547","Stephanie Dancel","Po Box 6061","","</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13","venisha.tainatongo@guamcc.edu","venishahola@icloud.com","Venisha","B00165868","Venisha Tainatongo","139 Bibic Street","","</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renzchristian.basto@guamcc.edu","renz_basto@rocketmail.com","Renz Christian","B00166402","Renz Christian Basto","PO Box 12182","","</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natashamarie.garcia@guamcc.edu","garcia.natasham@gmail.com","Natasha Marie","B00167316","Natasha Marie Garcia","PO Box 2609","","</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samuela.yiluy@guamcc.edu","samuelayiluy32@gmail.com","Samuela","B00167543","Samuela Yiluy","PMB 848 1270 N. Marine Corps Suite 101","","</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jaylina.mateo@guamcc.edu","jaylina66@gmail.com","Jaylina","B00167732","Jaylina Mateo","PO Box 32656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kedren.montano@guamcc.edu","kpmontano22@gmail.com","Kedren","B00167752","Kedren Montano","PO Box 1300","","</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lafofo, GU  96915","tommy.naputi1@guamcc.edu","naputitommy@yahoo.com","Tommy","B00168195","Tommy Naputi","148B Cabrera Lan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Barrigada, GU  96921","shianne.milliosa@guamcc.edu","shianne_M95@gmail.com`","Shianne","B00168970","Shianne Milliosa","PO Box 218155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winardy.benjamin@guamcc.edu","winardy016@gmail.com","Winardy","B00169010","Winardy Benjamin","PO Box 1217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13","joycelyn.jimina@guamcc.edu","joycelynjimina@gmail.com","Joycelyn","B00169203","Joycelyn Jimina","241 Alupang Cove Condo Lane","Apt#420","</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Hagatna, GU  96932","luciamarie.ayuyu@guamcc.edu","lucybunz.1999@gmail.com","Lucia Marie","B00169256","Lucia Marie Ayuyu","PO Box 89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nirell.adriano@guamcc.edu","gidadriano,va@gmail.com","Nirell","B00169293","Nirell Adriano","PO Box 315228","","</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montana.kadiasang@guamcc.edu","sjmak213@gmail.com","Montana","B00169592","Montana Kadiasang","106 Kayebn Kafu","","</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karlajohannah.detorres@guamcc.edu","karladetorres@yahoo.com","Karla Johannah","B00170109","Karla Johannah De Torres","PMB 430 111 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Barrigada, GU  96929","jefferson.muritok@guamcc.edu","jefferson.muritok@guamcc.edu","Jefferson","B00170120","Jefferson Muritok","PO Box 24129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napujames.peredo@guamcc.edu","napu.peredo@gmail.com","Napu James","B00170171","Napu James Peredo","PO Box 21810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Dededo, GU  96929","jerald.paguio@guamcc.edu","jtpaguio@gmail.com","Jerald","B00170269","Jerald Paguio","1360 Kayen Chando St","PMB 515 Ste A-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Yigo, GU  96929","michael.whiting@guamcc.edu","mtwhiting25@gmail.com","Michael","B00170404","Michael Whiting","PMB 543 111 Takano Subdivision","","</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gabriel.cruz4@guamcc.edu","gabegarrido98@gmail.com","Gabriel","B00170515","Gabriel Cruz","PO Box 218066","","</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Yigo, GU  96929","jasmine.sanmiguel@guamcc.edu","jasminesanmiguel2@gmail.com","Jasmine","B00170624","Jasmine San Miguel","PO Box 1178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Sinajana, GU  96910","jasmine.balajadia@guamcc.edu","jasbalajadia@gmail.com","Jasmine","B00170714","Jasmine Balajadia","414 Pale Kieran Hickey Dr","","</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bernice.phillip@guamcc.edu","bernicephillip26@gmail.com","Bernice","B00170715","Bernice Phillip","PO Box 21828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kim.miller@guamcc.edu","sailemiller99@gmail.com","Kim","B00170843","Kim Miller","PO Box 1018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maria.runfal@guamcc.edu","mariarunfal03@gmail.com","Maria","B00170875","Maria Runfal","PO Box 21787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12","jonathan.azarcon@guamcc.edu","nathanazarcon@yahoo.com","Jonathan","B00171160","Jonathan Azarcon","PO Box 812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Dededo, GU  96929","allysa.roces@guamcc.edu","rocesallysa@gmail.com","Allysa","B00171201","Allysa Roces","645 PMB 111 Chalan Balako","","</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Agat, GU  96928","gerry.guzman@guamcc.edu","gerry2023@gmail.com","Gerry","B00171282","Gerry Guzman","PO Box 826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sheena.muna@guamcc.edu","sgcmuna42@gmail.com","Sheena","B00171316","Sheena Muna","PO Box 2253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13","josephina.victor@guamcc.edu","josephinavictor1@gmail.com","Josephina","B00171584","Josephina Victor","PO Box 21391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Mangilao, GU  96913","gina.gillaan@guamcc.edu","gilliegary8@gmail.com","Gina","B00171681","Gina Gillaan","190 Tuber Rose","","</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Mangilao, GU  96913","irashane.charfauros@guamcc.edu","ira.shane671@gmail.com","Ira Shane","B00171697","Ira Shane Charfauros","291 Gardenia Av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ramil.padigosjr@guamcc.edu","ramilcpadigos@gmail.com","Ramil","B00171821","Ramil Padigos, Jr.","PO Box 330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aden.cruz@guamcc.edu","aden671@gmail.com","Aden","B00171918","Aden Cruz","PO Box 1937","","</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Yigo, GU  96929","brittney.palasko@guamcc.edu","binnayte019@gmail.com","Brittney","B00172064","Brittney Palasko","PMB 535-1057 Chalan Pale Rt St 116","","</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13","michael.martin1@guamcc.edu","mdmartin2901@gmail.com","Michael","B00172165","Michael Martin","285 Ferenholt Ave. C30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29","cheysie.bates@guamcc.edu","cheysiebates@gmail.com","Cheysie","B00172385","Cheysie Bates","PO Box 910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crysanne.rungun@guamcc.edu","finagmay@gmail.com","Crysanne","B00172436","Crysanne Rungun","PO Box 20550 GMF","","</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muning, GU  96931","shelliemae.sabino@guamcc.edu","shelliemaesabino5@gmail.com","Shellie Mae","B00172452","Shellie Mae Sabino","PO Box 10493","","</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amistamariana.lujan@guamcc.edu","amistalujan715@gmail.com","Amista Mariana","B00172499","Amista Mariana Lujan","PO Box 3274","","</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Yigo, GU  96929","rachaelclaire.castro@guamcc.edu","crachael004@gmail.com","Rachael Claire","B00172521","Rachael Claire Castro","PO Box 11297","","</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dera.david@guamcc.edu","areddivad@gmail.com","Dera","B00172532","Dera David","PO Box 12133","","</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Hagatna, GU  96932","kyla.deguzman@guamcc.edu","kyladeguzman19@gmail.com","Kyla","B00172562","Kyla De Guzman","PO Box 2488","","</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lofofo, GU  96915","cidnie.torres@guamcc.edu","cidlqt@gmail.com","Cidnie","B00172567","Cidnie Torres","751 Ernest P. Santos St","","</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eianjose.quintanilla@guamcc.edu","eianjoseq@gmail.com","Eian Jose","B00172587","Eian Jose Quintanilla","PO Box 2037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calvin.reyes1@guamcc.edu","chuusanreyes671@gmail.com","Calvin","B00172593","Calvin Reyes","PO Box 25127","","</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ona, GU  96915","kiara.leonguerrero@guamcc.edu","kiarajlg@gmail.com","Kiara","B00172617","Kiara Leon Guerrero","319 Clubhouse Driv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christopher.runfal@guamcc.edu","christophrrunfal2@gmail.com","Christopher","B00172629","Christopher Runfal","PO Box 217873 GMF","","</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stoney.bucek@guamcc.edu","stoneybucek99@gmail.com","Stoney","B00172642","Stoney Bucek","PO Box 1116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catalina.deguzman@guamcc.edu","lina.deguzman@gmail.com","Catalina","B00172650","Catalina DeGuzman","PO Box 1133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dorisirina.francisco@guamcc.edu","inafrancisco67@gmail.com","Doris Irina","B00172651","Doris Irina Francisco","PO Box 2699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Hagatna, GU  96932","desirrie.silem@guamcc.edu","dessilem15@gmail.com","Desirrie","B00172668","Desirrie Silem","PO Box 522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bencarolyn.nereo@guamcc.edu","bencarolyn24@gmail.com","Bencarolyn","B00172672","Bencarolyn Nereo","PMB 625 111 Chalan Balako","","</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jazmine.torres@guamcc.edu","jazminertorres@yahoo.com","Jazmine","B00172676","Jazmine Torres","114 Chapel Road","","</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9 - JUN 2020","Dededo, GU  96929","rominalynnette.sambilay@guamcc.edu","romina312sambilay@gmail.com","Romina Lynnette","B00172707","Romina Lynnette Sambilay","PO Box 11295","","</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michael.westfall1@guamcc.edu","michaelwestfall9@gmail.com","Michael","B00172717","Michael Westfall","514 Gov Carlos G Camacho Rd","Apt 1","</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charmi.retuyan@guamcc.edu","**thehulk@fafsa.gov","Charmi","B00172721","Charmi Retuyan","PO Box 323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Hagatna,     96932","zionchristian.guerrero@guamcc.edu","zioncguerrero@gmail.com","Zion Christian","B00172726","Zion Christian Guerrero","PO Box 105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mariah.iriarte@guamcc.edu","mariahlee250000@gmail.com","Mariah","B00172727","Mariah Iriarte","PO Box 52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13","jalin.rodgers@guamcc.edu","jalinnnrene@gmail.com","Jalin","B00172733","Jalin Rodgers","119 Gov Bradley St","","</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Talofofo, GU  96915","amirah.vegafria@guamcc.edu","amirahchantel@gmail.com","Amirah","B00172754","Amirah Vegafria","150 Chalan Tan Maria","","</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renzallen.fernandez@guamcc.edu","renzfernandez09@gmail.com","Renz Allen","B00172764","Renz Allen Fernandez","135 Apacha La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neilalbert.quito@guamcc.edu","neilquito709@gmail.com","Neil Albert","B00172765","Neil Albert Quito","PO Box 5486","","</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honeylyn.delossantos@guamcc.edu","arnhoney20@gmail.com","Honeylyn","B00172766","Honeylyn Delos Santos","217 North Chalan Henry Kaise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jacob.deleon@guamcc.edu","jacob.deleon1671@gmail.com","Jacob","B00172769","Jacob De Leon","PO Box 25346  GMF","","</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lofofo, GU  96915","ariel.cruz@guamcc.edu","arielladanielle@gmail.com","Ariel","B00172776","Ariel Cruz","110 Vicente B Pablo Ln","","</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makayla.mira@guamcc.edu","makaylamira@gmail.com","Makayla","B00172796","Makayla Mira","PO Box 9723","","</w:t>
      </w:r>
    </w:p>
    <w:p>
      <w:pPr>
        <w:pStyle w:val="PreformattedText"/>
        <w:bidi w:val="0"/>
        <w:spacing w:before="0" w:after="0"/>
        <w:jc w:val="left"/>
        <w:rPr/>
      </w:pPr>
      <w:r>
        <w:rPr/>
        <w:t xml:space="preserve"> •  </w:t>
      </w:r>
      <w:r>
        <w:rPr/>
        <w:t>UOG student under the UOG/GCC Consortium Agreement should pick up the Deferment Letter at the GCC Financial Aid Office no later than the payment deadline for the semester you are attending."</w:t>
      </w:r>
    </w:p>
    <w:p>
      <w:pPr>
        <w:pStyle w:val="PreformattedText"/>
        <w:bidi w:val="0"/>
        <w:spacing w:before="0" w:after="0"/>
        <w:jc w:val="left"/>
        <w:rPr/>
      </w:pPr>
      <w:r>
        <w:rPr/>
        <w:t>"Aid Year JUL 2019 - JUN 2020","Barrigada, GU  96921","stephanie.behr@guamcc.edu","stephaniebehr730@gmail.com","Stephanie","B00172799","Stephanie Behr","PO Box 27360","","</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21","danica.cabrera@guamcc.edu","danicacabrera01@gmail.com","Danica","B00172809","Danica Cabrera","PO Box 13034","","</w:t>
      </w:r>
    </w:p>
    <w:p>
      <w:pPr>
        <w:pStyle w:val="PreformattedText"/>
        <w:bidi w:val="0"/>
        <w:spacing w:before="0" w:after="0"/>
        <w:jc w:val="left"/>
        <w:rPr/>
      </w:pPr>
      <w:r>
        <w:rPr/>
        <w:t xml:space="preserve"> •  </w:t>
      </w:r>
      <w:r>
        <w:rPr/>
        <w:t>UOG student under the UOG/GCC Consortium Agreement should pick up the Deferment Letter at the GCC Financial Aid Office no later than the payment deadline for the semester you are attending."</w:t>
      </w:r>
    </w:p>
    <w:p>
      <w:pPr>
        <w:pStyle w:val="PreformattedText"/>
        <w:bidi w:val="0"/>
        <w:spacing w:before="0" w:after="0"/>
        <w:jc w:val="left"/>
        <w:rPr/>
      </w:pPr>
      <w:r>
        <w:rPr/>
        <w:t>"Aid Year JUL 2019 - JUN 2020","Hagatna, GU  96915","brett.mongami@guamcc.edu","brettandres2001@gmail.com","Brett","B00172812","Brett Mongami","PO Box 32642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aleezajade.caruso@guamcc.edu","ajbcaruso@gmail.com","Aleeza Jade","B00172817","Aleeza Jade Caruso","PO Box 719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13","christian.geraldo@guamcc.edu","vc.cgeraldo671@gmail.com","Christian","B00172835","Christian Geraldo","188 Chapel Rd","","</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tison.tigilmai@guamcc.edu</w:t>
        <w:tab/>
        <w:t>","tisononopey@gmail.com","Tison","B00172837","Tison Tigilmai","PMB 21275G Farenholt Ave","","</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13","sueann.joseph@guamcc.edu","siiannjosepholo@gmail.com","Sueann","B00172842","Sueann Joseph","1779 Army Dr. Ste105","PMB 280","</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Barrigada, GU  96921","rillen.labadnoy@guamcc.edu","www.rillenlabadnoy@gmail.com","Rillen","B00172845","Rillen Labadnoy","PO Box 2501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kristoffer.galendez@guamcc.edu","galendezkris@gmail.com","Kristoffer","B00172854","Kristoffer Galendez","167 Dona Lan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Tamuning, GU  96931","kelii.flores@guamcc.edu","kdlcflr@gmail.com","Keli'i","B00172860","Keli'i  Flores","PO Box 1034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zulema.yinmad@guamcc.edu","zulemayinmad@gmail.com","Zulema","B00172865","Zulema Yinmad","PMB 314 W Marine Corp Dr","","</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muning, GU  96931","kaydinluis.ignacio@guamcc.edu","nessacpfdaafb@live.com","Kaydin Luis","B00172868","Kaydin Luis Ignacio","POB 769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andrew.hernandez1@guamcc.edu","andrewmshz@gmail.com","Andrew","B00172874","Andrew Hernandez","105 N Mansanita Ct","Liguan Terrac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daynonthomas.paet@guamcc.edu","dpaet671@gmail.com","Daynon Thomas","B00172887","Daynon Thomas Paet","PO Box 1344","","</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Aid Year JUL 2019 - JUN 2020","Santa Rita, GU  96929","caleb.desmarais@guamcc.edu","calebxjohn@gmail.com","Caleb","B00172888","Caleb Desmarais","116 Pale De Larrasoana","","</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Barrigada, GU  96913","javierjon.cruz@guamcc.edu","javierjgcruz43@gmail.com","Javier Jon","B00172893","Javier Jon Cruz","118 Bibic Stree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codybrian.iguel@guamcc.edu","iguelcody@gmail.com","Cody Brian","B00172894","Cody Brian Iguel","PMB 743 111 Chalan Balako","Machana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19 - JUN 2020","Dededo, GU  96929","karlanthony.lanada@guamcc.edu","karlanthony.lanada@gmail.com","Karl Anthony","B00172908","Karl Anthony Lanada","PMB 837 111 Chalan Balako","Machana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kiana.bilbao@guamcc.edu","kianab215@gmail.com","Kiana","B00172909","Kiana Bilbao","PO Box 9825","","</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rosemarie.edu@guamcc.edu","rosemariejane123@gmail.com","Rosemarie","B00172910","Rosemarie Edu","128 North Pago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dominick.dianzon@guamcc.edu","jordeldominick@gmail.com","Dominick","B00172916","Dominick Dianzon","272 East San Antonio Av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nicole.hayag@guamcc.edu","nicolehayag24@gmail.com","Nicole","B00172923","Nicole Hayag","PO Box 8803","","</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jennifer.gonzales@guamcc.edu</w:t>
        <w:tab/>
        <w:t>","dotdotjae@gmail.com","Jennifer","B00172934","Jennifer Gonzales","PO Box 2737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lorain.macaraig@guamcc.edu</w:t>
        <w:tab/>
        <w:t>","lorainmacaraig07@gmail.com","Lorain","B00172936","Lorain Macaraig","PO Box 804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21","jovic.espinosa@guamcc.edu</w:t>
        <w:tab/>
        <w:t>","jovicespinosa@gmail.com","Jovic","B00172938","Jovic Espinosa","PO Box 2033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Please provide proof of your status as a veteran in the US military.#</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isshin.iizuka@guamcc.edu","iizukaisshin@gmail.com","Isshin","B00172942","Isshin Iizuka","130 W. Marine Corps Dr PMB 43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