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IDY_YR_DESC,CITY_ST_ZIP,EMAIL-GCC,EMAIL-PERS,FNAME,ID,NAME,STR1,STR2,TRACK_MESSAGE</w:t>
      </w:r>
    </w:p>
    <w:p>
      <w:pPr>
        <w:pStyle w:val="PreformattedText"/>
        <w:bidi w:val="0"/>
        <w:spacing w:before="0" w:after="0"/>
        <w:jc w:val="left"/>
        <w:rPr/>
      </w:pPr>
      <w:r>
        <w:rPr/>
        <w:t>"Aid Year JUL 2018 - JUN 2019","Barrigada, GU  96921","jessica.davis@guamcc.edu","govidelgo51@yahoo.com","Jessica","B00156128","Jessica Davis","PO Box 25331 GMF","","</w:t>
      </w:r>
    </w:p>
    <w:p>
      <w:pPr>
        <w:pStyle w:val="PreformattedText"/>
        <w:bidi w:val="0"/>
        <w:spacing w:before="0" w:after="0"/>
        <w:jc w:val="left"/>
        <w:rPr/>
      </w:pPr>
      <w:r>
        <w:rPr/>
        <w:t xml:space="preserve"> •  </w:t>
      </w:r>
      <w:r>
        <w:rPr/>
        <w:t>The U.S. Department of Education indicated that you attended another college/university in which a financial aid award was processed by the other institution.  Your financial aid award(s) at Guam Community College has been reversed.  Please login to MyGCC at www.guamcc.edu to view your account of any balance due to GCC.  Prompt payment is requir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