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IDY_YR_DESC,CITY_ST_ZIP,EMAIL-GCC,EMAIL-PERS,FNAME,ID,NAME,STR1,STR2,TRACK_MESSAGE</w:t>
      </w:r>
    </w:p>
    <w:p>
      <w:pPr>
        <w:pStyle w:val="PreformattedText"/>
        <w:bidi w:val="0"/>
        <w:spacing w:before="0" w:after="0"/>
        <w:jc w:val="left"/>
        <w:rPr/>
      </w:pPr>
      <w:r>
        <w:rPr/>
        <w:t>"Aid Year JUL 2019 - JUN 2020","Dededo, GU  96912","cecilekatrina.delacruz@guamcc.edu","ck24_02@yahoo.com","Cecile Katrina","B00112716","Cecile Katrina Dela Cruz","211 A Hegao Loop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Yigo, GU  96929","nenita.dadivas@guamcc.edu","netpadilla99@gmail.com","Nenita","B00120860","Nenita Padilla","PO Box 12021","","</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muning, GU  96913","vanessa.quinata1@guamcc.edu","vdquinata@gmail.com","Vanessa","B00125042","Vanessa Quinata","183 Veronica Way","","</w:t>
      </w:r>
    </w:p>
    <w:p>
      <w:pPr>
        <w:pStyle w:val="PreformattedText"/>
        <w:bidi w:val="0"/>
        <w:spacing w:before="0" w:after="0"/>
        <w:jc w:val="left"/>
        <w:rPr/>
      </w:pPr>
      <w:r>
        <w:rPr/>
        <w:t xml:space="preserve"> •  </w:t>
      </w:r>
      <w:r>
        <w:rPr/>
        <w:t>Address indicated on FAFSA is missing or invalid; please review and make corrections."</w:t>
      </w:r>
    </w:p>
    <w:p>
      <w:pPr>
        <w:pStyle w:val="PreformattedText"/>
        <w:bidi w:val="0"/>
        <w:spacing w:before="0" w:after="0"/>
        <w:jc w:val="left"/>
        <w:rPr/>
      </w:pPr>
      <w:r>
        <w:rPr/>
        <w:t>"Aid Year JUL 2019 - JUN 2020","GMF, GU  96921","romuel.dagsaan@guamcc.edu","romuelbagsaan@gmail.com","Romuel","B00137882","Romuel Dagsaan","PO Box 2499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Yigo, GU  96929","terrencejohn.manibusan@guamcc.edu","terrencemanibusan@gmail.com","Terrence John","B00138015","Terrence John Manibusan","PMB 113 535 Pale RH STE 11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Agat, GU  96915","vincent.santiago1@guamcc.edu","vtokai@aol.com","Vincent","B00138290","Vincent Santiago","PO Box 7407","","</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Aid Year JUL 2019 - JUN 2020","Hagatna, GU  96932","junillerobyn.okada@guamcc.edu","nillelg@gmail.com","Junille Robyn","B00143793","Junille Robyn Okada","PO Box 1978","","</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Hagatna, GU  96932","maelynn.perez@guamcc.edu","maelynnperez@gmail.com","Maelynn","B00146406","Maelynn Perez","PO Box 22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Yigo, GU  96929","leeann.acfalle@guamcc.edu","ALIZAY96928@YAHOO.COM","Lee Ann","B00151872","Lee Ann Acfalle","344 Ababang Loop","","</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Dededo, GU  96929","jacklynn.tendy@guamcc.edu","jaytendy@gmail.com","Jacklynn","B00153379","Jacklynn Tendy","PO Box  127","","</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lofofo, GU  96915","nikki.deguzman@guamcc.edu","nikki_deguzman@hotmail.com","Nikki","B00156734","Nikki De Guzman","161 East Johnny S Taitague St","","</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Barrigada, GU  96921","jesica.rivera@guamcc.edu","jesicaobrabiay@gmail.com","Jesica","B00159711","Jesica Rivera","PO Box 26533","","</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Ordot, GU  96910","mitchel.castro@guamcc.edu","mitchelcastro8@gmail.com","Mitchel","B00160973","Mitchel Castro","119 Tan Binhue Road","","</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 xml:space="preserve"> •  </w:t>
      </w:r>
      <w:r>
        <w:rPr/>
        <w:t>Address indicated on FAFSA is missing or invalid; please review and make corrections."</w:t>
      </w:r>
    </w:p>
    <w:p>
      <w:pPr>
        <w:pStyle w:val="PreformattedText"/>
        <w:bidi w:val="0"/>
        <w:spacing w:before="0" w:after="0"/>
        <w:jc w:val="left"/>
        <w:rPr/>
      </w:pPr>
      <w:r>
        <w:rPr/>
        <w:t>"Aid Year JUL 2019 - JUN 2020","Yigo, GU  96929","sheena.domine@guamcc.edu","sheenadomine@yahoo.com","Sheena","B00164087","Sheena Domine","PMB 651 535 Chalan Pale RH Ste 116","","</w:t>
      </w:r>
    </w:p>
    <w:p>
      <w:pPr>
        <w:pStyle w:val="PreformattedText"/>
        <w:bidi w:val="0"/>
        <w:spacing w:before="0" w:after="0"/>
        <w:jc w:val="left"/>
        <w:rPr/>
      </w:pPr>
      <w:r>
        <w:rPr/>
        <w:t xml:space="preserve"> •  </w:t>
      </w:r>
      <w:r>
        <w:rPr/>
        <w:t>Address indicated on FAFSA is missing or invalid; please review and make corrections."</w:t>
      </w:r>
    </w:p>
    <w:p>
      <w:pPr>
        <w:pStyle w:val="PreformattedText"/>
        <w:bidi w:val="0"/>
        <w:spacing w:before="0" w:after="0"/>
        <w:jc w:val="left"/>
        <w:rPr/>
      </w:pPr>
      <w:r>
        <w:rPr/>
        <w:t>"Aid Year JUL 2019 - JUN 2020","Dededo, GU  96929","ashlene.muna@guamcc.edu","munaashlene@gmail.com","Ashlene","B00164415","Ashlene Muna","PO Box 9428","","</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Tamuning, GU  96931","ryan.camba@guamcc.edu","ryan.camba@hotmail.com","Ryan","B00164891","Ryan Camba","PO Box 1024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Aid Year JUL 2019 - JUN 2020","Barrigada, GU  96921","mark.yoshida@guamcc.edu","markusyoshida@gmail.com","Mark","B00165012","Mark Yoshida","PO Box 26869","","</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PARENT(s)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32","ryan.gogue@guamcc.edu","gogueryan@yahoo.com","Ryan","B00167182","Ryan Gogue","PO Box 346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Hagatna, GU  96932","mabuen.mangune@guamcc.edu","camxmangune@gmail.com","Ma Buen","B00167395","Ma Buen Mangune","PO Box 1275","","</w:t>
      </w:r>
    </w:p>
    <w:p>
      <w:pPr>
        <w:pStyle w:val="PreformattedText"/>
        <w:bidi w:val="0"/>
        <w:spacing w:before="0" w:after="0"/>
        <w:jc w:val="left"/>
        <w:rPr/>
      </w:pPr>
      <w:r>
        <w:rPr/>
        <w:t xml:space="preserve"> •  </w:t>
      </w:r>
      <w:r>
        <w:rPr/>
        <w:t>Address indicated on FAFSA is missing or invalid; please review and make corrections."</w:t>
      </w:r>
    </w:p>
    <w:p>
      <w:pPr>
        <w:pStyle w:val="PreformattedText"/>
        <w:bidi w:val="0"/>
        <w:spacing w:before="0" w:after="0"/>
        <w:jc w:val="left"/>
        <w:rPr/>
      </w:pPr>
      <w:r>
        <w:rPr/>
        <w:t>"Aid Year JUL 2019 - JUN 2020","Tamuning, GU  96913","tianalynn.emul@guamcc.edu","tianamul@gmail.com","Tiana Lynn","B00168326","Tiana Lynn Emul","PMB 325 Chalan San Antonio 425","","</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Tamuning, GU  96931","kenkell.cruz@guamcc.edu","kenkellcruz17@yahoo.com","Kenkell","B00168545","Kenkell Cruz","PO Box 6500","","</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Hagatna, GU  96932","asia.meno@guamcc.edu","asiameno35guam@gmail.com","Asia","B00169422","Asia Meno","PO Box 3954","","</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Hagatna, GU  96932","thomas.ananich1@guamcc.edu","tjbananich@gmail.com","Thomas","B00169484","Thomas Ananich","PO Box 326769","","</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Fill-out the 'Identity and Statement of Educational Purpose' form at the Financial Aid Office.  Provide a valid government or state issued ID, driver's license or passport.#</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31","kauihiapo.quichocho@guamcc.edu","kanichq@gmail.com","Ka'ui Hiapo","B00169508","Ka'ui Hiapo  Quichocho","PO Box 12402","","</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19 - JUN 2020","Inarajan, GU  96917","cristiann.meno@guamcc.edu","cristiannmeno@gmail.com","Cristiann Juanita","B00169756","Cristiann Juanita Meno","PO Box 17021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Barrigada, GU  96921","napujames.peredo@guamcc.edu","napu.peredo@gmail.com","Napu James","B00170171","Napu James Peredo","PO Box 218108","","</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Dededo, GU  96929","crystallyheart.guanga@guamcc.edu","gcrystallyheart@gmail.com","Crystally Heart","B00170582","Crystally Heart Guanga","PMB 446 130 W. Marine Corps","","</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Barrigada, GU  96921","jasmine.salas1@guamcc.edu","jasmineleani@gmail.com","Jasmine","B00170666","Jasmine Salas","PO Box 20983 GMF","","</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Aid Year JUL 2019 - JUN 2020","Dededo, GU  96929","austin.calma@guamcc.edu","austin.calma3@gmail.com","Austin","B00171001","Austin Calma","PO Box 969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Barrigada, GU  96913","danieanna.pocaigue@guamcc.edu","dmpocaigue@gmail.com","Danieanna","B00171133","Danieanna Pocaigue","548 Canada Toto Road","","</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proof of your status as a veteran in the US military.#</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Agana Heighs, GU  96932","clint.saiyangsap@guamcc.edu","clint.saiyangsap@gmail.com","Clint","B00171231","Clint Saiyangsap","PO Box 5046","","</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Hagatna, GU  96932","autumn.cruz@guamcc.edu","autumngwhs@gmail.com","Autumn","B00171383","Autumn Cruz","PO Box 4025","","</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21","tanner.pinaula@guamcc.edu","tannerpinaula@gmail.com","Tanner","B00171592","Tanner Pinaula","PO Box 2686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Aid Year JUL 2019 - JUN 2020","Barrigada, GU  96921","josefernando.buerano@guamcc.edu","dingbuerano@gmail.com","Jose Fernando","B00171619","Jose Fernando Buerano","PO Box 26863","","</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Hagatna, GU  96932","starlet.cruz@guamcc.edu","starlet.cruz@gmail.com","Starlet","B00171814","Starlet Cruz","PO Box 5767","","</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13","michael.martin1@guamcc.edu","mdmartin2901@gmail.com","Michael","B00172165","Michael Martin","285 Ferenholt Ave. C30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Mangilao, GU  96923","jelcy.innocenti@guamcc.edu","jelmalur0415@gmail.com","Jelcy","B00172399","Jelcy Innocenti","PO Box 5058 UOG Station","","</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Mongmong, GU  96910","jone.serious@guamcc.edu","juanbillimon@gmail.com","J-One","B00172424","J-One Serious","7A VD","","</w:t>
      </w:r>
    </w:p>
    <w:p>
      <w:pPr>
        <w:pStyle w:val="PreformattedText"/>
        <w:bidi w:val="0"/>
        <w:spacing w:before="0" w:after="0"/>
        <w:jc w:val="left"/>
        <w:rPr/>
      </w:pPr>
      <w:r>
        <w:rPr/>
        <w:t xml:space="preserve"> •  </w:t>
      </w:r>
      <w:r>
        <w:rPr/>
        <w:t>You indicated on FAFSA question 55 that you are or were in legal guardianship.  Please provide a copy of a court's decision that you are or were in legal guardianship.  If this is an error, please correct this question on FAFSA."</w:t>
      </w:r>
    </w:p>
    <w:p>
      <w:pPr>
        <w:pStyle w:val="PreformattedText"/>
        <w:bidi w:val="0"/>
        <w:spacing w:before="0" w:after="0"/>
        <w:jc w:val="left"/>
        <w:rPr/>
      </w:pPr>
      <w:r>
        <w:rPr/>
        <w:t>"Aid Year JUL 2019 - JUN 2020","Inarajan, GU  96915","younali.oneichy@guamcc.edu","younali282oneichy@gmail.com","Younali","B00172526","Younali Oneichy","HCR 17466","","</w:t>
      </w:r>
    </w:p>
    <w:p>
      <w:pPr>
        <w:pStyle w:val="PreformattedText"/>
        <w:bidi w:val="0"/>
        <w:spacing w:before="0" w:after="0"/>
        <w:jc w:val="left"/>
        <w:rPr/>
      </w:pPr>
      <w:r>
        <w:rPr/>
        <w:t xml:space="preserve"> •  </w:t>
      </w:r>
      <w:r>
        <w:rPr/>
        <w:t>If PARENT(s)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Yigo, GU  96929","ericka.gatus@guamcc.edu","erickagatus14@gmail.com","Ericka","B00172553","Ericka Gatus","PO Box 11531","","</w:t>
      </w:r>
    </w:p>
    <w:p>
      <w:pPr>
        <w:pStyle w:val="PreformattedText"/>
        <w:bidi w:val="0"/>
        <w:spacing w:before="0" w:after="0"/>
        <w:jc w:val="left"/>
        <w:rPr/>
      </w:pPr>
      <w:r>
        <w:rPr/>
        <w:t xml:space="preserve"> •  </w:t>
      </w:r>
      <w:r>
        <w:rPr/>
        <w:t>Address indicated on FAFSA is missing or invalid; please review and make corrections."</w:t>
      </w:r>
    </w:p>
    <w:p>
      <w:pPr>
        <w:pStyle w:val="PreformattedText"/>
        <w:bidi w:val="0"/>
        <w:spacing w:before="0" w:after="0"/>
        <w:jc w:val="left"/>
        <w:rPr/>
      </w:pPr>
      <w:r>
        <w:rPr/>
        <w:t>"Aid Year JUL 2019 - JUN 2020","Hagatna, GU  96932","amber.costa@guamcc.edu","costaamber1018@gmail.com","Amber","B00172566","Amber Costa","PO Box 2385","","</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Yigo, GU  96929","masami.rouse@guamcc.edu","md.rouse8@gmail.com","Masami","B00172568","Masami Rouse","PMB 540  535 Suite 116","Chalan Pale Ramon Haya","</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Aid Year JUL 2019 - JUN 2020","Tamuning, GU  96913","tison.tigilmai@guamcc.edu</w:t>
        <w:tab/>
        <w:t>","tisononopey@gmail.com","Tison","B00172837","Tison Tigilmai","PMB 21275G Farenholt Av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indicated on FAFSA question 55 that you are or were in legal guardianship.  Please provide a copy of a court's decision that you are or were in legal guardianship.  If this is an error, please correct this question on FAFSA.#</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muning, GU  96931","tamikojae.apuyaticzon@guamcc.edu</w:t>
        <w:tab/>
        <w:t>","tjat97@gmail.com","Tamiko Jae","B00172846","Tamiko Jae Apuya Ticzon","PO Box 751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32","chriscelda.castor@guamcc.edu","chrisceldacastor@gmail.com","Chriscelda","B00172867","Chriscelda Castor","PO Box 261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31","darwin.sablan@guamcc.edu","darwin1614sablan@gmail.com","Darwin","B00172870","Darwin Sablan","PO Box 31532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amuning, GU  96931","ailamarie.carlos@guamcc.edu","ailamarieccarlos@gmail.com","Aila Marie","B00172895","Aila Marie Carlos","PO Box 315824","","</w:t>
      </w:r>
    </w:p>
    <w:p>
      <w:pPr>
        <w:pStyle w:val="PreformattedText"/>
        <w:bidi w:val="0"/>
        <w:spacing w:before="0" w:after="0"/>
        <w:jc w:val="left"/>
        <w:rPr/>
      </w:pPr>
      <w:r>
        <w:rPr/>
        <w:t xml:space="preserve"> •  </w:t>
      </w:r>
      <w:r>
        <w:rPr/>
        <w:t>Address indicated on FAFSA is missing or invalid; please review and make corrections."</w:t>
      </w:r>
    </w:p>
    <w:p>
      <w:pPr>
        <w:pStyle w:val="PreformattedText"/>
        <w:bidi w:val="0"/>
        <w:spacing w:before="0" w:after="0"/>
        <w:jc w:val="left"/>
        <w:rPr/>
      </w:pPr>
      <w:r>
        <w:rPr/>
        <w:t>"Aid Year JUL 2019 - JUN 2020","Dededo, GU  96929","cyrenpatrick.lee@guamcc.edu","cyrenxbruh02@gmail.com","Cyren Patrick","B00172925","Cyren Patrick Lee","205E St.","Santa Barbara Ave","</w:t>
      </w:r>
    </w:p>
    <w:p>
      <w:pPr>
        <w:pStyle w:val="PreformattedText"/>
        <w:bidi w:val="0"/>
        <w:spacing w:before="0" w:after="0"/>
        <w:jc w:val="left"/>
        <w:rPr/>
      </w:pPr>
      <w:r>
        <w:rPr/>
        <w:t xml:space="preserve"> •  </w:t>
      </w:r>
      <w:r>
        <w:rPr/>
        <w:t>Provide the Financial Aid Office with a copy of your parent's W-2(s)."</w:t>
      </w:r>
    </w:p>
    <w:p>
      <w:pPr>
        <w:pStyle w:val="PreformattedText"/>
        <w:bidi w:val="0"/>
        <w:spacing w:before="0" w:after="0"/>
        <w:jc w:val="left"/>
        <w:rPr/>
      </w:pPr>
      <w:r>
        <w:rPr/>
        <w:t>"Aid Year JUL 2019 - JUN 2020","Barrigada, GU  96921","janessa.quitano@guamcc.edu","janesamariam@gmail.com","Janessa","B00172948","Janessa Quitano","PO Box 25182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indicated on FAFSA question 55 that you are or were in legal guardianship.  Please provide a copy of a court's decision that you are or were in legal guardianship.  If this is an error, please correct this question on FAFSA.#</w:t>
      </w:r>
    </w:p>
    <w:p>
      <w:pPr>
        <w:pStyle w:val="PreformattedText"/>
        <w:bidi w:val="0"/>
        <w:spacing w:before="0" w:after="0"/>
        <w:jc w:val="left"/>
        <w:rPr/>
      </w:pPr>
      <w:r>
        <w:rPr/>
        <w:t xml:space="preserve"> •  </w:t>
      </w:r>
      <w:r>
        <w:rPr/>
        <w:t>You indicated on FAFSA question 53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PreformattedText"/>
        <w:bidi w:val="0"/>
        <w:spacing w:before="0" w:after="0"/>
        <w:jc w:val="left"/>
        <w:rPr/>
      </w:pPr>
      <w:r>
        <w:rPr/>
        <w:t>"Aid Year JUL 2019 - JUN 2020","Barrigada, GU  96921","irish.estella@guamcc.edu","irisflower393@gmail.com","Irish","B00173036","Irish Estella","PO Box 21424","","</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Santa Rita, GU  96915","jamahd.jones@guamcc.edu","jamahdjones2013@gmail.com","Jamahd","B00173056","Jamahd Jones","2248B OrotePoint CD","","</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Piti, GU  96915","lylani.blake@guamcc.edu","laniblake@icloud.com","Lylani","B00173172","Lylani Blake","48 East Anaco Lan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Yigo, GU  96929","orlando.machado@guamcc.edu","schoolorlandomachado25@gmail.com","Orlando","B00173182","Orlando Machado","PO Box 4638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Barrigada, GU  96921","jann.uweta@guamcc.edu","jannuweta03@gmail.com","Jann","B00173184","Jann Uweta","PO Box 25246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Hagatna, GU  96932","malianora.cruz@guamcc.edu","maliabcruz@gmail.com","Malia Nora","B00173194","Malia Nora Cruz","PO Box 3798","","</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Barrigada, GU  96921","guillian.delosreyes@guamcc.edu","guilliandelosreyes0701@gmail.com","Guillian","B00173220","Guillian Delos Reyes","PO Box 27755","","</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Hagatna, GU  96932","lea.ramos@guamcc.edu","leamaeramos0113@gmail.com","Lea","B00173238","Lea Ramos","PO Box 1660","","</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Piti, GU  96915","dshawn.cruz@guamcc.edu","dshawncruz.dc@yahoo.com","D'Shawn","B00173239","D'Shawn  Cruz","1759 Halsey Driv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Yigo, GU  96929","michaela.taitano@guamcc.edu","chaela.shae01@gmail.com","Michaela","B00173241","Michaela Taitano","PO Box 1127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indicated on FAFSA question 55 that you are or were in legal guardianship.  Please provide a copy of a court's decision that you are or were in legal guardianship.  If this is an error, please correct this question on FAFSA."</w:t>
      </w:r>
    </w:p>
    <w:p>
      <w:pPr>
        <w:pStyle w:val="PreformattedText"/>
        <w:bidi w:val="0"/>
        <w:spacing w:before="0" w:after="0"/>
        <w:jc w:val="left"/>
        <w:rPr/>
      </w:pPr>
      <w:r>
        <w:rPr/>
        <w:t>"Aid Year JUL 2019 - JUN 2020","Yigo, GU  96929","dianarose.oribe@guamcc.edu","dianarose_oribe@yahoo.com","Diana Rose","B00173259","Diana Rose Oribe","114 North Fakpe C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