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Y_YR_DESC,CITY_ST_ZIP,EMAIL-GCC,EMAIL-PERS,FNAME,ID,NAME,STR1,STR2,TRACK_MESSAG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Barrigada, GU  96921","kenneth.quenga1@guamcc.edu","kenneth_quenga@yahoo.com","Kenneth","B00124626","Kenneth Quenga","PO Box 20623 GM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Harmon, GU  96929","erick.catindig@guamcc.edu","erickneil.f.catindig@gmail.com","Erick Neil","B00138216","Erick Neil Catindig","218 V.S.A. Benavente 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Yigo, GU  96929","leigh.aguirre@guamcc.edu","Europa1123@hotmail.com","Leigh","B00145394","Leigh Aguirre","1829A Hibiscus La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Dededo, GU  96929","kalanirobb.tuzon@guamcc.edu","kalanirobb1991@gmail.com","Kalani Robb","B00154451","Kalani Robb Tuzon","230 N Chalan Henry Kais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results of your 2019-2020 FAFSA application indicate that you are not eligible for financial aid.  However, if your current income is significantly different than your 2017 income, please contact our office for possible reevalu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Barrigada, GU  96921","claire.lumogda@guamcc.edu","clairelumogda@yahoo.com","Claire","B00164691","Claire Lumogda","Po Box 218173 GM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proof that your federal student loan is currently in good stand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ubmit to the Financial Aid Office a certification from Dept. of Public Health &amp; Social Service for the current and previous year of SNAP benefits receiv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Hagatna, GU  96932","jaylina.mateo@guamcc.edu","jaylina66@gmail.com","Jaylina","B00167732","Jaylina Mateo","PO Box 326563","","</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Tamuning, GU  96913","kirsten.chien@guamcc.edu","kimhyunae311@gmail.com","Kirsten","B00170996","Kirsten Chien","177 Mall St C60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results of your 2019-2020 FAFSA application indicate that you are not eligible for financial aid.  However, if your current income is significantly different than your 2017 income, please contact our office for possible reevalu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make correction to your FAFSA on question 26 and 27 on your high school completion status.  If correction is not made, you will not be qualified to receive Pell Award(s) or your Pell Award(s) may be reversed.  If you have any questions, contact the Financial Aid Office at (671) 735-5543/554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Yigo, GU  96929","mandy.delpriore@guamcc.edu","delprioredaniel@gmail.com","Mandy","B00171175","Mandy Del Priore","PO Box 1142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Hagatna, GU  96932","celine.quintanilla@guamcc.edu","celinecquintanilla@gmail.com","Celine","B00171260","Celine Quintanilla","PO Box 4108","","</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rovide proof of citizenship.  FSM students may use passport or birth certifica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Dededo, GU  96929","kionique.quitugua@guamcc.edu","qboy671@yahoo.com","Kioni Que","B00171645","Kioni Que Quitugua","PMB 885-111 Chalan Balak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results of your 2019-2020 FAFSA application indicate that you are not eligible for financial aid.  However, if your current income is significantly different than your 2017 income, please contact our office for possible reevalu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Yona, GU  96915","jasmine.alcantara@guamcc.edu","jalcantara02.ja@gmail.com","Jasmine","B00172231","Jasmine Alcantara","23 Margarita 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ubmit to the Financial Aid Office a certification from Dept. of Public Health &amp; Social Service for the current and previous year of SNAP benefits receiv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Tamuning, GU  96931","marquietta.brumfield@guamcc.edu","marquietta126@gmail.com","Marquietta","B00172422","Marquietta Brumfield","PO Box 666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rovide the Financial Aid Office with a copy of your parent's W-2(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Tamuning, GU  96931","samanthamaeedward.serrano@guamcc.edu","samserrano2@gmail.com","Samantha Mae Edward","B00172556","Samantha Mae Edward Serrano","PO Box 686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ddress indicated on FAFSA is missing or invalid; please review and make correctio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a copy of your Selective Service registration. Goto www.sss.gov &gt;&gt; Check Registr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Tamuning, GU  96913","michael.westfall1@guamcc.edu","michaelwestfall9@gmail.com","Michael","B00172717","Michael Westfall","514 Gov Carlos G Camacho Rd","Apt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rovide proof of citizenship.  FSM students may use passport or birth certifica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Tamuning, GU  96931","joseph.lim@guamcc.edu","7652jtl@gmail.com","Joseph","B00172786","Joseph Lim","PO Box 7067","","</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Tamuning, GU  96931","kayla.duenas@guamcc.edu","kayladuenas00@gmail.com","Kayla","B00172897","Kayla Duenas","PO Box 1172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rovide proof of citizenship.  FSM students may use passport or birth certifica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Tamuning,     96913","jennifer.valencia1@guamcc.edu","cambajennifervalencia@gmail.com","Jennifer","B00173150","Jennifer Valencia","425 Chalan San Antonio Pmb 15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 indicated on FAFSA question 53 that both your parents were deceased or you were in foster care, a dependent or ward of the court.  Please provide a copy of a court's decision that you were in foster care or a dependent or ward of the court.  If this is an error, please correct this question on FAFS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Dededo, GU  96929","izich.deleonguerrero@guamcc.edu","dlgizich@gmail.com","Izich","B00173204","Izich Deleon Guerrero","PMB 337 136 Kayen Chand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Dededo, GU  96929","vanity.reselap@guamcc.edu","reselapvee@gmail.com","Vanity","B00173258","Vanity Reselap","134 South Gaogao Court","Liguan Terra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rovide proof of citizenship.  FSM students may use passport or birth certifica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Hagatna, GU  96932","dianna.larimer@guamcc.edu","diannajeanne22@gmail.com","Dianna","B00173264","Dianna Larimer","PO Box 5777","","</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Tamuning, GU  96931","ninagrace.delacruz@guamcc.edu","ninadelacruz.bms@gmail.com","Nina Grace","B00173270","Nina Grace Dela Cruz","PO Box 910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