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IDY_YR_DESC,CITY_ST_ZIP,EMAIL-GCC,EMAIL-PERS,FNAME,ID,NAME,STR1,STR2,TRACK_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Mangilao, GU  96913","","lili.neal86@gmail.com","Lilibeth","B00159058","Lilibeth Neal","125 Their Ln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be eligible for federal student aid, you will need to declare a major by submitting the 'Application for Admissions as a Declared Student' along with an official high school transcript to the Admissions Office.  If you graduated off-island, you will need to request official transcript(s) to be submitted to the Admissions Office.  Download form at www.guamcc.edu &gt;&gt; Admissions &gt;&gt; Forms.  For more information, contact the Admissions Office at (671) 735-5531.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