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uliet.rama@guamcc.edu","lemargulud@yahoo.com","Juliet","B00099826","Juliet Rama","Pob 1001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doriarose.torres@guamcc.edu","doriatorres@gmail.com","Doria Rose","B00140195","Doria Rose Torres","PO Box 34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ohn.babauta4@guamcc.edu","high_ho_digiddy@hotmail.com","John","B00145483","John Babauta","PO Box 213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13","vincent.acfalle1@guamcc.edu","liftpower272008@yahoo.com","Vincent","B00150263","Vincent Acfalle","PO Box 2499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danielle.cruz@guamcc.edu","DEECEE09@LIVE.COM","Danielle","B00155344","Danielle Cruz","PO Box 2449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pollo.sapalaran@guamcc.edu","tkdazeee@gmail.com","Apollo","B00162758","Apollo Sapalaran","Ghura 501 185 Toto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caitlin.cabrera@guamcc.edu","cabreracaitlin9@gmail.com","Caitlin","B00168435","Caitlin Cabrera","PO Box 130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cyndal.abad@guamcc.edu","cyndalabad@gmail.com","Cyndal","B00169351","Cyndal Abad","PMB 932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angilao, GU  96913","valery.gonzalez@guamcc.edu","valeryygalavix@gmail.com","Valery","B00171523","Valery Gonzalez","610 Ladera lane 19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haane.salas@guamcc.edu","salashaane05@gmail.com","Ha'Ane","B00171854","Ha'Ane  Salas","PO Box 35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robertkent.sargee@guamcc.edu","robertsargee1@yahoo.com","Robert Kent","B00172405","Robert Kent Sargee","PO Box 82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erikkaanne.pamintuan@guamcc.edu","pamintuanerikkaanne@gmail.com","Erikka Anne","B00172696","Erikka Anne Pamintuan","272 E Harmon Industrial 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acob.deleon@guamcc.edu","jacob.deleon1671@gmail.com","Jacob","B00172769","Jacob De Leon","PO Box 2534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ress indicated on FAFSA is missing or invalid; please review and make corr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irish.estella@guamcc.edu","irisflower393@gmail.com","Irish","B00173036","Irish Estella","PO Box 214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efferson.bermudez@guamcc.edu","jaygbermudez001@gmail.com","Jefferson","B00173091","Jefferson Bermudez","PO Box 116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izich.deleonguerrero@guamcc.edu","dlgizich@gmail.com","Izich","B00173204","Izich Deleon Guerrero","PMB 337 136 Kayen Chan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vanity.reselap@guamcc.edu","reselapvee@gmail.com","Vanity","B00173258","Vanity Reselap","134 South Gaogao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ethanjerico.elemento@guamcc.edu","ethan671jerico@gmail.com","Ethan Jerico","B00173275","Ethan Jerico Elemento","263 Amantes St Kai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handsi.manaki@guamcc.edu","manakiyasmine24@gmail.com","Handsi","B00173278","Handsi Manaki","PMB 310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bevolyn.sebastian@guamcc.edu","muritokbev@gmail.com","Bevolyn","B00173289","Bevolyn Sebastian","PO Box 46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ikita.alyphios@guamcc.edu","malyphios69@gmail.com","Mikita","B00173291","Mikita Alyphios","PMB 289 979 Army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gabriella.martinez@guamcc.edu","gabriellaceline23@gmail.com","Gabriella","B00173298","Gabriella Martinez","120 S Kopa Di Oro Ct","Ypaop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telynn.kumo@guamcc.edu","teiteikumo02@gmail.com","Telynn","B00173310","Telynn Kumo","PO Box 2559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