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9 - JUN 2020","Barrigada, GU  96921","karenann.luzano@guamcc.edu","k-luzano@yahoo.com","Karen Ann","B00089221","Karen Ann Luzano","PO Box 27208 GMF","","</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19 - JUN 2020","Barrigada, GU  96921","frances.torres@guamcc.edu","frenchy.fct@gmail.com","Frances","B00128451","Frances Torres","PO Box 25118 GMF","","</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Sinajana, GU  96910","barbara.quidachay@guamcc.edu","barbaraquidachay@gmail.com","Barbara","B00133972","Barbara Quidachay","126 Mansanita C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victoria.sandlin@guamcc.edu","vjlsandlin@gmail.com","Victoria","B00156377","Victoria Sandlin","PO Box 217943 GMF","","</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Hagatna, GU  96932","taisha.taisacan@guamcc.edu","aishairie@gmail.com","Taisha","B00156921","Taisha Taisacan","PO Box 4452","","</w:t>
      </w:r>
    </w:p>
    <w:p>
      <w:pPr>
        <w:pStyle w:val="PreformattedText"/>
        <w:bidi w:val="0"/>
        <w:spacing w:before="0" w:after="0"/>
        <w:jc w:val="left"/>
        <w:rPr/>
      </w:pPr>
      <w:r>
        <w:rPr/>
        <w:t xml:space="preserve"> •  </w:t>
      </w:r>
      <w:r>
        <w:rPr/>
        <w:t>There was an adjustment made to your account for a Pell Grant overpayment.  Please login to MyGCC at www.guamcc.edu to review your account balance.  Prompt payment is required.</w:t>
      </w:r>
    </w:p>
    <w:p>
      <w:pPr>
        <w:pStyle w:val="PreformattedText"/>
        <w:bidi w:val="0"/>
        <w:spacing w:before="0" w:after="0"/>
        <w:jc w:val="left"/>
        <w:rPr/>
      </w:pPr>
      <w:r>
        <w:rPr/>
        <w:t>"</w:t>
      </w:r>
    </w:p>
    <w:p>
      <w:pPr>
        <w:pStyle w:val="PreformattedText"/>
        <w:bidi w:val="0"/>
        <w:spacing w:before="0" w:after="0"/>
        <w:jc w:val="left"/>
        <w:rPr/>
      </w:pPr>
      <w:r>
        <w:rPr/>
        <w:t>"Aid Year JUL 2019 - JUN 2020","Hagatna, GU  96932","ireneraquel.acfalle@guamcc.edu","racquel.c2@gmail.com","Irene Racquel","B00157885","Irene Racquel Acfalle","PO Box 4949","","</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micaelajehiel.peralta@guamcc.edu","peralta.micaelaj@gmail.com","Micaela Jehiel","B00167399","Micaela Jehiel Peralta","PO Box 31579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oto, GU  96910","jammieanne.pamintuan@guamcc.edu","pamintuanja@gmail.com","Jammie Anne","B00171925","Jammie Anne Pamintuan","157 Borja","Cour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eianjose.quintanilla@guamcc.edu","eianjoseq@gmail.com","Eian Jose","B00172587","Eian Jose Quintanilla","PO Box 20374","","</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leahann.devera@guamcc.edu","leahxgenesis@gmail.com","Leah Ann","B00172861","Leah Ann Devera","PO Box 20503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Yigo, GU  96929","tristen.kikku@guamcc.edu","tristankikku@yahoo.com","Tristen","B00173357","Tristen Kikku","PMB 43 535 Chalan Pale","","</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Chalan Pago, GU  96910","howard.kim@guamcc.edu","howardkim000@gmail.com","Howard","B00173358","Howard Kim","H108 Apusento Gardens","Maimai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Dededo, GU  96929","ryankarlo.bansil@guamcc.edu","ryanbansil10@gmail.com","Ryan Karlo","B00173362","Ryan Karlo Bansil","PMB 1132 111","","</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Yigo, GU  96929","chloebella.taitano@guamcc.edu","cbtaitano@gmail.com","Chloe Bella","B00173363","Chloe Bella Taitano","Po Box 4220","","</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13","raymond.siliang@guamcc.edu","make_eerngii2@yahoo.com","Raymond","B00173366","Raymond Siliang","1270 N Marine CorpsDr","Ste 101  PMB 949","</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