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_HRS,ID,NAME,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010244","Joseph Cruz","PO Box 11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078267","Patty Aldan","153 Agag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19343","Jerome Blas","PO Box 207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19556","Lena Ann Aguon","PO Box 33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83191","Flora Romero","PO Box 127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083009","Billy Cruz","124 E. Aba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086106","Shane Gillins","PO Box 112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87343","Samantha Arriola","140 Francisco B. Arriol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086892","Barnabas Heinrich","PO Box 5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088180","Rachel Kinsella","PO Box 2654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088462","Christopher Leon Guerrero","PO Box 290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23668","Geraldine Rose Salas","PO Box 15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089618","Albert Muna","PO Box 225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24921","Joseph Quidachay","PO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25042","Vanessa Quinata","183 Veronica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094207","Taake Sam","PO Box 2093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94822","Jesse San Nicolas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96200","Carlen Sykes","PO Box 6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096520","Belta Ueda","PO Box 39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097924","Jerimie De Lorie","107 J.T. Taisipic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00945","Sebrina Manibusan","PO Box 228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00120","Trina Perez","PO Box 50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08748","Melena Arriola","135 N Jose F San Nico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08419","Lenny Hernandez","Po Box 26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07382","Mark Lester Quirante","PO Box 93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4023","Albert Pingul","PO Box 3152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10688","Eduardo Whitman","PO Box 2742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09037","Ashley Marques","118 Aspenga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34161","Reisa Sablan","123 Amarillo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35041","Adam Bautista","PMB 873 Chln Balak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35460","Louie Baldemor","PMB 1105 111 Chl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34270","Vivian Bada","PO Box 2244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11955","Kipwon Narruhn","PO Box 21815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11613","Edrem Simon","PO Box 121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12218","Dino Lizama","PO Box 6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12462","Ronald Navarra","PO Box 11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12468","Lahtisha Tano","18 Kristi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11029","Celina Camacho","PO Box 217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6115","Belinda Rosario","PO Box 75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11785","Andrew Eata","PO Box 106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12166","Kaela Quirante","PO Box 93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36143","Roseanne Camacho","PO Box 2120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14073","Jerome Okada","106 San Rok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14654","Barbara DeeAnn Taimanao","PO Box 2159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7757","Vanessa Portugalete","PO Box 234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37810","Michael Cunningham","PO Box 5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16188","Lucille Aquino","Pob 264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37287","Amanda Lynn Cabrera","PO Box 28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37893","Patricia Palacios","PO Box 11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37970","Rayna Dearth","PO Box 205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38174","Lea Mara","111 Chalan Balako, PMB 7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,"B00138185","Christopher Morandarte","PO Box 94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38187","Efremhel Marie Mitra","PMB 1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38214","Christine Banal","PO Box 2528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38216","Erick Neil Catindig","218 V.S.A. Benavente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8255","Melissa Manibusan","PO Box 2578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8296","Shaynna'Mae  Meeks","PO Box 21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38733","Lovely Assit","P.O Box 15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38927","Andrea Alegarbes","109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39110","Kelly Gene Taimanglo","PMB 987, N. MARINE CORPS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,"B00139706","Vanessa Chovich","PO Box 2340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9821","Joshua Alokoa","PO Box 225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40634","Nathan John Manibusan","PO Box 9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40849","Lory-Ann Ohry","PO Box 25890 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1025","Arnold Dacanay","131 Babali Ct Ghura 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1112","Jerard San Nicolas","PO Box 6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42225","Alcel Venasquez","PO Box 124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3116","Roxanne Imbuido","198 W.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3644","Joylanie Reyes","306 Kinneys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44043","Maria Robertson","P O Box 257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4485","Francis Olivares","PO Box 36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44650","Shannin Nestor","PO Box 415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44681","Trudy Santos","PO Box 27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44734","Michael Aguon","PO Box 13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44748","Paolo Rebadulla","PO Box 26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4971","Arthur Jay Pinaula","PO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45085","Shonna Nededog","769  Toto Canada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,"B00145483","John Babauta","PO Box 213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45707","Melissa Lucas","PO Box 2672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45990","Christina Ann Redila","PMB 52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46022","Anastasia Sablan","21 Kristi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46239","Berlinda Taisague","PO Box 2729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46616","Jalene Garcia","125 N Pia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46840","Devan Leimomi Arile","108 South Gumela 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47160","Kollene Corpus","PO Box 112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47308","Rutess Serrano","P.O BOX 75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,"B00147329","Connie Finona","PO Box 114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8339","Cherry Orozco","PO Box 4619 AA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48399","Kiofy Ceasar","PO Box 5143 UOG 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48577","Matthew Alvarez","PO Box 56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48597","Kinberly Garcia","PO Box 2572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9085","Darren Dizon","PO Box 2127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49207","Kyle Meno","PO Box 80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49225","Ungil Moses","Po Box 40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49275","Leitisha Taitano","153A Chalan Don Liber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49294","Victor Paul Fernandez, II","135 Fernandez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49354","Gabrielle Cruz","101 HS Ramon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9541","Malia Tom","PO Box 119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0095","Jonalene Salas","PO Box 2535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50297","Jerome Francis Aguigui","PO Box 32602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0461","Rejean Salud","PMB 102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50914","Eva Marie Babauta","PO Box 1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51279","James Padua","PO Box 206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1306","Jhorden Cruz","PMB 1061 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1307","Charlene Cepeda","PO Box 57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1347","Carli Sonee Cena","PO Box 5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1366","Jerry Boy Legaspi","PO Box 2553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1839","Christy Cruz","HCR 172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1872","Lee Ann Acfalle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1877","Jamared Ignacio","178 Y Sengsong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1886","Joseph Ryan Donato","PO Box 315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51961","Molly Lizama","PO Box 2203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2293","Vicente Garrido","PO Box 8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2887","Gehyarose Degracia","PO Box 2179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3210","Brittney Newland","PO Box 72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3230","Cynthia Mesa","PO Box 2513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3370","Allan Baguinon","PO Box 125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3425","Angelina San Nicolas","195 N David Gort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3460","Keith Quejado","154 Ifil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3587","Marco Carlos","PO Box 85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53915","Pricilla Pillsbury","PO Box 73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4189","Glen Gogue","PO Box 2515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54331","Kailanie Yafwemog","562 Harmon Loop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54625","Lynn Marie Castro","PO Box 24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4907","Anthony King","PO Box 37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,"B00155007","Jerean Blas","PO Box 2077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5060","Steven Esmeralda","PO Box 2269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5490","Eric Cortez","P.O. Box 77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5997","Ashley Marie Flores","PO Box 3158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56053","Coleen Louise Naputi","148 B Cabrer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6194","Patricia Tenorio","171 Chalan Don Liber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286","Cassandra Rose Evangelista","PO Box 36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6496","Kaysie Cruz","134 Mall St Apt 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598","Ramon Ogo","20 Kristi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817","Shannen Wong","250 G FARENHOLT AVENUE PMB#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6921","Taisha Taisacan","PO Box 44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6935","Constance Camat","PO Box 3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6959","Mariel Janille Eligio","189 East Santa Barbar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6973","Province Poppe","12 Nenita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7130","Chester Paul De Leon","PO Box 2912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7195","Brittney Mendiola","PO Box 273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7196","Jason Paet","106 E Acapulc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7258","Krystal Delos Santos","PO Box 84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7332","Kristen Muna","PO Box 2407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7374","Nikkia Aguerro","1242 N Chalan Kanton Ta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7597","Dustin John Mesias","Po Box 110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7658","Angelina Pangelinan","336 FARENHOLT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,"B00157682","Benita Rose Corpus","PO Box 2402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7793","Christina Marie Merano","PMB 1306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7910","Leeny Tulloc","125 Biradan Sas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8230","Ashley Cruz","PO Box 113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8658","Brittney Cabrera","188 Taigigao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58827","Emmanuel Estebat","161 Consolaci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9100","Joshua Garamfel","PMB 485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140","Janica Arjona","PO Box 257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9150","Arnold Alexander Francisco","Po Box 25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59194","Joriane Pelayo","PO Box 120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561","Ramon Sugatan, Jr","114 Ifil Ct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9582","Goldie Ann Mostales","104 Plumeri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9652","Allyssa Amuan","Po Box 116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9662","Karen Dela Cruz","PO Box 7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9681","Brittany Sanchez","Po Box 231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827","Rykiel Celine Glory","PO Box 65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9889","Christianna Charise Leon Guerrero","276 Mapola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9973","Melody Benjamin","PO Box 12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0074","Lalaine Garcia","PO Box 2696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0188","Kristie Perez","PO Box 18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0235","John Stilwell","PO Box 2126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0288","Natacia Tenorio","275G Farenholt Ave. PMB S4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0340","Kyle Moquerio","P.O. Box 97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0362","Mariel Muelle","PO Box 51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0421","Mary Elizabeth Eclavea","PO Box 2698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528","Venard Veloria","PO Box 230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0572","Gerald Cruz II","PO Box 114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0578","Jholene Nicole Flores","PO Box 215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609","Natalia Gisog","PO Box 23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639","Aileen Pangelinan","PO Box 226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0858","Kenneth John Gallardo","PO Box 34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973","Mitchel Castro","119 Tan Binhue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0985","Darlene Sanchez","114 W Ach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1319","Jonathan Sudo","168 Vincente Guerrero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1645","Keesha Nicole Maldonado","PO Box 26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1753","Morgan Teliu","PO Box 64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1805","Brandon Siskin","PO Box 64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1830","Christian Riddle","425 Chalan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1870","Kenneth Manalo","PMB 829-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1947","Fson Achiro","Po Box 99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1976","Courtney Reyes","PO Box 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1987","Jonessa Terlaje","PO Box 23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2041","Reshille Natan","PO Box 110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145","Romnick Santos","PO BOX 204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2189","Anika Johnston","130 West Marine Corp Drive Pmb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2208","Brianna Sanchez","281 chalan j kindo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2209","Leahnie Sanchez","PO Box 3158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2243","Judy Ann Macapagal","Po Box 10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2312","Justin Rosario","Pmb 539 535 Chalan Pale Ramon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362","Nicole Cruz","Po Box 121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372","Brianna Mendiola","Po Box 54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2391","Jonathan Dela Cruz","PO Box 255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434","Jomarie Dela Cruz","211A Hegao Loop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542","Adeleha Funes","129 South Sabana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559","Christian Luzano","PO Box 27208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2648","Talia Meshay Ogo","PO Box 246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2719","Xin Ai","PMB 366 130W Marine Corp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","B00162787","Nathan Farnum","PO Box 1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2898","Jaymee De Vera","PMB 20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907","Haydee Lynn Brigino","PO Box 7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","B00162974","Emeel Steven Estabillo","PO Box 109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,"B00163016","Mercy Mallon","PO Box 2122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3065","Doralynn Mateo","Bldg #155 Chalan Paharo Unit 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3081","Briana Adelbai","136 Fadang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3153","Kaelani Perez","PMB 513 130 West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3231","Virgilio Galapati","PO Box 110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3268","Beverly Natividad","PMB 111 Chalan Balo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3304","Sonya Concepcion","Po Box 212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63363","Jasper Gatchalian","PO Box 117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3416","Liberty Rose Tajalle","PO Box 70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3558","Aguidave Jones","PO Box 103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3572","Anthony Thompson","Po Box 3263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3713","Tanisha Elgarico","Po Box 237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3758","Joseph Charlie Arriola","PO Box 2702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3905","Pauline Malayo","Po Box 9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3953","Austin Pernet","PO Box 3159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3955","Vernadel Barantes","PO Box 57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3981","Marie Cristina Comia","PMB 57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4058","Shalom Blau","PO Box 66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087","Sheena Domine","PMB 651 535 Chalan Pale RH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4134","Reham Macaalay","Po Box 3152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4241","Cheyenne Santos","Hcr Box 160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4341","Daniel Quintanilla","PO Box 268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395","Regina Salas","PO Box 261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4521","Crisel Diane Zagada","PO Box 12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4527","Maria Lowedeth Jones","PO Box 103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4547","Stephanie Dancel","Po Box 60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4568","Rechlyn Rekis","Po Box 2406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4613","Xena Zapanta","PO Box 109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4688","Adam Francisco","PO Box 25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4758","Kevin John Subido","PO Box 116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4789","Jasmin Coleen Fabian","233 Chandih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","B00164869","Juvy Lei Senence","Po Box 50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960","Polene Manibusan","PO Box 2535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4962","Shiela Marie Tablante","113 Lada Avenue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4983","Stephanie Charfauros","PO Box 97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020","Camarin Nauta","PO Box 24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075","Aidan Miller","PO Box 2393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5142","Jacob Verhoeff III","PO Box 115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65169","Saimon Reyes","P.O Box 224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65252","Jenny Pearl Balingit","PO Box 110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282","Meihalanei Cruz","PO Box 4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5364","Cindy Valencia","PMB 687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5422","Christiana Sam","PO Box 8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5431","Andee Justine Tydingco","PO Box 3267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5452","Tammy Paulino","HCR Box 17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,"B00165467","Paulo Luna","PO Box 93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5475","Cisco Cruz","168 Dulililoop Ghura 5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5478","Ashlee Haruzi","PMB 598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487","Sheila Alpet","PO Box 21643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532","Shawn Blau-Mesa","PO Box 5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544","Jayann Phillip","PO Box 2461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5598","Jovana Blas","PO Box 3261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5605","King Ryan Pring","PO Box 21780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656","Roselynn Skiwo","PO Box 251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5667","Michelle Mendiola","PO Box 2502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5777","Janelle Faulkner","137 Belimbines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5790","Nikki Ann Mallari","Pmb 63 535 Chalan Pale Rh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801","Rebecca Surigao","290 Chapel Road Apartment 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5816","Aries Aldron Pingul","220 Papato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847","Ashley Chester","Po Box 39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5859","Jon-Arthur Pluhs","PO Box 25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,"B00165862","Kyle Yolrag","PO Box 114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5868","Venisha Tainatongo","139 Bibic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5981","Byron Kenneth Cruz","PO Box 60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6134","Tiara Salas","PO Box 119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6175","Brandin Jaymes San Nicolas","123 Lemoncit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6267","Benito Reyes, Jr","PO Box 9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6285","Jona Gayle Valdevieso","PO Box 2464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6312","Kienan Lawrence Naval","PMB 524 535 Chl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6313","Lovitta Tinngig","PO Box 40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6380","Brian Mesa","PO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6437","Kianna Techaira","PO Box 5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6487","Myrna Allison Moreno","PO Box 247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6489","Julalaine Tabios","PO Box 3155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,"B00166522","Camille Novisk","PO Box 3156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6566","Imahrey Inza-Cruz","133 Songsong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6573","Ceeana Monique Calma","PO Box 93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6582","Sheryl Barcinas","179 Raven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6596","Ariel Aban","PO Box 71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6854","Aaron Nicolas","128 North Pag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6901","Lycia Meno","PO Box 21822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6916","Regina Gamboa","PO Box 7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6965","Judiel Velasco","PMB 584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6966","Setiel Velasco","PMB 584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028","Jasmine Hernandez","112 Adelfa Ct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031","Leah Delfin","112 Ate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7051","Joyce Ann Gatdula","PMB 499 1270 N.Marine Corps. Dr. S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061","Gerelyn Ebidag","PO Box 247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7085","Jun Li","PO Box 5059 UOG 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7140","Ginny Lourdes Patricia Serrano","127 Marietta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147","Valerie Gastilo","118 Ben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7186","Jade Guilas","160 East Johnny S. Taitagu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191","Aubriani Duke","PO Box 52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7204","Eunice O'Mallan","209 Maleyuc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7221","Jeffrey De Vera","PO Box 78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7241","Kyleen Rae Guyal","PMB 294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245","Katie Pickelsimer","122 Orchid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258","Kieren Cate Lawton","PO Box 275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266","Jared Taisipic","PO Box 2180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7290","Perrijane Taimanao","PO Box 89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7311","Ryan Soulik","PO Box 5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7316","Natasha Marie Garcia","PO Box 26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319","Elaine Espino","PO Box 271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7337","Ginelle Pobre","Po Box 120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338","Janisha Nikole San Nicolas","PO Box 14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341","Karla Castillo","PO Box 3154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7352","Andrew Alexander Dela Rosa","PO Box 10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7384","Ronald Cipriano Jr","PO Box 110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388","Branden Ceanu Carriaga","PO Box 2599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7392","Tarvish Melsior","221 Chalan Jesus Tor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395","Ma Buen Mangune","PO Box 12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7401","Sarah Jan'ed  Siguenza","472 Chilen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7417","Jasmine Sanchez","PO Box 2592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437","Elijah Quidachay","PO Box 10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7441","Hazel Lazatin","535 Chalan Pale Ramon Haya PMB 1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446","Elysha-Irene Esplana","P.O. Box 6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7447","Janet Leones","PO Box 209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456","Jackie Lou Ontimara","111 Chalan Balako PMB 7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7464","Alville Joyce Laleo","PO Box 8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7481","Russell James Carganilla","117 Chalan Yogga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7489","Aldrin Jason Bantugan","PO Box 260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7502","Angelo Cortez","PO Box 94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513","Ajay Sanchez","PO Box 105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518","Joseph Flores, Jr","P.O. Box 215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543","Samuela Yiluy","PMB 848 1270 N. Marine Corps Sui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7609","Esraelyn Daplin","PO Box 273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624","Nica Andrea Mojas","274 West Santa Barbara St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627","Janelle Gapasangra","PO Box 75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664","Nathan Pamintuan","PO Box 123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665","Siarra Johnston","160 Lower East San Vicen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678","Nate Lorenzo","PO Box 2657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67688","Ryan Jeff Laxamana","PMB 554 Suite A10 136 Kayen Chand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693","Rochelle Verango","118 Ben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7721","Benedict Mogul","224 VSA Benavente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67732","Jaylina Mateo","PO Box 3265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7752","Kedren Montano","PO Box 1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7805","Leynard Jonel Puri","136D Kayen Chando Ste A1 2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812","Timothy Christian Edrosa","168 N Chalan Henry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,"B00167839","Mallory Yelmar","PO Box 31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7889","Lerico Salvador","PMB 872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894","Nikita Quintanilla","PO Box 77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927","Harah Defuz","PMB 774 111 Chalan Balak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7934","Gabriel Jones","319 Chalan Ems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939","Skiela San Juan","PO Box 9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7963","Ethan Alegre","PO Box 2618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984","Kamia Joan Lee","PO Box 21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006","Brandle Kirino","PO Box 271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8034","Christian Capati","PO Box 10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048","Ermin Samelo","PO Box 7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145","Mark Candelaria","PMB 287 Street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194","Dong Yan Han","PO Box 117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195","Tommy Naputi","148B Cabrer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8284","Christian James Hernandez","114 N. Fakpe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8299","Keasha Perez","245 Sister Mary Eucharit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376","Pakka Dela Cruz","PO Box 11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377","Philip Ngeluk","PO Box 2732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393","Kristina Quidachay","PO Box 2021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8426","Roi Luna","PO Box 93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439","Raymond Fernandez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445","Nadilene Paul Usalla","PO Box 114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","B00168454","Gracelynn Barnes","PO Box 230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8459","Kelly Sabang","PO Box 2407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03","Jan Emerson Punzalan","PO Box 93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16","Paulo Zapanta","PO Box 5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517","Julius Anthony Ingaran","PMB 402  136-D Suite A10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8538","Raina Asauo","PO Box 219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545","Kenkell Cruz","PO Box 6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47","Jennifer Kayla Obrien","113 E Papay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576","LorieLynn Ducusin","23414 Barrig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601","Maria Pilar Lasiste-Quinata","PO Box 665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620","Manuel Quichocho, Jr","419 Chalan Canton Tutuj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798","Kaipo Faisao","121 Chalan Saga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8835","Cara Paulus","215 North Perin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847","Ka Ho Chow","PO Box 2180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860","Tiana Perez","PO Box 79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8868","Cherilen Nicole Pierce","PO Box 113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,"B00168882","Agnes James","PO Box 21839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8909","Angelica Mae Ibanez","127 Dikike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8951","Eric Joseph Borja","PO Box 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60","Angelysa Ulloa","PO Box 45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963","Charisse Aubrey Tana","176 Lemai Drive Box 8 #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8977","Abraham Gallego","154 Dulalas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990","Cheyenne Bobadilla","123 E. Cebell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91","Alyssa Roces","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9010","Winardy Benjamin","PO Box 12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033","Richie Ivan Garcia","PO Box 2183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061","Princess Valery Fernandez","PMB 493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082","Chauntae Quichocho","PO Box 46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9091","Maria Hernandez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05","Via Gesyl Galsim","203 Ros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108","Josh Luis Bobadilla","123 East Cebell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124","Eileen Yabut","PO Box 124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9146","Michael Munson","PMB 291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51","Rozene Pecson","PMB 631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152","Mary Carell Baladad","PO Box 79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64","Isaiah Ibanez","PO Box 114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72","Brytney Giann Garcia","Po Box 11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75","Ravenne Vitug","178 Pinate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80","David John Lagman","PO Box 67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181","Ermina Cano","PO Box 103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02","Jasmine Natividad","PO Box 11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04","Marlit Joy Gonzalvo","111 East Santa Monica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212","Divine Refuerzo","PMB 1330 535 Chalan Pale Ramon Haya, Ste.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24","Allen Jason Galapati","PO Box 110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236","Bran Refilong","PO Box 48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242","Ryan-Cole Duenas","111 Calamendo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249","Victoria Loret Sapinoso","188 Toto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251","Julian III Ambunan","PO Box 97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9256","Lucia Marie Ayuyu","PO Box 8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265","Carlos Saralu","PMB 83  535 Chalan Pale 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66","Rozelle Kyla Ragat","PO Box 118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78","Bryne Gyanelle Garcia","PO Box 11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285","Mirandamae Hadley","136D Kayen Kayen Chando 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286","Richie Jay Meno","PO Box  2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293","Nirell Adriano","PO Box 3152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295","BM Basinio","PO Box 2180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02","Anthony Capati","PO Box 127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304","Cleyton Jackson","PO Box 53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25","Zyrelle Joe Madlangbayan","PO Box 218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327","Heide Borja","141 Amantes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338","Kristel Anne Mallari","PMB 135-130 West Marin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343","Relisa Ham","PO Box 2579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9345","Allen Jesber Musngi","PMB 136-130 West Marine Corps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51","Cyndal Abad","PMB 932 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361","Gabriel Torres","PMB 333 130 West Marine Corp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9362","Nelson Ortega Jr.","PO Box 7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363","Saniel Sam Cabrera","PO Box 105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9366","Casey Nicole De Joya","PO Box 8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374","Sean Lionel Romero","PO Box 127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81","Jonielyn Halmi","129-2 Chalan Jesus Tang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86","Cyrene San Agustin","PO Box 20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87","Elereen Usiel","PO Box 211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395","Jomari Montano","PO Box 125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405","Joan Elizalde","PO Box 99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06","Janenalyn Aflleje","PO Box 271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09","Clarissa Espino","PO Box 27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420","Joseph Quintanilla","126 South Leonardo C. Tenor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9426","Camarin Reyes","PO Box 21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428","Devin John Leon","180 Tun Ignac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29","Maicah Pacheco","PMB 337 12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36","Pauline David","PO Box 1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37","Shairah Cruz","PO Box 101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45","Nikki Bautista","196 Lad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449","Clarisse Antipolo","PO Box 67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9450","Casselman Ichin","PMB 14-275 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51","Jennifer Jane Tablante","113 Lada Avenue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9464","Christian Gutierrez","PO Box 93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65","Jessel Yeban","165 Misericordi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67","Marc Jan Landingin","PMB 337 1270 N Marine Dr Ste 7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68","Jaelin Amalei","PMB 967 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69","Brendan Budano","218 Chalan Sibukao  Astum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73","Chelsey Jo Garrido","PO Box 12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93","Angelo Clemente","PO Box 27205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503","Justine Devonna Leonen","PO Box 115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504","Ronald Bryan Pineda","PO Box 257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506","Matthew Marquez","PO Box 9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508","Ka'ui Hiapo  Quichocho","PO Box 124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509","Stephen John Ramirez","PMB 513 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510","Kheila Ocampo","PO Box 2338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514","Leslie Maurer","PO Box 1531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532","Naisha Kate Dela Cruz","PO Box 4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9543","Cristela Cabral","136 D Kayen Chand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578","Anthony Toves","PO Box 9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581","Chloe Reyes","147 Nimitz Dr, Apt A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582","Giovanni Viray","800 santa Cruz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595","Angelica Pelonio","PO Box 267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9598","Regina Billuk","535 Chalan Pale Ramon Haya, Ste. 116 (pmb134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607","Zea San Nicolas","PO Box 26632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629","Tianna Cruz","305 Kayen Tan Elena Unit 2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9634","Rayann Fernandez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9637","Sorex Rekis","PO Box 2406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657","Angelica Pon","PO Box 3154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675","Kelly Mondina","PO Box 315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685","Marlo Madlangbayan","PO Box 2139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07","Breanna Marie Castro","PO Box 112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42","Juan Angelo Pabunan","PO Box 117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9771","Marcelene Fredrick","PO Box 5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78","Ralph Argana","PO Box 2519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802","Marc Dela Cruz","PO Box 12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69820","Jeremiah Sigrah","PO Box 53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840","Claricelle Aniceto","126 East Banal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841","Ed Joshua Tolentino","PO Box 122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864","Christin Lee","120 Villa Isabana Cir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900","Renae Sabang","PO Box 102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924","Ashley Acfalle","PO Box 24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928","Sean Michael Salas","PO Box 116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932","Joseph Munoz","PO Box 22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982","Brandon Cabrera","PO Box 6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4","Cerina Marie Cruz","PO Box 3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6","Moises Fortus","PMB 456  130 W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7","Dominic Santiago","PO Box 54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8","Roxanne Gallen","PMB 201 136 Kayen Chando  Ste 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013","Imelda Natividad","PO Box 11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040","Siksiann Tomy","PO Box 2177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041","Caz Madeus","PO Box 214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047","Aja Lujan","PO Box 21814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068","Cara Solomon","PO Box 2492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085","Jason Mark Mallare","PO Box 7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088","Gregalyn Sablan","PO Box 2628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100","Ricky Jay Cruz","PO Box 9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13","Jan Mariz Fernandez","PMB 659 535 Chalan Pale Ra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114","Aliyana Joi Villagomez","219 A Westbrook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0120","Jefferson Muritok","PO Box 2412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156","Mikayla Cabusi","PO Box 3261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61","Marianna Peredo","HC1 Box 174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162","Justin Castro","PO Box 22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0165","Jan Emerson Ortiz","127 Crestangay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70170","Danielle Robert","PO Box 2184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173","Katarina Hernandez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174","Benjamin Hernandez, Jr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175","Ezekiel De Leon Guerrero","Po Box 48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93","Kyler Diego","197D Tun J. White St. Ley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95","Gabrielle Toves","205 Sister Eucharita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202","Mia Angelica Rosas","PO Box 126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225","Ro Juna Selvidge","PO Box 43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231","Godfrey Mansapit","PO Box 6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272","Krystal Rae Jesus","140 Farfa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290","Camarin Matagolai","22 Lourdes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291","Kenan Jennings","PO Box 8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301","Michael Camacho","PO Box 73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315","Francis Jacob Cing","PMB 913 Chalan Pale Ramon Haya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404","Michael Whiting","PMB 543 111 Takano Subdi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464","Princess Torres","193 J Chalan Lisay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478","Anmari Sablan","PO Box 2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499","Tabitha Mesa","PO Box 26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03","Hart Joseph","PO Box 45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12","Cain Coffman","PO Box 6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30","Stephen Quito","PO Box 2298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42","Jayson Jon Fabionar","150 VSA Benaven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45","Jaron Cruz","PO Box 203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47","Tiarah Sarrosa","PO Box 76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50","Herrenze Neilsen Uy","170 Plumeri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55","Teresa Unsiog","125 Kayen Togoc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556","Michael Mendiola","140 Amantes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74","Asumy Henry","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82","Crystally Heart Guanga","PMB 446 130 W. Marine Cor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87","Kyla Larios","PO Box 76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595","Mariana Christine Palacios","PO Box 3267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605","Neve Rios","414 West Santa Barbar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12","Sean Forbes","PO Box 16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21","Lynn Ann Grace Galang","184 Chalan Kil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24","Jasmine San Miguel","PO Box 117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627","Alison Michelle Plummer","PO Box 206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630","Tyler Coxon","183 W Buena Vist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33","Mikaela Yanto","PO Box 53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649","Jennette Yara","PO Box 2737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653","Latoya Aristil","136 Chalan Gao G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0654","Gichelle Ann Timbang","PO Box 102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64","Kenly Magwili","PO Box 53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81","Dinamarie Usana","PO Box 105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683","Aines Joyce Tolentino-White","167 Duenas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93","Rymel Ken Petil","PMB 437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14","Jasmine Balajadia","414 Pale Kieran Hicke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719","Vanessa De Guzman","124 East Agag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724","Gabrielle Paige Quenga","Po Box 3266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726","Keith Randell Paras","PO Box 2691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29","Miljonas Castro","PO Box 124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35","Eusohk Jeung","PO Box 113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736","Vanessa May Simbulan","PO Bo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737","Neo Macaraig","PO Box 91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42","Ciara Joy Naguit","PO Box 95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762","Vernalys Nepomuceno","PO Box 97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64","Carla Mae Turla","PMB 1106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72","Maica Dimabuyu","PO Box 108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75","Riyo Anne Reyes","PO Box 40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780","Clayton Flores","PO Box 2754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2","Isabell God","PO Box 75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3","Ela Audrie Aquino","PO Box 116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7","Fercel Floyd Fredeluces","PMB 603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791","Justin Dizon","PO Box 75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99","Crystal Faith Marasigan","PO Box 66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0804","Noreen Mae Olaguir","PO Box 65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05","Ronald Castro","PO Box 2060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810","Shaina Mae Pulido","130 Ros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11","Wendell Canlas","PMB 418 535 Chln Pale RH 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0816","Joelyn Mendiola","HCR 160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19","Kyle Manglona","PO Box 38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20","Cassandra Chang","PO Box 3153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21","Janey Rayne Aguilar","PO Box 10003  PMB 5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26","Alexa Untalan","Box 96 Chalan Ramon Haya 5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33","Megan Halmi","PO Box 2527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42","Carol Desiree Tayo","371 Gardeni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843","Kim Miller","PO Box 101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0845","B-ann Joseph","PMB 1068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46","Gracelyn Weires","PO Box 217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847","Margie Kuma","PO Box 272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48","Kathleya Elje Bueno","PO Box 114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49","Krystal Mae Ramos","PO Box 104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0","Eliesa Refuerzo","PMB 916 535 Chalan Pale Ra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1","Christine Fernandez","193G Chalan Tinayuy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2","Erica II Gamboa","PO Box 117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854","Maricris Yamuta","PMB 755 535 Chalan Pale Rh 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55","Nicole Mariz Mallari","PMB 63 535 Chalan Pale Rh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7","Richard Marfega","PO Box 112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858","Viola Guchol","PO Box 6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859","Maria Lava","PO Box 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70861","Rosalia De Leon","PO Box 105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66","Precious Concepcion","PO Box 66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67","Pearl Jianne Lugue","PMB 1013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69","Nicole Raqueno","PO Box 264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71","Charmine Domingo","146 West Achote 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74","Eloy Joseph Lizama","PO Box 12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75","Maria Runfal","PO Box 2178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81","Narissa Blaz","PO Box not provided by stu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884","Kineda Neth","PO Box 6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87","Cyra Elaine Coliflores","PMB 930 535 chalan 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89","John Christian Sual","PO Box 79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91","Ruiqiang Yang","PMB 238 979 Arm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892","Jliz Innocenti","PO Box 5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900","Jesse Quitaro","PO Box 3261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01","Dona Marie Silang","108 N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03","Kristine Kate Fajardo","136 Kayen Chando Box PMB 7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10","Hans Nathaniel Canlas","PMB 418 535 Chln Pale 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13","Hannah Flori Ambunan","136D Kayen Chando Ste A1 PMB 3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0914","Pearly Delina","133 Chalan Barcin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17","Wena Weia","PO Box 5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918","Katherine Franciel Navato","PO Box 12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20","Michael Park","PO Box 2244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923","Emeliza Nacar","PO Box 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26","Alliah Tala","PO Box 9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933","Charnamay Edward","275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51","McEllie Garcia","PO Box 11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58","Sophia Noelle Yutuc","PMB 163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59","Jhemelyn Laxamana","PO Box 257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0","Maria Christina Olivarez","PMB 200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5","Sherika Cabrera","PO Box 2773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8","Radharani Sy","PO Box 103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9","Danica Marie Cacayan","PO Box 66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76","Cleo-Noni Lamb","PO Box 3156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83","Mary Joyce David","PMB 139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84","Edrick Lee Edu","128 N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985","Faith Hasugulpiy","PO Box 106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989","Feylia Surigao","290 Chapel Rd  Apt 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990","Jeisilin Robert","111 Chalan Balako 382  Machan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93","Danielle Michael Rafanan","PO Box 5006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94","Kerry Claire Dawayen","PO Box 15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995","Leioleen Neth","PO Box 2722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97","Mary Anne Medina","PO Box 94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04","Ryan James Dimalanta","210 Biradan Abab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07","Mariah Jessica Saldana","7211 Ironwood Chalan Gag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09","Alicia Kyra Saludo","PO Box 107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10","Myka Ocampo","PO Box 2464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19","Victor Garret Sambilay","PO Box 112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026","Josefa Joaquina Pangelinan","PO Box 121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27","Genaya Kallop","PO Box 5384 UOG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44","Christine Antonnette Viray","119 N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049","Letayah Cave","PO Box 44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55","Jhem Ann Lagman","PO Box 72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58","Carmela Tabunar","PO Box 110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063","Arturo Perez","152 Piot Lane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073","Grace Zorris","PO Box 12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075","Jaeana Leon Guerrero","PO Box 290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084","Andraya Pabroa","PMB 44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1093","Vironeca Faisao","PO Box 27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102","Dana Jade San Juan","PO Box 9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06","Megan Montano","PO Box 1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07","Genevene Diane Sablan","PMB 634 1270 S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108","Jullius David","PO Box 2724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109","Julan Nathaniel Villegas","PO Box 110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12","Darlyn Joy Arca","PO Box 121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116","Christiana Mafnas","164A Chalan Tott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126","Angel Rose Cruz","PO Box 3267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128","Kristoffer Edgar Echon","PMB 84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,"B00171138","Romel Indemne","PO Box 113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45","Kenneth Dising","PMB 80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48","Abigail Gibu","PO Box 116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157","Shannen Francine Munoz","PO Box 2181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159","Tasarin Arongaw","PO Box 25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167","Roy Taimanglo II","HC 1 Box 171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1178","Laurie Sablan","PO Box 85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179","Rosalie Oficial","127 Mesiricordia L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97","Sharolin Kosam","PO Box 11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99","Ethan Jon Repancol","PO Box 62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201","Allysa Roces","645 PMB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03","Katrina Lynne Ichihara","PO Box 53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71209","Junior Sam","PO Box 8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216","Nieves Rose Cabreza","PO Box 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220","Katelyn Villamayor","218 Adel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228","Turina Fejeran","PO Box 241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231","Clint Saiyangsap","PO Box 50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32","Haley White","162 Western blvd Unit 1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45","Marylynn Montano","PO Box 264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1253","Arleen Pelep","PMB 190  130 W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1255","Gefferson Batula","PO Box 110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58","Tehya-Rose Santos","PO Box 10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277","Allyssa Lapid","295 Acho Lat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97","Drennan Hattig","PO Box 3262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99","Keilani Camarin Reyes","138 Pale Medin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13","Annalee Charfauros","PO Box 80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16","Sheena Muna","PO Box 225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320","Jaysea Ngowakl","233 Kamut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31","Ronaldo Fajardo","203 VSA Benavente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1346","Joerene Josh Andal","PO Box  2151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50","Zion Soriano","107 Ilang Ilang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1352","Tommy Adam Helit","PO Box 105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57","Excelsa Dea Remetira","PO Box 205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1358","Jehu Ruell Remetira","PO Box 205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366","Nerissa Oficial","PO Box 2366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76","Joeito Santiago","113 West Daog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377","Annalei Sablan","113 West Daog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383","Autumn Cruz","PO Box 4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71384","Vernan Peter Escalona","PO Box 104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386","Merki Omae","129 F Taijeron H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388","Hosea Soriano","107 Ilang Ilang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95","Jorwen Ivan Palma","PO Box 20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418","Czarina Joy Fabella","181 PMB Army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426","Graceleen Atenap","PO Box 7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429","Terrance Ogo","PO Box 37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433","Kyleia Rae Encina","PO Box 20936 F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437","Roberto Lujan","PO Box 75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1461","Jackie Trye","134 South Gaog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504","Cynthia Mae Berberio","PO Box 93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515","Jessica Catalon","PMB 345-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523","Valery Gonzalez","610 Ladera lane 19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533","Jeremy Aguon","PO Box 215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549","Phoebe Joy Sandoval","PO Box 112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580","Abeline Perez","203 Jalaguac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582","Marbelta Umwech","165 Gardeni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19","Jose Fernando Buerano","PO Box 268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23","Khazmyne Kawamoto","175 N Leonardo Tenor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635","Steven Alizon","PO Box 2615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636","Roaquin Paul Mendiola","PO Box 2615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639","Carlho Dain Inciong","PMB 682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650","Rose Aliza Manalac","PO Box 6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66","Araya Deeandra Marquez","PMB 275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676","Erriann Hermes","PO Box 8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80","Medvin Aragon","PMB 99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685","Samuel Immanuel","PO Box 22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687","Elvie Bravo","PO Box  115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88","Angelina Sienes","PMB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1704","Leola Layan","310 Lader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717","Alvin Gerald San Nicolas","PO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730","Jeric Naputi","PO Box 115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736","Patricia Joanne Torres","161 Kayen Mapaga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742","Kboy Robert","#37 Margarit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743","John Jaysel Anthony Mercado","PO Box 101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47","Amaiya Mansapit","HCR 16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754","Catherine Elbo","111 Chalan Balako PMB 3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56","Donnica Arceo","PO Box 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761","Diana Yanez","PO Box 290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1768","Oshiro Micheal","PMB 168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769","Joseph John Castro","188 Calle Angel Flores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73","Nicolas Joseph Cruz","PO Box 224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793","Johnathan Sipia","PO Box 2180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794","Kimmi J Yee","112 Tumon  Horizon Con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795","Jovan Kosam","PO Box 27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798","Kai'Ani Leshae  Martinez","116 AS Chena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01","Ethan Ebio","297 Pale Duenas St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03","Cliana Sanchez","191 Pale Dele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804","Randi Reyes","PO Box 104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806","Judave Aldan","406 Chalan Lujuana St Apt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09","Josiah Daniel Aquino","PO Box 96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1812","Mifirstson Aiken","PMB 173 1779 Arm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814","Starlet Cruz","PO Box 5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15","Maelene Paet","PO Box 56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18","Joyce Martin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21","Ramil Padigos, Jr.","PO Box 3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823","Christopher Maremang","PO Box 50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851","Agustin Fontanos","PO Box 235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854","Ha'Ane  Salas","PO Box 35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858","Paris Blas","PO Box 117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900","Jun Frill Agregado","PO Box 114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06","Carol Kang","PO Box 261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910","Marcos Ortiz","1088 W. Marine Corps Dr Ste 2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25","Jammie Anne Pamintuan","272 East Harmon Industrial Park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929","Hazel Ochavillo","PO Box 123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930","Petra Rayphand","PO Box 46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932","Keven Travis Marzan","PO Box 69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65","Trey Vincent Leon","180 Tun Ignac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71","Christi Taggerty","PO Box 21783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979","Knighty Soulik","PO Box  2727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997","Clarenz Quizon","PO Box 235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033","Shamya Davis","PO Box 824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063","Deanna Siongco","120 N. Melindes Ct Liguan Ter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064","Brittney Palasko","PMB 535-1057 Chalan Pale Rt St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074","Jessa Sosa","PO Box 104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077","Christyana Espinosa","PO Box 234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079","Nasya Edquilane","147 Nimitz Drive Towers A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112","Nicky Babauta","6104 Chalan Gag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122","Samantha Wagthuth","PO Box 217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25","Christine Joy Vecina","478 H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126","Kelsey Chamberlain","3 Pamela Court Baza G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129","Rose Pereda","290 F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30","Venus Alexus Villanueva","119 North Granada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132","Billy Jay Galiza","PO Box 27484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137","Delysha Eleanor Naputi","PO Box 277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44","Lovely Shayne K Castil","PO Box 1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145","Kina Nicole Lewis","174 Chalan Pale Duenas Lag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152","Carmelyn Raeleen Perez","279 Chichiric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61","Shawnella Bautista","157 Chalan Kilites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164","Alberie Moniz","PO Box 112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69","Karen Therese Palomo","PO Box 72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170","Kai' Lekeana  Smith","PO Box 2179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231","Jasmine Alcantara","23 Margarit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239","Mary Jane Quinata","535 Ch. Ramon Haya St 116 PMB 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244","Ella Mae Cuevas","PO Box 12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249","Joey Reyes","288 North Paulino Heights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269","Jaeceline Espiritu","PMB 360 1270N Marine Dr S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270","Shania Daize Cabrera","PO Box 105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274","Jesirae Cepeda","PO Box 32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19","Adrienna Diaz","248A Lal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20","Zinia Kazuma","276 Camach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322","Carl Dain Inciong","PMB 682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329","Daniel Lopez","111 Chalan Balako PMB 1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31","Jewenn Deleon","PO Box 103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39","Krystel Hazel Dising","PMB 80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52","Kenneth Sotto","PMB 1050 535 Chalan 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55","Justin Bautista","196 Lada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363","Kaynesha Lynn Everitt","PO Box 27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64","Roselyn Taman","PO Box 26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68","Justin Mariano","PMB 557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371","Abigayle Grace Antolin","PO Box 3156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0","Anthony John Santos","PO Box 2651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381","Patricia Roazul","PO Box 41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2","Kaiulani Auli'i  Salisbury","PO Box 124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8","Zyree Shane David","PMB 127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9","Rhozzenda Jhazlyn Valdes","PO Box 103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99","Jelcy Innocenti","PO Box 5058 UOG 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07","Ian Carlo Vistan","PMB 339 1270 North Marin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11","King Ryann Mijares","PO Box 213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15","Tamera Poll","PO Box 15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19","Tabbitha Jo Mallo","117 Santa Mari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23","Jennysa Tipwek","PO Box 54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27","Freshrina Sanoman","156 Carmelc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28","Raymond Jay Cortez","PO Box 94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429","Jeffrey Elizalde","PO Box 99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0","Allane Maricar Guanga","PMB 446 130 W Marine Cor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1","Kira Darlow","PO Box 22783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2","Jeramie Ann Loyola","129 East Anonoa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35","Joreen Ayuyu","PO Box 8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6","Crysanne Rungun","PO Box 2055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41","Ralph Evan Araza","PO Box 2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48","Veronica Pangelinan","PO Box 271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449","Keoni Hasogolmang","P.O. Box 5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54","Leeyan Charles Torregoza","PO Box 210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56","Adrian Jacob Susim","PO Box 79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57","Apple Ann Fernandez","PMB 4 535 Chalan Pale Ramon Haya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59","Paulina Duenas","PO Box 1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60","Mia Wong","165 South Hasmin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63","Michelle Budomo","PO Box 93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67","Irene Larsina","355 PMB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73","Dimetri Quinata","PO Box 88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476","Kester Carlos","PO Box 25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77","Krysta Camille Romanes","Po Box 22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479","Febbie Lyn Cuyuca","PO Box 2179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481","Jeanel Guintu","PO Box 8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482","Ernestina-Danielle Toves","147 Kayen Mapaga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84","Catherine Jane Perez","PO Box 12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89","George Garcia","PO Box 29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497","Jonathan Waayag","PMB 204425 Chalan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00","Camarin Joy Lujan","PO Box 52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02","Ruthchzen Bautista","123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03","Geocel Jarenz Gaerlan","PO Box 109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12","Brentena Anney","PMB 275 G 356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13","Trisha Camille Bernal","PO Box 12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15","Herminio Cruz Jr.","PO Box 3155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16","Brii Mendiola","PO Box 273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17","Tyler James Duffy","PO Box 66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19","Isabel Maria Duenas","PO Box 269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20","Zoey Jodeen Mafnas","PO Box 76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21","Rachael Claire Castro","PO Box 112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23","Lawrence Tisalona","PO Box 3158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24","Emily Uweyangmal","PO Box 107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25","Cachola Sewell","134 S. Gaoga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27","Wiftameca Martin","PMB 196 535 Chalan Pale 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28","Leonard Christian Calilung","193B chalan  Schlaasi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31","Jovelyn Concepcion","PO Box 34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32","Dera David","PO Box 121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33","King Karls De Mesa","PO Box 1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34","Krishna Eleno","PO Box 25131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35","Justin Leonard Sta Maria","PO Box 61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36","Joleen Franquez","PO Box 18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37","Nenina Hauk","PO Box 2688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38","Leonardo Ioanis","PO Box 3154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40","Kenneth Mondina","PO Box 315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541","Peter Vincent Carayoan","PO Box 6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42","Tristan Solomon","PO Box 249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546","Cherry Castro","PO Box 115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48","Ej Diopulos","PMB 82-6 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49","Ronishia Ann Manglona","PO Box 47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53","Ericka Gatus","PO Box 115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62","Kyla De Guzman","PO Box 24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63","Frentina Xymon","PO Box 111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65","Jayrin Luther","PO Box 27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69","Joshua Jay Navarro","PO Box 116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75","Alyssa Fernando","PO Box 3260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76","Janine Ashley Dogillo","PMB 855 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77","Jaime Balmonte, III","234 Dulili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78","Shazel Tagle","PO Box 127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79","Jamie Nepomuceno","114 Dangkulu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80","Deante Delgado","130 Juanita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82","Darlene Salas","PO Box 3263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3","Angeline Marzan","PO Box 11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4","Kyla Marie Santos","111 Chalan Balako PMB 5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5","Gillian Mae Andrade","409 Adacao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86","Darwin Descalao","PO Box 5038 U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7","Eian Jose Quintanilla","PO Box 20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91","Desarie Mallari","PO Box 224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93","Calvin Reyes","PO Box 25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99","Christine Encio","PO Box 5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18","Irene Rose Velasquez","PO Box 2584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0","Keana Lin Lupera","PO Box 82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1","Elizanette Pajarillo","268 Maboio Dr Fer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2","Angilin Cruz","PO Box 8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623","Rhegie Santos","125 N. Maripos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4","Netalleen Neth","PO Box 6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625","Raffy Pineda","PO Box 2577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628","Norllan Macandog","PO Box 117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29","Christopher Runfal","PO Box 21787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31","Senrat Jr William","PO Box 53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34","Elijah Sabino","PO Box 68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35","Madison Mafnas","186 Pale De Le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36","Myralyn Maltog","155 Kayon ah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37","Sharlei Mahora","120 Kayon Pah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39","Mary Joy Laxamana","114 Chuchuku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640","Kecymi Benjamin","PO Box 12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48","Shoshani Guile","PO Box 2760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649","Toshian Nowell","PO Box 2533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54","Kate Solanzo","PMB 333 111 Chalan Balako Machan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655","Leilani Audet","PMB 168-1270 M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56","Frances Barredo","PO Box 2630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58","Leah Irish Datu","PO Box 26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59","Jilliane Leal","PO Box 220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662","Caleb Coxon","183 W Buena Vist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663","Esther Kette","PMB 334 979 Army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64","Darick James Eata","PMB 33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67","Talia Narruhn","PMB 310 130 W Marin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68","Desirrie Silem","PO Box 5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69","Arriann Mitre","123 East Santa Mon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71","Taylor Meeks","PO Box 7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73","Macdreza Nereo","PMB 625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74","Joann Choffat","PO Box 2184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77","Aubrianna Marie Losongco","PO Box 39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78","John Rey Mallare","PO Box 7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679","Sophia Ann Paracale","PO Box 8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82","Joelias Fegurgur","HCR 160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86","Sina Namio","PO Box 8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87","Kevin Jung","PMB 601 1270 N Marin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88","Jackrine Jimmy","PO Box 270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1","Dominica Yee","1128 N Marine Corps Dr Apt 112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4","Maverick Olalia","PO Box 2598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95","Marigold Eay","PO Box 2045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6","Erikka Anne Pamintuan","272 E Harmon Industrial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7","Raniel Esturas","PO Box 66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9","Jaden Iriarte","PO Box 88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0","Angeline Macapagal","PO Box 10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703","Austin Casil","PO Box 3262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5","Maria Shienley Corcuera","PMB 189 130 W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6","Keani Babas","PO Box 6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07","Romina Lynnette Sambilay","PO Box 112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8","Anna Lhyn Mallari","P.O. Box 92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710","Jonia Bamba","535 Chalan Pale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11","Zina Bamba","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12","Angelica Sally","PO Box 27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17","Michael Westfall","514 Gov Carlos G Camacho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20","Tommy Yalolug","PMB 21 275 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721","Charmi Retuyan","PO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24","Jhamaela Tullao","PO Box 92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27","Mariah Iriarte","PO Box 5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28","RC Onopey","PO Box 21779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29","Hannah Cepeda","PO Box 53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3","Jalin Rodgers","119 Gov Bradley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5","John Carl Segui","PMB G15-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6","Kyrani Penias","PO Box 26892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7","Samantha Snaer","167 Do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38","Caila Cortez","PO Box 9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39","Rico Valencia, Jr","PO Box 2541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747","Juanito Walter Lava","PO Box 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48","Joshua Gatchalian","PO Box 117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51","Justine Rose Pangelinan","178 Nando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52","Whiteann Tomy","PO Box 217786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53","Jervanah Rodriguez","PO Box 215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54","Amirah Vegafria","150 Chalan Tan M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755","Kienna Victoria William","PO Box 53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58","John Sanchez","176 D. Duenas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760","Edwin Espino","120 Ilang Ilang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764","Renz Allen Fernandez","135 Apach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65","Neil Albert Quito","PO Box 5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66","Honeylyn Delos Santos","217 North Chalan Henry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69","Jacob De Leon","PO Box 25346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0","Hazael De San Jose","121 N Raul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1","Justin Carl Yusi","750 Rte 8 Ste 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2","Mirah Tulpe Nena","PO Box 2585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3","Zashi Dizon","PO Box 95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4","Vivian Jack","PO Box 18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5","Everlee Falawaath","PO Box 3152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76","Ariel Cruz","110 Vicente B Pablo L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78","Romstie Castillo","107 Kolale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9","Carissa Buan","PO Box 3263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81","Regina Panganiban","PO Box 93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82","Alyssa Delos Santos","PO Box 2612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91","Rhiannon Wright","PO Box 48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92","Rose Anne Palad","268 Bouganvilla Machan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812","Brett Mongami","PO Box 326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815","Kiara-Teryn Pangelinan","PO Box 41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817","Aleeza Jade Caruso","PO Box 7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822","Keishalin Mendiola","PO Box 2060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25","Marie Villaluna","PO box 81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32","Kylie Reyes","222 N Ignacio P Quitugu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35","Christian Geraldo","188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836","Nila Alexander","PO Box 249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837","Tison Tigilmai","PMB 21275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44","Dior Nguyen","PO Box 224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45","Rillen Labadnoy","PO Box 250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853","Jared Matthew Quenga","PO Box 218096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857","John Arriola","135 N Jose F San Nico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60","Keli'i  Flores","PO Box 103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865","Zulema Yinmad","PMB 314 W Marine Corp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68","Kaydin Luis Ignacio","POB 76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74","Andrew Hernandez","105 N Mansanit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887","Daynon Thomas Paet","PO Box 13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888","Caleb Desmarais","116 Pale De Larraso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893","Javier Jon Cruz","118 Bibic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95","Aila Marie Carlos","PO Box 3158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00","Passion Mendiola","PO Box 20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01","Pialannie Torwan","PO Box 8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903","Charey Kinzama","PO Box 121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06","Deearah Joy Torre","PO BOX 24271 g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907","Jesmar Silvederio","175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09","Kiana Bilbao","PO Box 98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10","Rosemarie Edu","128 North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11","Maryann Michael","PO Box 84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912","Christianalyn Santos","451 Sgt E Cru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916","Dominick Dianzon","272 East San Antonio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23","Nicole Hayag","PO Box 88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924","Khrystal De Leon","PO Box 2055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26","Mercylynn Timothy","PO Box 230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27","Ryan Jusi","PO Box 102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28","Raflynn Edipo","PO Box 21812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29","Bian Stamson","120 Bengbing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30","Neil Bryan Ventura","PO Box 10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31","Arielle Navarro","PO Box 3262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34","Jennifer Gonzales","PO Box 273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38","Jovic Espinosa","PO Box 203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42","Isshin Iizuka","130 W. Marine Corps Dr PMB 4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945","Malia Xaviera Quichocho","PO Box 124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46","James Fox","HC 1 Box 160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47","Aljurrell Grape","110 East Santa Mon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54","Carl Dennis Zagada","PO Box 12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964","Greda Kouch","PO Box 5031  UOG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71","Francine Joy Bumagat","127 West Arona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74","Hailey Grace Manglona","PMB 150 535 Ch Pale 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75","Christian Josh Ibasan","PO Box 2506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979","Gian Galvez","PO Box 79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980","Gina Resun","PO Box 2567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81","Roben Tyler Paulino","114 Chalan San J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83","Joshua Gid Nilo","PO Box 2045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89","Ariya Limtiaco","PO Box 12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990","Dave Marquez","131 Kayen Cask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92","Jamielynn Zamora","PO Box 3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93","Mark Pachkoski","518San Miguel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98","Demie Joy Marquez","#131 Kayen Cask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05","Neil Andre Zapanta","PO Box 5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10","Dylen Jude Mansapit","PO Box 6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013","Raesh Moses","PO Box 2177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18","Bernalyn Wulom","PO Box 265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021","Joshua Taisague","PO Box 272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030","John Ray Tablante","113 Lada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034","Christine Joy Uy","PMB 26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041","Timothy Ruweday","303 University D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48","Vic Julius Fortunato, IV","PO Box 3156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56","Jamahd Jones","2248B OrotePoint 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59","Jamie Mateo","208 San Roqu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76","Jenise Pangelinan","221 Francisco Reyes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78","Kaeahra-Engracia Quidachay","PO Box 4319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