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20 - JUN 2021","Inarajan, GU  96915","","brian.sannicolas@yahoo.com","Brian","B00146368","Brian San Nicolas","POB 17031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lia_gurl_86@hotmail.com","Malia","B00151997","Malia Young","Po Box 25685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Agat, GU  96928","","FRANKGINA82407@YAHOO.COM","Reginalynn","B00155834","Reginalynn San Nicolas","Po Box 864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Barrigada, GU  96921","","MUNA_KAREN@YAHOO.COM","Justin","B00156472","Justin Muna","Po Box 2407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reneanauta@yahoo.com","Renea","B00159156","Renea Nauta","Canada Toto Loop Hse24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m.sannicolas@hotmail.com","Micalyn","B00160512","Micalyn San Nicolas","Po Box 324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13","","marygrace_ayangco@hotmail.com","Marygrace","B00164541","Marygrace Ayangco","131 Jolene Leon Guerrero Stree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Albuquerque, NM  87123","","gbonnette@icloud.com","Gage","B00164857","Gage Bonnette","723 Vista Abajo Dr N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29","","rogelyn.araman@guamcc.edu#rogelyn.araman@gmail.com","Rogelyn","B00173327","Rogelyn Araman","PO Box 605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