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AIDY_YR_DESC,CITY_ST_ZIP,EMAIL-GCC,EMAIL-PERS,FNAME,ID,NAME,STR1,STR2,TRACK_MESSAGE</w:t>
      </w:r>
    </w:p>
    <w:p>
      <w:pPr>
        <w:pStyle w:val="PreformattedText"/>
        <w:bidi w:val="0"/>
        <w:spacing w:before="0" w:after="0"/>
        <w:jc w:val="left"/>
        <w:rPr/>
      </w:pPr>
      <w:r>
        <w:rPr/>
        <w:t>"Aid Year JUL 2020 - JUN 2021","Renton, WA  98058","hughe.williams@guamcc.edu","hughew@yahoo.com","Hughe","B00097565","Hughe Williams","17708 149th Lane SE","Apt 29-B","</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20 - JUN 2021","Hagatna, GU  96932","carlene.santos@guamcc.edu","carlenecjsantos@gmail.com","Carlene","B00110997","Carlene Santos","P.O. Box 4441","","</w:t>
      </w:r>
    </w:p>
    <w:p>
      <w:pPr>
        <w:pStyle w:val="PreformattedText"/>
        <w:bidi w:val="0"/>
        <w:spacing w:before="0" w:after="0"/>
        <w:jc w:val="left"/>
        <w:rPr/>
      </w:pPr>
      <w:r>
        <w:rPr/>
        <w:t xml:space="preserve"> •  </w:t>
      </w:r>
      <w:r>
        <w:rPr/>
        <w:t>Please provide proof that your federal student loan is currently in good standing."</w:t>
      </w:r>
    </w:p>
    <w:p>
      <w:pPr>
        <w:pStyle w:val="PreformattedText"/>
        <w:bidi w:val="0"/>
        <w:spacing w:before="0" w:after="0"/>
        <w:jc w:val="left"/>
        <w:rPr/>
      </w:pPr>
      <w:r>
        <w:rPr/>
        <w:t>"Aid Year JUL 2020 - JUN 2021","Dededo, GU  96929","jermaine.quichocho@guamcc.edu","jermainequichocho@gmail.com","Jermaine","B00112223","Jermaine Quichocho","152 Ilang Ilang Ln","","</w:t>
      </w:r>
    </w:p>
    <w:p>
      <w:pPr>
        <w:pStyle w:val="PreformattedText"/>
        <w:bidi w:val="0"/>
        <w:spacing w:before="0" w:after="0"/>
        <w:jc w:val="left"/>
        <w:rPr/>
      </w:pPr>
      <w:r>
        <w:rPr/>
        <w:t xml:space="preserve"> •  </w:t>
      </w:r>
      <w:r>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Barrigada, GU  96921","rebecca.roberto@guamcc.edu","reinrein143@gmail.com","Rebecca","B00114395","Rebecca Roberto","PO Box 26687","","</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20 - JUN 2021","Tamuning, GU  96931","dana.serrano@guamcc.edu","serrano.dana@aol.com","Dana","B00126836","Dana Serrano","PO Box 10672","","</w:t>
      </w:r>
    </w:p>
    <w:p>
      <w:pPr>
        <w:pStyle w:val="PreformattedText"/>
        <w:bidi w:val="0"/>
        <w:spacing w:before="0" w:after="0"/>
        <w:jc w:val="left"/>
        <w:rPr/>
      </w:pPr>
      <w:r>
        <w:rPr/>
        <w:t xml:space="preserve"> •  </w:t>
      </w:r>
      <w:r>
        <w:rPr/>
        <w:t>Provide proof of citizenship.  FSM students may use passport or birth certificate."</w:t>
      </w:r>
    </w:p>
    <w:p>
      <w:pPr>
        <w:pStyle w:val="PreformattedText"/>
        <w:bidi w:val="0"/>
        <w:spacing w:before="0" w:after="0"/>
        <w:jc w:val="left"/>
        <w:rPr/>
      </w:pPr>
      <w:r>
        <w:rPr/>
        <w:t>"Aid Year JUL 2020 - JUN 2021","Yigo, GU  96929","joaquin.taguacta@guamcc.edu","ktaga@hotmail.com","Joaquin","B00126842","Joaquin Taguacta","PO Box 290194","","</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There is a limit to the total amount of Federal Pell Grants that a student may receive, which is the equivalent of 6 school years. Based on information reported to the National Student Loan Data System (NSLDS) by the schools you have attended, you have received a total amount of Pell Grants that is close to the cumulative total you can receive. Therefore, your eligibility for additional Pell Grants may be limited.#</w:t>
      </w:r>
    </w:p>
    <w:p>
      <w:pPr>
        <w:pStyle w:val="PreformattedText"/>
        <w:bidi w:val="0"/>
        <w:spacing w:before="0" w:after="0"/>
        <w:jc w:val="left"/>
        <w:rPr/>
      </w:pPr>
      <w:r>
        <w:rPr/>
        <w:t xml:space="preserve"> •  </w:t>
      </w:r>
      <w:r>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Your FAFSA indicates that the student has an unusual enrollment history based on the receipt of Federal Pell Grant (Pell Grant) funds.  Your school may request additional information to determine your eligibility for federal student aid.#</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Tamuning, GU  96931","jeanylynn.morellano@guamcc.edu","jeanylynn@hotmail.com#jlynmorellano@hotmail.com","Jeanylynn","B00136460","Jeanylynn Morellano","Pob 11985","","</w:t>
      </w:r>
    </w:p>
    <w:p>
      <w:pPr>
        <w:pStyle w:val="PreformattedText"/>
        <w:bidi w:val="0"/>
        <w:spacing w:before="0" w:after="0"/>
        <w:jc w:val="left"/>
        <w:rPr/>
      </w:pPr>
      <w:r>
        <w:rPr/>
        <w:t xml:space="preserve"> •  </w:t>
      </w:r>
      <w:r>
        <w:rPr/>
        <w:t>The results of your 2020-2021 FAFSA application indicate that you are not eligible for financial aid.  However, if your current income for 2020 is significantly different than your 2018 income, please contact our office for possible reevaluation."</w:t>
      </w:r>
    </w:p>
    <w:p>
      <w:pPr>
        <w:pStyle w:val="PreformattedText"/>
        <w:bidi w:val="0"/>
        <w:spacing w:before="0" w:after="0"/>
        <w:jc w:val="left"/>
        <w:rPr/>
      </w:pPr>
      <w:r>
        <w:rPr/>
        <w:t>"Aid Year JUL 2020 - JUN 2021","GMF Barrigada, GU  96921","vanessa.portugalete@guamcc.edu","tazygrl86@yahoo.com#vcp_07@hotmail.com","Vanessa","B00137757","Vanessa Portugalete","PO Box 23423","","</w:t>
      </w:r>
    </w:p>
    <w:p>
      <w:pPr>
        <w:pStyle w:val="PreformattedText"/>
        <w:bidi w:val="0"/>
        <w:spacing w:before="0" w:after="0"/>
        <w:jc w:val="left"/>
        <w:rPr/>
      </w:pPr>
      <w:r>
        <w:rPr/>
        <w:t xml:space="preserve"> •  </w:t>
      </w:r>
      <w:r>
        <w:rPr/>
        <w:t>The results of your 2020-2021 FAFSA application indicate that you are not eligible for financial aid.  However, if your current income for 2020 is significantly different than your 2018 income, please contact our office for possible reevaluation."</w:t>
      </w:r>
    </w:p>
    <w:p>
      <w:pPr>
        <w:pStyle w:val="PreformattedText"/>
        <w:bidi w:val="0"/>
        <w:spacing w:before="0" w:after="0"/>
        <w:jc w:val="left"/>
        <w:rPr/>
      </w:pPr>
      <w:r>
        <w:rPr/>
        <w:t>"Aid Year JUL 2020 - JUN 2021","Barrigada, GU  96921","shauntaynicole.aflleje1@guamcc.edu","shauntay.aflleje@gmail.com","Shauntay Nicole","B00140376","Shauntay Nicole Aflleje","PO Box 20643 GMF","","</w:t>
      </w:r>
    </w:p>
    <w:p>
      <w:pPr>
        <w:pStyle w:val="PreformattedText"/>
        <w:bidi w:val="0"/>
        <w:spacing w:before="0" w:after="0"/>
        <w:jc w:val="left"/>
        <w:rPr/>
      </w:pPr>
      <w:r>
        <w:rPr/>
        <w:t xml:space="preserve"> •  </w:t>
      </w:r>
      <w:r>
        <w:rPr/>
        <w:t>You have reported that you have a Bachelors Degree, therefore, you are not qualified to receive Pell Grant.  If you reported this in error, please review and correct your FAFSA application on question 28, 29, 30 and 47 or contact the Financial Aid Office at (671) 735-5543/5544."</w:t>
      </w:r>
    </w:p>
    <w:p>
      <w:pPr>
        <w:pStyle w:val="PreformattedText"/>
        <w:bidi w:val="0"/>
        <w:spacing w:before="0" w:after="0"/>
        <w:jc w:val="left"/>
        <w:rPr/>
      </w:pPr>
      <w:r>
        <w:rPr/>
        <w:t>"Aid Year JUL 2020 - JUN 2021","Mongmong, GU  96910","rufaeinina.santos@guamcc.edu","rufaesantos18@gmail.com","Rufae Inina","B00150328","Rufae Inina Santos","176 D Duenas St","","</w:t>
      </w:r>
    </w:p>
    <w:p>
      <w:pPr>
        <w:pStyle w:val="PreformattedText"/>
        <w:bidi w:val="0"/>
        <w:spacing w:before="0" w:after="0"/>
        <w:jc w:val="left"/>
        <w:rPr/>
      </w:pPr>
      <w:r>
        <w:rPr/>
        <w:t xml:space="preserve"> •  </w:t>
      </w:r>
      <w:r>
        <w:rPr/>
        <w:t>UOG student under the UOG/GCC Consortium Agreement should pick up the Deferment Letter at the GCC Financial Aid Office no later than the payment deadline for the semester you are attending."</w:t>
      </w:r>
    </w:p>
    <w:p>
      <w:pPr>
        <w:pStyle w:val="PreformattedText"/>
        <w:bidi w:val="0"/>
        <w:spacing w:before="0" w:after="0"/>
        <w:jc w:val="left"/>
        <w:rPr/>
      </w:pPr>
      <w:r>
        <w:rPr/>
        <w:t>"Aid Year JUL 2020 - JUN 2021","Barrigada, GU  96921","marycarmen.salas@guamcc.edu","marycnsalas@yahoo.com","Mary Carmen","B00152068","Mary Carmen Salas","PO Box 21688 GMF","","</w:t>
      </w:r>
    </w:p>
    <w:p>
      <w:pPr>
        <w:pStyle w:val="PreformattedText"/>
        <w:bidi w:val="0"/>
        <w:spacing w:before="0" w:after="0"/>
        <w:jc w:val="left"/>
        <w:rPr/>
      </w:pPr>
      <w:r>
        <w:rPr/>
        <w:t xml:space="preserve"> •  </w:t>
      </w:r>
      <w:r>
        <w:rPr/>
        <w:t>The results of your 2020-2021 FAFSA application indicate that you are not eligible for financial aid.  However, if your current income for 2020 is significantly different than your 2018 income, please contact our office for possible reevaluation."</w:t>
      </w:r>
    </w:p>
    <w:p>
      <w:pPr>
        <w:pStyle w:val="PreformattedText"/>
        <w:bidi w:val="0"/>
        <w:spacing w:before="0" w:after="0"/>
        <w:jc w:val="left"/>
        <w:rPr/>
      </w:pPr>
      <w:r>
        <w:rPr/>
        <w:t>"Aid Year JUL 2020 - JUN 2021","Tamuning, GU  96931","marco.carlos@guamcc.edu","mark.carlos15@yahoo.com","Marco","B00153587","Marco Carlos","P.O. Box 8532","","</w:t>
      </w:r>
    </w:p>
    <w:p>
      <w:pPr>
        <w:pStyle w:val="PreformattedText"/>
        <w:bidi w:val="0"/>
        <w:spacing w:before="0" w:after="0"/>
        <w:jc w:val="left"/>
        <w:rPr/>
      </w:pPr>
      <w:r>
        <w:rPr/>
        <w:t xml:space="preserve"> •  </w:t>
      </w:r>
      <w:r>
        <w:rPr/>
        <w:t>There is a limit to the total amount of Federal Pell Grants that a student may receive, which is the equivalent of 6 school years. Based on information reported to the National Student Loan Data System (NSLDS) by the schools you have attended, you have received a total amount of Pell Grants that is close to the cumulative total you can receive. Therefore, your eligibility for additional Pell Grants may be limited.#</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Hagatna, GU  96932","courtney.reyes@guamcc.edu","courtneymarierey@gmail.com","Courtney","B00161976","Courtney Reyes","P.O. Box 94","","</w:t>
      </w:r>
    </w:p>
    <w:p>
      <w:pPr>
        <w:pStyle w:val="PreformattedText"/>
        <w:bidi w:val="0"/>
        <w:spacing w:before="0" w:after="0"/>
        <w:jc w:val="left"/>
        <w:rPr/>
      </w:pPr>
      <w:r>
        <w:rPr/>
        <w:t xml:space="preserve"> •  </w:t>
      </w:r>
      <w:r>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Hagatna, GU  96932","carmenbelle.acosta@guamcc.edu","cbmgumataotao@gmail.com","Carmenbelle","B00163289","Carmenbelle Acosta","PO Box 5673","","</w:t>
      </w:r>
    </w:p>
    <w:p>
      <w:pPr>
        <w:pStyle w:val="PreformattedText"/>
        <w:bidi w:val="0"/>
        <w:spacing w:before="0" w:after="0"/>
        <w:jc w:val="left"/>
        <w:rPr/>
      </w:pPr>
      <w:r>
        <w:rPr/>
        <w:t xml:space="preserve"> •  </w:t>
      </w:r>
      <w:r>
        <w:rPr/>
        <w:t>Provide the Financial Aid Office with a copy of your W-2(s)."</w:t>
      </w:r>
    </w:p>
    <w:p>
      <w:pPr>
        <w:pStyle w:val="PreformattedText"/>
        <w:bidi w:val="0"/>
        <w:spacing w:before="0" w:after="0"/>
        <w:jc w:val="left"/>
        <w:rPr/>
      </w:pPr>
      <w:r>
        <w:rPr/>
        <w:t>"Aid Year JUL 2020 - JUN 2021","Tamuning, GU  96931","saimon.reyes@guamcc.edu","saimontreyes@gmail.com","Saimon","B00165169","Saimon Reyes","PO Box 11876","","</w:t>
      </w:r>
    </w:p>
    <w:p>
      <w:pPr>
        <w:pStyle w:val="PreformattedText"/>
        <w:bidi w:val="0"/>
        <w:spacing w:before="0" w:after="0"/>
        <w:jc w:val="left"/>
        <w:rPr/>
      </w:pPr>
      <w:r>
        <w:rPr/>
        <w:t xml:space="preserve"> •  </w:t>
      </w:r>
      <w:r>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Yigo, GU  96929","joshley.cabanting@guamcc.edu","jayceeniga@gmail.com","Joshley","B00165394","Joshley Cabanting","PO Box 11863","","</w:t>
      </w:r>
    </w:p>
    <w:p>
      <w:pPr>
        <w:pStyle w:val="PreformattedText"/>
        <w:bidi w:val="0"/>
        <w:spacing w:before="0" w:after="0"/>
        <w:jc w:val="left"/>
        <w:rPr/>
      </w:pPr>
      <w:r>
        <w:rPr/>
        <w:t xml:space="preserve">•  </w:t>
      </w:r>
      <w:r>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Hagatna, GU  96932","eyshairene.esplana@guamcc.edu","elyshaesplana@gmail.com","Elysha-Irene","B00167446","Elysha-Irene Esplana","P.O. Box 674","","</w:t>
      </w:r>
    </w:p>
    <w:p>
      <w:pPr>
        <w:pStyle w:val="PreformattedText"/>
        <w:bidi w:val="0"/>
        <w:spacing w:before="0" w:after="0"/>
        <w:jc w:val="left"/>
        <w:rPr/>
      </w:pPr>
      <w:r>
        <w:rPr/>
        <w:t xml:space="preserve"> •  </w:t>
      </w:r>
      <w:r>
        <w:rPr/>
        <w:t>The results of your 2020-2021 FAFSA application indicate that you are not eligible for financial aid.  However, if your current income for 2020 is significantly different than your 2018 income, please contact our office for possible reevaluation."</w:t>
      </w:r>
    </w:p>
    <w:p>
      <w:pPr>
        <w:pStyle w:val="PreformattedText"/>
        <w:bidi w:val="0"/>
        <w:spacing w:before="0" w:after="0"/>
        <w:jc w:val="left"/>
        <w:rPr/>
      </w:pPr>
      <w:r>
        <w:rPr/>
        <w:t>"Aid Year JUL 2020 - JUN 2021","Dededo, GU  96929","benedict.mogul@guamcc.edu","benmogs79@gmail.com","Benedict","B00167721","Benedict Mogul","224 VSA Benavente Street","","</w:t>
      </w:r>
    </w:p>
    <w:p>
      <w:pPr>
        <w:pStyle w:val="PreformattedText"/>
        <w:bidi w:val="0"/>
        <w:spacing w:before="0" w:after="0"/>
        <w:jc w:val="left"/>
        <w:rPr/>
      </w:pPr>
      <w:r>
        <w:rPr/>
        <w:t xml:space="preserve">•  </w:t>
      </w:r>
      <w:r>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Dededo, GU  96929","mark.candelaria@guamcc.edu","candelariamark58@yahoo.com","Mark","B00168145","Mark Candelaria","PMB 287 Street 136 Kayen Chando","","</w:t>
      </w:r>
    </w:p>
    <w:p>
      <w:pPr>
        <w:pStyle w:val="PreformattedText"/>
        <w:bidi w:val="0"/>
        <w:spacing w:before="0" w:after="0"/>
        <w:jc w:val="left"/>
        <w:rPr/>
      </w:pPr>
      <w:r>
        <w:rPr/>
        <w:t xml:space="preserve"> •  </w:t>
      </w:r>
      <w:r>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Dededo, GU  96929","ericjohn.ojastro@guamcc.edu","ejojastro@gmail.com","Eric John","B00168441","Eric John Ojastro","PMB 1287 111 Chalan Balako","Machanao St","</w:t>
      </w:r>
    </w:p>
    <w:p>
      <w:pPr>
        <w:pStyle w:val="PreformattedText"/>
        <w:bidi w:val="0"/>
        <w:spacing w:before="0" w:after="0"/>
        <w:jc w:val="left"/>
        <w:rPr/>
      </w:pPr>
      <w:r>
        <w:rPr/>
        <w:t xml:space="preserve"> •  </w:t>
      </w:r>
      <w:r>
        <w:rPr/>
        <w:t>The results of your 2020-2021 FAFSA application indicate that you are not eligible for financial aid.  However, if your current income for 2020 is significantly different than your 2018 income, please contact our office for possible reevaluation."</w:t>
      </w:r>
    </w:p>
    <w:p>
      <w:pPr>
        <w:pStyle w:val="PreformattedText"/>
        <w:bidi w:val="0"/>
        <w:spacing w:before="0" w:after="0"/>
        <w:jc w:val="left"/>
        <w:rPr/>
      </w:pPr>
      <w:r>
        <w:rPr/>
        <w:t>"Aid Year JUL 2020 - JUN 2021","Tamuning, GU  96931","shafra.tebei@guamcc.edu","shafraneni@gmail.com","Shafra","B00169045","Shafra Tebei","PO Box 8775","","</w:t>
      </w:r>
    </w:p>
    <w:p>
      <w:pPr>
        <w:pStyle w:val="PreformattedText"/>
        <w:bidi w:val="0"/>
        <w:spacing w:before="0" w:after="0"/>
        <w:jc w:val="left"/>
        <w:rPr/>
      </w:pPr>
      <w:r>
        <w:rPr/>
        <w:t xml:space="preserve"> •  </w:t>
      </w:r>
      <w:r>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Dededo, GU  96929","christian.gutierrez@guamcc.edu","navilee2310@gmail.com","Christian","B00169464","Christian Gutierrez","P.O. Box 9543","","</w:t>
      </w:r>
    </w:p>
    <w:p>
      <w:pPr>
        <w:pStyle w:val="PreformattedText"/>
        <w:bidi w:val="0"/>
        <w:spacing w:before="0" w:after="0"/>
        <w:jc w:val="left"/>
        <w:rPr/>
      </w:pPr>
      <w:r>
        <w:rPr/>
        <w:t xml:space="preserve">•  </w:t>
      </w:r>
      <w:r>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Dededo, GU  96929","moises.fortus@guamcc.edu","moisesfortus8@gmail.com","Moises","B00169996","Moises Fortus","PMB 456  130 W Marine Corps Dr","","</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Barrigada, GU  96913","arlene.sibetang@guamcc.edu","arlene.sibetang@gmail.com","Arlene","B00170451","Arlene Sibetang","PO Box 27417","","</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Hagatna, GU  96932","mariesa.espinosa@guamcc.edu","mariesaesp@yahoo.com","Mariesa","B00170662","Mariesa Espinosa","PO Box 4717","","</w:t>
      </w:r>
    </w:p>
    <w:p>
      <w:pPr>
        <w:pStyle w:val="PreformattedText"/>
        <w:bidi w:val="0"/>
        <w:spacing w:before="0" w:after="0"/>
        <w:jc w:val="left"/>
        <w:rPr/>
      </w:pPr>
      <w:r>
        <w:rPr/>
        <w:t xml:space="preserve">•  </w:t>
      </w:r>
      <w:r>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Tamuning, GU  96931","vanessamay.simbulan@guamcc.edu","vanessasimbulan123@gmail.com","Vanessa May","B00170736","Vanessa May Simbulan","P.O Box 11341","","</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w:t>
      </w:r>
      <w:r>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Mongmong, GU  96910","kaeanajustine.smith@guamcc.edu","kaeanasmitty05@gmail.com","Kae Ana Justine","B00170739","Kae Ana Justine Smith","168 Sam St","","</w:t>
      </w:r>
    </w:p>
    <w:p>
      <w:pPr>
        <w:pStyle w:val="PreformattedText"/>
        <w:bidi w:val="0"/>
        <w:spacing w:before="0" w:after="0"/>
        <w:jc w:val="left"/>
        <w:rPr/>
      </w:pPr>
      <w:r>
        <w:rPr/>
        <w:t xml:space="preserve">•  </w:t>
      </w:r>
      <w:r>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Dededo, GU  96929","charmine.domingo@guamcc.edu","charmdomingo062013@gmail.com","Charmine","B00170871","Charmine Domingo","146 West Achote Ct.","","</w:t>
      </w:r>
    </w:p>
    <w:p>
      <w:pPr>
        <w:pStyle w:val="PreformattedText"/>
        <w:bidi w:val="0"/>
        <w:spacing w:before="0" w:after="0"/>
        <w:jc w:val="left"/>
        <w:rPr/>
      </w:pPr>
      <w:r>
        <w:rPr/>
        <w:t xml:space="preserve"> •  </w:t>
      </w:r>
      <w:r>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Dededo, GU  96929","hannahflori.ambunan@guamcc.edu","hannahfga@gmail.com","Hannah Flori","B00170913","Hannah Flori Ambunan","136D Kayen Chando Ste A1 PMB 394","","</w:t>
      </w:r>
    </w:p>
    <w:p>
      <w:pPr>
        <w:pStyle w:val="PreformattedText"/>
        <w:bidi w:val="0"/>
        <w:spacing w:before="0" w:after="0"/>
        <w:jc w:val="left"/>
        <w:rPr/>
      </w:pPr>
      <w:r>
        <w:rPr/>
        <w:t xml:space="preserve"> •  </w:t>
      </w:r>
      <w:r>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Aid Year JUL 2020 - JUN 2021","Barrigada, GU  96921","jhemelyn.laxamana@guamcc.edu","laxamanajhemelyn1119@gmail.com","Jhemelyn","B00170959","Jhemelyn Laxamana","P.O. Box 25779","","</w:t>
      </w:r>
    </w:p>
    <w:p>
      <w:pPr>
        <w:pStyle w:val="PreformattedText"/>
        <w:bidi w:val="0"/>
        <w:spacing w:before="0" w:after="0"/>
        <w:jc w:val="left"/>
        <w:rPr/>
      </w:pPr>
      <w:r>
        <w:rPr/>
        <w:t xml:space="preserve">•  </w:t>
      </w:r>
      <w:r>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Yigo, GU  96929","maryjoyce.david@guamcc.edu","maryjoycedavid46@gmail.com","Mary Joyce","B00170983","Mary Joyce David","PMB 139 535 Chalan Pale Ramon Haya","Suite 116","</w:t>
      </w:r>
    </w:p>
    <w:p>
      <w:pPr>
        <w:pStyle w:val="PreformattedText"/>
        <w:bidi w:val="0"/>
        <w:spacing w:before="0" w:after="0"/>
        <w:jc w:val="left"/>
        <w:rPr/>
      </w:pPr>
      <w:r>
        <w:rPr/>
        <w:t xml:space="preserve">•  </w:t>
      </w:r>
      <w:r>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Tamuning, GU  96931","aliciakyra.saludo@guamcc.edu","aliciasaludo@yahoo.com","Alicia Kyra","B00171009","Alicia Kyra Saludo","PO Box 10795","","</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w:t>
      </w:r>
      <w:r>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Yigo, GU  96929","victorgarret.sambilay@guamcc.edu","victor.sambilay@gmail.com","Victor Garret","B00171019","Victor Garret Sambilay","P.O. Box 11295","","</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w:t>
      </w:r>
      <w:r>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Hagatna, GU  96932","celine.quintanilla@guamcc.edu","celinecquintanilla@gmail.com","Celine","B00171260","Celine Quintanilla","PO Box 4108","","</w:t>
      </w:r>
    </w:p>
    <w:p>
      <w:pPr>
        <w:pStyle w:val="PreformattedText"/>
        <w:bidi w:val="0"/>
        <w:spacing w:before="0" w:after="0"/>
        <w:jc w:val="left"/>
        <w:rPr/>
      </w:pPr>
      <w:r>
        <w:rPr/>
        <w:t xml:space="preserve"> •  </w:t>
      </w:r>
      <w:r>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PreformattedText"/>
        <w:bidi w:val="0"/>
        <w:spacing w:before="0" w:after="0"/>
        <w:jc w:val="left"/>
        <w:rPr/>
      </w:pPr>
      <w:r>
        <w:rPr/>
        <w:t>"Aid Year JUL 2020 - JUN 2021","Agat, GU  96929","shamya.davis@guamcc.edu","shamyajaydavis.30@gmail.com","Shamya","B00172033","Shamya Davis","PO Box 8247","","</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Tamuning, GU  96931","abigaylegrace.antolin@guamcc.edu","abigayleantolin@gmail.com","Abigayle Grace","B00172371","Abigayle Grace Antolin","P.O. Box 315645","","</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w:t>
      </w:r>
      <w:r>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Yigo, GU  96929","catherinejane.perez@guamcc.edu","catherinejanemillares.perez@gmail.com","Catherine Jane","B00172484","Catherine Jane Perez","P.O. Box 12072","","</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w:t>
      </w:r>
      <w:r>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Dededo, GU  96929","ruthchzen.bautista@guamcc.edu","ruthchzen.bautista@gmail.com","Ruthchzen","B00172502","Ruthchzen Bautista","123 San Antonio","","</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w:t>
      </w:r>
      <w:r>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Tamuning, GU  96931","angeline.marzan@guamcc.edu","angelinecmarzan@gmail.com","Angeline","B00172583","Angeline Marzan","P.O. Box 11374","","</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w:t>
      </w:r>
      <w:r>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Barrigada, GU  96921","kennedyjr.macatuno@guamcc.edu","macatunokennedy@gmail.com","Kennedy Jr","B00173427","Kennedy Jr Macatuno","P.O. Box 20597","","</w:t>
      </w:r>
    </w:p>
    <w:p>
      <w:pPr>
        <w:pStyle w:val="PreformattedText"/>
        <w:bidi w:val="0"/>
        <w:spacing w:before="0" w:after="0"/>
        <w:jc w:val="left"/>
        <w:rPr/>
      </w:pPr>
      <w:r>
        <w:rPr/>
        <w:t xml:space="preserve"> •  </w:t>
      </w:r>
      <w:r>
        <w:rPr/>
        <w:t>The results of your 2020-2021 FAFSA application indicate that you are not eligible for financial aid.  However, if your current income for 2020 is significantly different than your 2018 income, please contact our office for possible reevaluation."</w:t>
      </w:r>
    </w:p>
    <w:p>
      <w:pPr>
        <w:pStyle w:val="PreformattedText"/>
        <w:bidi w:val="0"/>
        <w:spacing w:before="0" w:after="0"/>
        <w:jc w:val="left"/>
        <w:rPr/>
      </w:pPr>
      <w:r>
        <w:rPr/>
        <w:t>"Aid Year JUL 2020 - JUN 2021","Barrigada, GU  96921","verlyne.meresbang@guamcc.edu","meresbangbee@gmail.com","Verlyne","B00173428","Verlyne Meresbang","PO Box 22074","","</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Provide proof of citizenship.  FSM students may use passport or birth certificate.#</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Mongmong, GU  96910","alyssa,mccracken@guamcc.edu","mccracken.alyssa@gmail.com","Alyssa","B00173483","Alyssa McCracken","133 Malate St","","</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Please make correction to your FAFSA on question 26 and 27 on your high school completion status.  If correction is not made, you will not be qualified to receive Pell Award(s) or your Pell Award(s) may be reversed.  If you have any questions, contact the Financial Aid Office at (671) 735-5543/5544."</w:t>
      </w:r>
    </w:p>
    <w:p>
      <w:pPr>
        <w:pStyle w:val="PreformattedText"/>
        <w:bidi w:val="0"/>
        <w:spacing w:before="0" w:after="0"/>
        <w:jc w:val="left"/>
        <w:rPr/>
      </w:pPr>
      <w:r>
        <w:rPr/>
        <w:t>"Aid Year JUL 2020 - JUN 2021","Dededo, GU  96929","gwenirish.capati@guamcc.edu","capatigwen11@gmail.com","Gwen Irish","B00173720","Gwen Irish Capati","PMB 636-136 Kayen Chando","","</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w:t>
      </w:r>
      <w:r>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Tamuning, GU  96913","massiraine.calvo@guamcc.edu","massiraine@gmail.com","Massi Raine","B00173749","Massi Raine Calvo","4101 Chalan Gagu St","","</w:t>
      </w:r>
    </w:p>
    <w:p>
      <w:pPr>
        <w:pStyle w:val="PreformattedText"/>
        <w:bidi w:val="0"/>
        <w:spacing w:before="0" w:after="0"/>
        <w:jc w:val="left"/>
        <w:rPr/>
      </w:pPr>
      <w:r>
        <w:rPr/>
        <w:t xml:space="preserve"> •  </w:t>
      </w:r>
      <w:r>
        <w:rPr/>
        <w:t>The results of your 2020-2021 FAFSA application indicate that you are not eligible for financial aid.  However, if your current income for 2020 is significantly different than your 2018 income, please contact our office for possible reevaluation."</w:t>
      </w:r>
    </w:p>
    <w:p>
      <w:pPr>
        <w:pStyle w:val="PreformattedText"/>
        <w:bidi w:val="0"/>
        <w:spacing w:before="0" w:after="0"/>
        <w:jc w:val="left"/>
        <w:rPr/>
      </w:pPr>
      <w:r>
        <w:rPr/>
        <w:t>"Aid Year JUL 2020 - JUN 2021","Norfolk, VA  23511","tyler.johnston@guamcc.edu","tyler112490@gmail.com","Tyler","B00173762","Tyler Johnston","9064 6th Ave","","</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20 - JUN 2021","Tamuning, GU  96931","crystalkana.dimag@guamcc.edu","crystaldimag@gmail.com","Crystal Kana","B00173766","Crystal Kana Dimag","PO Box 10604","","</w:t>
      </w:r>
    </w:p>
    <w:p>
      <w:pPr>
        <w:pStyle w:val="PreformattedText"/>
        <w:bidi w:val="0"/>
        <w:spacing w:before="0" w:after="0"/>
        <w:jc w:val="left"/>
        <w:rPr/>
      </w:pPr>
      <w:r>
        <w:rPr/>
        <w:t xml:space="preserve">•  </w:t>
      </w:r>
      <w:r>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Yigo, GU  96929","devin.eligio@guamcc.edu","duquedevin@gmail.com","Devin","B00173771","Devin Eligio","PO Box 11458","","</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w:t>
      </w:r>
      <w:r>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Dededo, GU  96929","donicanicole.racho@guamcc.edu","donicaracho@gmail.com","Donica Nicole","B00173777","Donica Nicole Racho","139 Cristina Lane  Kaiser","","</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w:t>
      </w:r>
      <w:r>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Santa Rita, GU  96915","ashley.langford@guamcc.edu","ashleylangford6@gmail.com","Ashley","B00173827","Ashley Langford","10 Harbor PI","","</w:t>
      </w:r>
    </w:p>
    <w:p>
      <w:pPr>
        <w:pStyle w:val="PreformattedText"/>
        <w:bidi w:val="0"/>
        <w:spacing w:before="0" w:after="0"/>
        <w:jc w:val="left"/>
        <w:rPr/>
      </w:pPr>
      <w:r>
        <w:rPr/>
        <w:t xml:space="preserve"> •  </w:t>
      </w:r>
      <w:r>
        <w:rPr/>
        <w:t>The results of your 2020-2021 FAFSA application indicate that you are not eligible for financial aid.  However, if your current income for 2020 is significantly different than your 2018 income, please contact our office for possible reevaluation."</w:t>
      </w:r>
    </w:p>
    <w:p>
      <w:pPr>
        <w:pStyle w:val="PreformattedText"/>
        <w:bidi w:val="0"/>
        <w:spacing w:before="0" w:after="0"/>
        <w:jc w:val="left"/>
        <w:rPr/>
      </w:pPr>
      <w:r>
        <w:rPr/>
        <w:t>"Aid Year JUL 2020 - JUN 2021","Hagatna, GU  96932","eryn.palconit@guamcc.edu","erynpalconit10@gmail.com","Eryn","B00173829","Eryn Palconit","PO Box 699","","</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w:t>
      </w:r>
      <w:r>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Ordot, GU  96657","laabrug.zerolyn@guamcc.edu","laabrugzerolyn@gmail.com","Laabrug","B00173833","Laabrug Zerolyn","167 Tun Bihue","","</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20 - JUN 2021","Barrigada, GU  96921","cheryllgayle.valencia@guamcc.edu","gaylevalencia2016@gmail.com","Cheryll Gayle","B00173836","Cheryll Gayle Valencia","PO Box 27254","","</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w:t>
      </w:r>
      <w:r>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Tamuning, GU  96931","william.wyatt@guamcc.edu","william4wyatt@gmail.com","William","B00173837","William Wyatt","P.O. Box 8555","","</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w:t>
      </w:r>
      <w:r>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Hagatna, GU  96932","cassandra.abulencia@guamcc.edu","sandyabulencia24@gmail.com","Cassandra","B00173838","Cassandra Abulencia","PO Box 557","","</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w:t>
      </w:r>
      <w:r>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Hagatna, GU  96932","elizabeth.desingano@guamcc.edu","elizabethddesingano@gmail.com","Elizabeth","B00173840","Elizabeth Desingano","PO Box 326208","","</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w:t>
      </w:r>
      <w:r>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Tamuning, GU  96931","mattreuben.mallari@guamcc.edu","mattr1271mallari@gmail.com","Matt Reuben","B00173842","Matt Reuben Mallari","PO Box 7594","","</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w:t>
      </w:r>
      <w:r>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Dededo, GU  96929","bereniceanne.mogul@guamcc.edu","Berannemogul08@gmail.com","Berenice Anne","B00173846","Berenice Anne Mogul","224 VSA Benavente St","Harmon Loop","</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Provide proof of citizenship.  FSM students may use passport or birth certificate.#</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w:t>
      </w:r>
      <w:r>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Barrigada, GU  96913","kyeisha.camacho@guamcc.edu","kyeisha.acamacho@gmail.com","Kyeisha","B00173847","Kyeisha Camacho","P.O. Box 217973","","</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w:t>
      </w:r>
      <w:r>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Dededo, GU  96929","joharaann.loyola@guamcc.edu","johara.loyola@gmail.com","Johara Ann","B00173850","Johara Ann Loyola","129 E Anonas Ct","","</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w:t>
      </w:r>
      <w:r>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Sinajana, GU  96910","marvin.desoyo@guamcc.edu","mbdesoyo@gmail.com","Marvin","B00173852","Marvin Desoyo","415 Lemai Court","","</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20 - JUN 2021","Dededo, GU  96929","isaac.delallana@guamcc.edu","delallanaisaac@gmail.com","Isaac","B00173855","Isaac Dela Llana","111 Chalan Balako PMB 309","","</w:t>
      </w:r>
    </w:p>
    <w:p>
      <w:pPr>
        <w:pStyle w:val="PreformattedText"/>
        <w:bidi w:val="0"/>
        <w:spacing w:before="0" w:after="0"/>
        <w:jc w:val="left"/>
        <w:rPr/>
      </w:pPr>
      <w:r>
        <w:rPr/>
        <w:t xml:space="preserve"> •  </w:t>
      </w:r>
      <w:r>
        <w:rPr/>
        <w:t>Please provide a copy of your Selective Service registration. Goto www.sss.gov &gt;&gt; Check Registration.#</w:t>
      </w:r>
    </w:p>
    <w:p>
      <w:pPr>
        <w:pStyle w:val="PreformattedText"/>
        <w:bidi w:val="0"/>
        <w:spacing w:before="0" w:after="0"/>
        <w:jc w:val="left"/>
        <w:rPr/>
      </w:pPr>
      <w:r>
        <w:rPr/>
        <w:t xml:space="preserve"> •  </w:t>
      </w:r>
      <w:r>
        <w:rPr/>
        <w:t>The results of your 2020-2021 FAFSA application indicate that you are not eligible for financial aid.  However, if your current income for 2020 is significantly different than your 2018 income, please contact our office for possible reevaluation."</w:t>
      </w:r>
    </w:p>
    <w:p>
      <w:pPr>
        <w:pStyle w:val="PreformattedText"/>
        <w:bidi w:val="0"/>
        <w:spacing w:before="0" w:after="0"/>
        <w:jc w:val="left"/>
        <w:rPr/>
      </w:pPr>
      <w:r>
        <w:rPr/>
        <w:t>"Aid Year JUL 2020 - JUN 2021","Barrigada, GU  96921","johanna.labrador@guamcc.edu","labradorjohanna@yahoo.com","Johanna","B00173856","Johanna Labrador","PO Box 24975 GMF","","</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20 - JUN 2021","Dededo, GU  96929","rovilyn.umagat@guamcc.edu","rovilyn.umagat18@gmail.com","Rovilyn","B00173857","Rovilyn Umagat","167 East Santa Barbara St","","</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20 - JUN 2021","Tamuning, GU  96931","jhonmichael.helit@guamcc.edu","jhonhelit@gmail.com","Jhon Michael","B00173858","Jhon Michael Helit","P.O. Box 10592","","</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Please provide a copy of your Selective Service registration. Goto www.sss.gov &gt;&gt; Check Registration."</w:t>
      </w:r>
    </w:p>
    <w:p>
      <w:pPr>
        <w:pStyle w:val="PreformattedText"/>
        <w:bidi w:val="0"/>
        <w:spacing w:before="0" w:after="0"/>
        <w:jc w:val="left"/>
        <w:rPr/>
      </w:pPr>
      <w:r>
        <w:rPr/>
        <w:t>"Aid Year JUL 2020 - JUN 2021","Barrigada, GU  96921","shawnmichael.calumaya@guamcc.edu","shawn.calumaya23@gmail.com","Shawn Michael","B00173859","Shawn Michael Calumaya","P.O. Box 218110","","</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Please provide a copy of your Selective Service registration. Goto www.sss.gov &gt;&gt; Check Registration.#</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w:t>
      </w:r>
      <w:r>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Tamuning, GU  96913","sadreen.nekko@guamcc.edu","siareentaarupi@gmail.com","Sadreen","B00173861","Sadreen Nekko","PMB 275G #134 Farenholt Ave","","</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Provide proof of citizenship.  FSM students may use passport or birth certificate."</w:t>
      </w:r>
    </w:p>
    <w:p>
      <w:pPr>
        <w:pStyle w:val="PreformattedText"/>
        <w:bidi w:val="0"/>
        <w:spacing w:before="0" w:after="0"/>
        <w:jc w:val="left"/>
        <w:rPr/>
      </w:pPr>
      <w:r>
        <w:rPr/>
        <w:t>"Aid Year JUL 2020 - JUN 2021","Tamuning, GU  96931","mattwilson.zapata@guamcc.edu","mattzapata671@gmail.com","Matt Wilson","B00173863","Matt Wilson Zapata","P.O. Box 9631","","</w:t>
      </w:r>
    </w:p>
    <w:p>
      <w:pPr>
        <w:pStyle w:val="PreformattedText"/>
        <w:bidi w:val="0"/>
        <w:spacing w:before="0" w:after="0"/>
        <w:jc w:val="left"/>
        <w:rPr/>
      </w:pPr>
      <w:r>
        <w:rPr/>
        <w:t xml:space="preserve"> •  </w:t>
      </w:r>
      <w:r>
        <w:rPr/>
        <w:t>The results of your 2020-2021 FAFSA application indicate that you are not eligible for financial aid.  However, if your current income for 2020 is significantly different than your 2018 income, please contact our office for possible reevaluation."</w:t>
      </w:r>
    </w:p>
    <w:p>
      <w:pPr>
        <w:pStyle w:val="PreformattedText"/>
        <w:bidi w:val="0"/>
        <w:spacing w:before="0" w:after="0"/>
        <w:jc w:val="left"/>
        <w:rPr/>
      </w:pPr>
      <w:r>
        <w:rPr/>
        <w:t>"Aid Year JUL 2020 - JUN 2021","Agat, GU  96928","breani.sannicolas@guamcc.edu","breani.sannicolas@gmail.com","Bre'Ani","B00173866","Bre'Ani  San Nicolas","PO Box 7692","","</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