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IDY_YR_DESC,CITY_ST_ZIP,EMAIL-GCC,EMAIL-PERS,FNAME,ID,NAME,STR1,STR2,TRACK_MESSAGE</w:t>
      </w:r>
    </w:p>
    <w:p>
      <w:pPr>
        <w:pStyle w:val="PreformattedText"/>
        <w:bidi w:val="0"/>
        <w:spacing w:before="0" w:after="0"/>
        <w:jc w:val="left"/>
        <w:rPr/>
      </w:pPr>
      <w:r>
        <w:rPr/>
        <w:t>"Aid Year JUL 2019 - JUN 2020","Hagatna, GU  96932","joseph.cruz@guamcc.edu","","Joseph","B00010244","Joseph Cruz","P.O. Box 1177","","</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Aid Year JUL 2019 - JUN 2020","Barrigada, GU  96921","tania.cepeda@guamcc.edu","tcepeda@ymail.com","Tania","B00083550","Tania Cepeda","Pob 21790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Dededo, GU  96912","conniefrances.evaristo@guamcc.edu","evaristoconnie@gmail.com","Connie Frances","B00114360","Connie Frances Evaristo","PO Box 9455","","</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 xml:space="preserve"> •  </w:t>
      </w:r>
      <w:r>
        <w:rPr/>
        <w:t>UOG student under the UOG/GCC Consortium Agreement should pick up the Deferment Letter at the GCC Financial Aid Office no later than the payment deadline for the semester you are attending."</w:t>
      </w:r>
    </w:p>
    <w:p>
      <w:pPr>
        <w:pStyle w:val="PreformattedText"/>
        <w:bidi w:val="0"/>
        <w:spacing w:before="0" w:after="0"/>
        <w:jc w:val="left"/>
        <w:rPr/>
      </w:pPr>
      <w:r>
        <w:rPr/>
        <w:t>"Aid Year JUL 2019 - JUN 2020","Hagatna, GU  96932","leonard.aguon@guamcc.edu","ljaguon5@gmail.com","Leonard","B00114638","Leonard Aguon","PO Box 4922","","</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Barrigada, GU  96921","josette.baza@guamcc.edu","jdbaza@hotmail.com","Josette","B00118626","Josette Baza","PO Box 23361","","</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Yigo, GU  96929","angelica.starr@guamcc.edu","angelicastarr03@yahoo.com","Angelica","B00135268","Angelica Starr","Pob 11765","","</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Aid Year JUL 2019 - JUN 2020","Hagatna, GU  96932","marlese.aguon@guamcc.edu","maraguon@gmail.com","Marlese","B00136909","Marlese Aguon","P.O. Box 4922","","</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Barrigada, GU  96921","christine.baul@guamcc.edu","christinegracebanal@yahoo.com","Christine","B00138214","Christine Banal","P.O. Box 25281 GMF","","</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Aid Year JUL 2019 - JUN 2020","Tamuning, GU  96931","marco.carlos@guamcc.edu","mark.carlos15@yahoo.com","Marco","B00153587","Marco Carlos","P.O. Box 8532","","</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Aid Year JUL 2019 - JUN 2020","Santa Rita, GU  96915","scott.gumataotao@guamcc.edu","SCOTTYGUSTO@YAHOO.COM","Scott","B00154388","Scott Gumataotao","310B Chalan J Kindo","","</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TAMUNING, GU  96913","shannen.wong@guamcc.edu","shannen_is@yahoo.com","Shannen","B00156817","Shannen Wong","250 G FARENHOLT AVENUE PMB#236","","</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may have received a total amount of Pell Grants that equals or exceeds the cumulative total you can receive."</w:t>
      </w:r>
    </w:p>
    <w:p>
      <w:pPr>
        <w:pStyle w:val="PreformattedText"/>
        <w:bidi w:val="0"/>
        <w:spacing w:before="0" w:after="0"/>
        <w:jc w:val="left"/>
        <w:rPr/>
      </w:pPr>
      <w:r>
        <w:rPr/>
        <w:t>"Aid Year JUL 2019 - JUN 2020","Barrigada, GU  96921","helen.mesa@guamcc.edu","HELEN.MESA@YAHOO.COM","Helen","B00158512","Helen Mesa","P.O. Box 25134 GMF","","</w:t>
      </w:r>
    </w:p>
    <w:p>
      <w:pPr>
        <w:pStyle w:val="PreformattedText"/>
        <w:bidi w:val="0"/>
        <w:spacing w:before="0" w:after="0"/>
        <w:jc w:val="left"/>
        <w:rPr/>
      </w:pPr>
      <w:r>
        <w:rPr/>
        <w:t xml:space="preserve"> •  </w:t>
      </w:r>
      <w:r>
        <w:rPr/>
        <w:t>Your FAFSA indicates that the student has an unusual enrollment history based on the receipt of Federal Pell Grant (Pell Grant) funds.  Your school may request additional information to determine your eligibility for federal student aid."</w:t>
      </w:r>
    </w:p>
    <w:p>
      <w:pPr>
        <w:pStyle w:val="PreformattedText"/>
        <w:bidi w:val="0"/>
        <w:spacing w:before="0" w:after="0"/>
        <w:jc w:val="left"/>
        <w:rPr/>
      </w:pPr>
      <w:r>
        <w:rPr/>
        <w:t>"Aid Year JUL 2019 - JUN 2020","Yigo, GU  96929","melody.benjamin@guamcc.edu","melodybenjamin77@yahoo.com","Melody","B00159973","Melody Benjamin","P.O. Box 12174","","</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Aid Year JUL 2019 - JUN 2020","Barrigada, GU  96913","joshua.bernardo@guamcc.edu","chamobernotdu08@gmail.com#joshua.d.bernardo@gmail.com","Joshua","B00161795","Joshua Bernardo","137 Manibusan Street Leyang","","</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Inarajan, GU  96915","jonathan.mantanona1@guamcc.edu","tara.mantanona12@gmail.com","Jonathan","B00161931","Jonathan Mantanona","HCR 17228","","</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Aid Year JUL 2019 - JUN 2020","Hagatna, GU  96932","brianna.mendiola1@guamcc.edu","bubs_bree324@yahoo.com","Brianna","B00162372","Brianna Mendiola","P.O. Box 5472","","</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Aid Year JUL 2019 - JUN 2020","Barrigada, GU  96921","taliameshay.ogo@guamcc.edu","ogo_talia@hotmail.com","Talia Meshay","B00162648","Talia Meshay Ogo","P.O. Box 24624 GMF","","</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Aid Year JUL 2019 - JUN 2020","Harmon, GU  96921","shenalyn.kadusale@guamcc.edu","shenalyn.kadusale@gmail.com","Shenalyn","B00168640","Shenalyn Kadusale","PO Box 23575","","</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Aid Year JUL 2019 - JUN 2020","Agat, GU  96910","zakhary.zacarias@guamcc.edu","zacharyzacarias@gmail.com","Zakhary","B00169118","Zakhary Zacarias","PO Box 7532","","</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Aid Year JUL 2019 - JUN 2020","Mangilao, GU  96913","kimberly.bolden@guamcc.edu","kimbo1089@gmail.com","Kimberly","B00169187","Kimberly Bolden","132 Atis S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Fill-out the 'Identity and Statement of Educational Purpose' form at the Financial Aid Office.  Provide a valid government or state issued ID, driver's license or passport.#</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Yigo, GU  96929","allenjason.galapati@guamcc.edu","allen_galapati@hotmail.com","Allen Jason","B00169224","Allen Jason Galapati","P.O. Box 11018","","</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Aid Year JUL 2019 - JUN 2020","Yigo, GU  96929","venecia.fejeran@guamcc.edu","veneciafejeran1998@gmail.com","Venecia","B00170349","Venecia Fejeran","PMB 549 535 Chalan Pale Ramon Haya Suite 116","","</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PreformattedText"/>
        <w:bidi w:val="0"/>
        <w:spacing w:before="0" w:after="0"/>
        <w:jc w:val="left"/>
        <w:rPr/>
      </w:pPr>
      <w:r>
        <w:rPr/>
        <w:t>"Aid Year JUL 2019 - JUN 2020","Inarajan, GU  96915","younali.oneichy@guamcc.edu","younali282oneichy@gmail.com","Younali","B00172526","Younali Oneichy","HCR 17466","","</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If PARENT(s)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31","angilin.cruz@guamcc.edu","cruzangilin@gmail.com","Angilin","B00172622","Angilin Cruz","P.O. Box 8985","","</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Aid Year JUL 2019 - JUN 2020","Barrigada, GU  96921","jazmine.torres@guamcc.edu","jazminertorres@yahoo.com","Jazmine","B00172676","Jazmine Torres","114 Chapel Road","","</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Chelsea, VT  05038","dorothyjoy.perez@guamcc.edu","dorothyjoyperez@gmail.com","Dorothy Joy","B00173686","Dorothy Joy Perez","120 Upper Village Rd.","","</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Hagatna, GU  96932","dominick.tangonan@guamcc.edu","domtron888@gmail.com","Dominick","B00173701","Dominick Tangonan","PO Box 326051","","</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Merizo, GU  96916","ashleemarie.chargualaf@guamcc.edu","aachargualaf@gmail.com","Ashlee Marie","B00173702","Ashlee Marie Chargualaf","PO Box 8089","","</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Yigo, GU  96929","vanah.manibusan@guamcc.edu","vanah.manibusan53@gmail.com","Vanah","B00173704","Vanah Manibusan","PO Box 11190","","</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Barrigada, GU  96921","darlynmae.tolentino@guamcc.edu","darlyn.19tolentino@gmail.com","Darlyn Mae","B00173705","Darlyn Mae Tolentino","PO Box 21648  GMF","","</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Tamuning, GU  96931","isabellaninaabegail.serrano@guamcc.edu","Isabellaserrano2020@gmail.com","Isabella Nina Abegail","B00173726","Isabella Nina Abegail Serrano","PO Box 6865","","</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19 - JUN 2020","Dededo, GU  96929","amorlynn.mesa@guamcc.edu","amorlynnjaeann@gmail.com","Amorlynn","B00173739","Amorlynn Mesa","185 Tumates Astumbo","","</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Dededo, GU  96929","paul.valdez@guamcc.edu","valdezpaul671@gmail.com","Paul","B00173747","Paul Valdez","218 Y Seng-Song Rd.","","</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Barrigada, GU  96921","sommerlyne.torre@guamcc.edu","sommertorre02@gmail.com","Sommer Lyne","B00173752","Sommer Lyne Torre","PO Box 217949","","</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Dededo, GU  96929","christen.tuazon@guamcc.edu","tuazonchristen@gmail.com","Christen","B00173756","Christen Tuazon","106 West Damade C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You indicated on FAFSA question 54 that you are or were in legal guardianship.  Please provide a copy of a court's decision that you are or were in legal guardianship.  If this is an error, please correct this question on FAFSA.#</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muning, GU  96931","jade.torre@guamcc.edu","jaderylee02@gmail.com","Jade","B00173757","Jade Torre","PO Box 10723","","</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Dededo, GU  96929","adrian.lacap@guamcc.edu","Adrian.lacap.college@gmail.com","Adrian","B00173772","Adrian Lacap","PMB 111 Chalan Balako","","</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19 - JUN 2020","Barrigada, GU  96921","sandra.baquiran@guamcc.edu","baquiransandra@gmail.com","Sandra","B00173773","Sandra Baquiran","PO Box 2404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Hagatna, GU  96932","symphonyrose.guevara@guamcc.edu","srtguevara27@gmail.com","Symphony Rose","B00173787","Symphony Rose Guevara","PO Box 252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Tamuning, GU  96913","kamarin.santos@guamcc.edu","santoskamarin@gmail.com","Kamarin","B00173795","Kamarin Santos","177 Mall St  Apt A20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Tamuning, GU  96931","alexia.fejeran@guamcc.edu","alexiafejeran12@gmail.com","Alexia","B00173796","Alexia Fejeran","PO Box 10606","","</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19 - JUN 2020","Barrigada, GU  96921","ralph.fontanos@guamcc.edu","ralphfontanos95@gmail.com","Ralph Jason","B00173810","Ralph Jason Fontanos","PO Box 23551","","</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Dededo, GU  96929","daevenjames.aguon@guamcc.edu","daevenjamesaguon@gmail.com","Daeven James","B00173812","Daeven James Aguon","112 N Talisay Cour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Barrigada, GU  96913","anthony.meno6@guamcc.edu","combotoast@gmail.com","Anthony","B00173818","Anthony Meno","310 W Rt 8 St 107","","</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Dededo, GU  96929","bereniceanne.mogul@guamcc.edu","Berannemogul08@gmail.com","Berenice Anne","B00173846","Berenice Anne Mogul","224 VSA Benavente St","Harmon Loop","</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Barrigada, GU  96913","kyeisha.camacho@guamcc.edu","kyeisha.acamacho@gmail.com","Kyeisha","B00173847","Kyeisha Camacho","P.O. Box 217973","","</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Barrigada, GU  96921","johanna.labrador@guamcc.edu","labradorjohanna@yahoo.com","Johanna","B00173856","Johanna Labrador","PO Box 24975 GMF","","</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Yigo, GU  96929","jeremyjosh.castillo@guamcc.edu","castillojeremyjosh15@gmail.com","Jeremy Josh","B00173870","Jeremy Josh Castillo","175 Apacha Lane","","</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