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Dededo, GU  96929","","arrianndomingomitre@gmail.com","Arriann","B00172669","Arriann Mitre","123 East Santa Monica","Kaiser Ave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your PARENT(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STUDENT (and if married, SPOUSE) DID NOT file a 2017 tax return, please ANSWER and CERTIFY BY SIGNING on section 4 of the 2019-2020 Verification Worksheet AND submit form to the Financial Aid Office.  Download worksheet at www.guamcc.edu &gt;&gt; Admissions &gt;&gt; Financial Aid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