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Y_YR_DESC,CITY_ST_ZIP,EMAIL-GCC,EMAIL-PERS,FNAME,ID,NAME,STR1,STR2,TRACK_MESS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jessette.aldan@guamcc.edu","jaedianicole_1703@live.com","Jessette","B00145171","Jessette Aldan","3202 Ironwood Heigh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mariel.eligio@guamcc.edu","MARIEL.ELIGIO@GMAIL.COM","Mariel Janille","B00156959","Mariel Janille Eligio","189 East Santa Barbara 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marriahalxandrya.dolor@guamcc.edu","iah671@gmail.com","Marriah Al'Xzandrya","B00170801","Marriah Al'Xzandrya  Dolor","PO Box 46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stoney.bucek@guamcc.edu","stoneybucek99@gmail.com","Stoney","B00172642","Stoney Bucek","PO Box 1116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mikita.alyphios@guamcc.edu","malyphios69@gmail.com","Mikita","B00173291","Mikita Alyphios","PMB 289 979 Army Dr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