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Yigo, GU  96929","patty.aldan@guamcc.edu","pattytaldan@gmail.com","Patty","B00078267","Patty Aldan","153 Agaga Ave","Agafa Gumas","</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Aid Year JUL 2019 - JUN 2020","Hagatna, GU  96932","susan.olivares@guamcc.edu","jaysue99@hotmail.com","Susan","B00103306","Susan Olivares","PO Box 5827","","</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george.mesa1@guamcc.edu","mesa.george80@gmail.com","George","B00114078","George Mesa","PO Box  626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21","eleanor.damian@guamcc.edu","","Eleanor","B00140193","Eleanor Damian","P.O.Box 23340","","</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layla.tevar@guamcc.edu","layla_ayana@hotmail.com","Layla","B00143652","Layla Tevar","PO Box 31540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Santa Rita, GU  96915","pattyjean.ranger@guamcc.edu","ranger.pattyjean@gmail.com","Patty-Jean","B00147019","Patty-Jean Ranger","27 Laguna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Yigo, GU  96929","maria.rosalin@guamcc.edu","mrosalin87@gmail.com","Maria","B00147343","Maria Rosalin","PO Box 11265","","</w:t>
      </w:r>
    </w:p>
    <w:p>
      <w:pPr>
        <w:pStyle w:val="PreformattedText"/>
        <w:bidi w:val="0"/>
        <w:spacing w:before="0" w:after="0"/>
        <w:jc w:val="left"/>
        <w:rPr/>
      </w:pPr>
      <w:r>
        <w:rPr/>
        <w:t xml:space="preserve"> •  </w:t>
      </w:r>
      <w:r>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PreformattedText"/>
        <w:bidi w:val="0"/>
        <w:spacing w:before="0" w:after="0"/>
        <w:jc w:val="left"/>
        <w:rPr/>
      </w:pPr>
      <w:r>
        <w:rPr/>
        <w:t xml:space="preserve"> •  </w:t>
      </w:r>
      <w:r>
        <w:rPr/>
        <w:t>UOG student under the UOG/GCC Consortium Agreement should pick up the Deferment Letter at the GCC Financial Aid Office no later than the payment deadline for the semester you are attending."</w:t>
      </w:r>
    </w:p>
    <w:p>
      <w:pPr>
        <w:pStyle w:val="PreformattedText"/>
        <w:bidi w:val="0"/>
        <w:spacing w:before="0" w:after="0"/>
        <w:jc w:val="left"/>
        <w:rPr/>
      </w:pPr>
      <w:r>
        <w:rPr/>
        <w:t>"Aid Year JUL 2019 - JUN 2020","Barrigada, GU  96921","meika.dunagan@guamcc.edu","meikaelizabeth@gmail.com","Meika","B00151516","Meika Dunagan","PO Box 2506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kathleen.arnold@guamcc.edu","arnold_kathleen@hotmail.com","Kathleen","B00158412","Kathleen Arnold","PO Box 11005","","</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9","courtney.gogue@guamcc.edu","cygogue@hotmail.com","Courtney","B00159753","Courtney Gogue","PO Box 2020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matthew.cano@guamcc.edu","guams_own.matt@yahoo.com","Matthew","B00159878","Matthew Cano","PO BOx 1308","","</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angelo.pascual@guamcc.edu","soledadcpascual@yahoo.com","Angelo","B00160097","Angelo Pascual","PO Box 32627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frank.abuan@guamcc.edu","chocolateethings@gmail.com","Frank","B00160358","Frank Abuan","PO Box 544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alysha.santos1@guamcc.edu","alyshasantos671@gmail.com","Alysha","B00160997","Alysha Santos","PMB 575 136 Kayen Chando Suite Al","","</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johnchristian.jusi@guamcc.edu","johnjusi97@gmail.com","John Christian","B00164791","John Christian Jusi","PMB 283 111 Chalan Balako","","</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mark.yoshida@guamcc.edu","markusyoshida@gmail.com","Mark","B00165012","Mark Yoshida","PO Box 26869","","</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jonarthur.pluh@guamcc.edu","jonarthurkuhleng@gmail.com","Jon-Arthur","B00165859","Jon-Arthur Pluhs","PO Box 25250","","</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Tamuning, GU  96931","renzchristian.basto@guamcc.edu","renz_basto@rocketmail.com","Renz Christian","B00166402","Renz Christian Basto","PO Box 12182","","</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Dededo, GU  96929","judiel.velasco@guamcc.edu","judiel430velasco@yahoo.com","Judiel","B00166965","Judiel Velasco","PMB 584 111 Chalan Balako","","</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Tamuning, GU  96913","matthew.taijeron@guamcc.edu","matt.taijeron97@gmail.com","Matthew","B00169103","Matthew Taijeron","170 Veronica Way","","</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cyndal.abad@guamcc.edu","cyndalabad@gmail.com","Cyndal","B00169351","Cyndal Abad","PMB 932  111 Chalan Balako","","</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Agat, GU  96915","nelson.ortegajr@guamcc.edu","nellyjr21.noj@gmail.com","Nelson","B00169362","Nelson Ortega Jr.","PO Box 7072","","</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calvin.truong@guamcc.edu","cutruong99@gmail.com","Calvin","B00169424","Calvin Truong","288 Chalan Hachan","","</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Sinajana, GU  96910","tristen.menzies@guamcc.edu","tristen_ricardo@yahoo.com","Tristen","B00169769","Tristen Menzies","336 Avienda Lane","","</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valmatthew.saludo@guamcc.edu","saludo.val@gmail.com","Val Matthew","B00170197","Val Matthew Saludo","143 Benita Lan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lofofo, GU  96915","tristin.nelson@guamcc.edu","unai671@gmail.com","Tristin","B00170539","Tristin Nelson","222 N. San Miguel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crystallyheart.guanga@guamcc.edu","gcrystallyheart@gmail.com","Crystally Heart","B00170582","Crystally Heart Guanga","PMB 446 130 W. Marine Corps","","</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deara.marino@guamcc.edu","marinadeara7@gmail.com","Deara","B00170940","Deara Marino","PMB 28 535 Chalan Pale","","</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31","pillar.george@guamcc.edu","pillarvictoriageorge@gmail.com","Pillar","B00170988","Pillar George","PO Box 8532","","</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21","jullius.david@guamcc.edu","juliusdavid99@gmail.com","Jullius","B00171108","Jullius David","PO Box 27248 GMF","","</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12","jonathan.azarcon@guamcc.edu","nathanazarcon@yahoo.com","Jonathan","B00171160","Jonathan Azarcon","PO Box 8124","","</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Barrigada, GU  96921","christian.pelonio@guamcc.edu","Peloniochristian@gmail.com","Christian","B00171345","Christian Pelonio","PO Box 218325","","</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sehoon.son@guamcc.edu","wwsx323@gmail.com","Se Hoon","B00171389","Se Hoon Son","15 Del Mar Condo","Bldg A 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 xml:space="preserve"> •  </w:t>
      </w:r>
      <w:r>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kaitlynsage.ponce@guamcc.edu","kathysage@gmail.com","Kaitlyn Sage","B00171441","Kaitlyn Sage Ponce","133 N Chalan kaiser","","</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Dededo, GU  96929","kann.david@guamcc.edu","daviskann00@gmail.com","K Ann","B00171737","K Ann David","121 Kayen Alegeta S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Barrigada, GU  96921","daniel.samewell@guamcc.edu","danielsamewell@gmail.com","Daniel","B00171738","Daniel Samewell","PO Box 2701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jenelle.oconnor@guamcc.edu","jenellecalibosooconnor@gmail.com","Jenelle","B00171785","Jenelle O'Connor","PO Box 1030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marc.nuezca@guamcc.edu","mrnuezca@gmail.com","Marc","B00172379","Marc Nuezca","PO Box 1216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Mongmong, GU  96910","jone.serious@guamcc.edu","juanbillimon@gmail.com","J-One","B00172424","J-One Serious","7A VD","","</w:t>
      </w:r>
    </w:p>
    <w:p>
      <w:pPr>
        <w:pStyle w:val="PreformattedText"/>
        <w:bidi w:val="0"/>
        <w:spacing w:before="0" w:after="0"/>
        <w:jc w:val="left"/>
        <w:rPr/>
      </w:pPr>
      <w:r>
        <w:rPr/>
        <w:t xml:space="preserve"> •  </w:t>
      </w:r>
      <w:r>
        <w:rPr/>
        <w:t>You indicated on FAFSA question 55 that you are or were in legal guardianship.  Please provide a copy of a court's decision that you are or were in legal guardianship.  If this is an error, please correct this question on FAFSA."</w:t>
      </w:r>
    </w:p>
    <w:p>
      <w:pPr>
        <w:pStyle w:val="PreformattedText"/>
        <w:bidi w:val="0"/>
        <w:spacing w:before="0" w:after="0"/>
        <w:jc w:val="left"/>
        <w:rPr/>
      </w:pPr>
      <w:r>
        <w:rPr/>
        <w:t>"Aid Year JUL 2019 - JUN 2020","Hagatna, GU  96913","ralphevan.araza@guamcc.edu","ralph.eevan@gmail.com","Ralph Evan","B00172441","Ralph Evan Araza","PO Box 2767","","</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Tamuning, GU  96931","shelliemae.sabino@guamcc.edu","shelliemaesabino5@gmail.com","Shellie Mae","B00172452","Shellie Mae Sabino","PO Box 10493","","</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lafofo, GU  96915","russell.borja@guamcc.edu","islanderz6704@gmail.com","Russell","B00172552","Russell Borja","114 Tomas Perez Avenu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elizanette.pajarillo@guamcc.edu","nettepajarillo@gmail.com","Elizanette","B00172621","Elizanette Pajarillo","268 Maboio Dr Fern Terrac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Aid Year JUL 2019 - JUN 2020","Barrigada, GU  96921","shoshani.guile@guamcc.edu","shoshaniguile99@gmail.com","Shoshani","B00172648","Shoshani Guile","PO Box 27607 GMF","","</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honeylyn.delossantos@guamcc.edu","arnhoney20@gmail.com","Honeylyn","B00172766","Honeylyn Delos Santos","217 North Chalan Henry Kaiser","","</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Barrigada, GU  96913","justincarl.yusi@guamcc.edu","carljustin.yusi@gmail.com","Justin Carl","B00172771","Justin Carl Yusi","750 Rte 8 Ste 202","Hanam Plaza","</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sharlyn.francis@guamcc.edu","sharsharfrancis9@gmail.com","Sharlyn","B00172839","Sharlyn Francis","PO Box 4429","","</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Tamuning, GU  96931","tamikojae.apuyaticzon@guamcc.edu</w:t>
        <w:tab/>
        <w:t>","tjat97@gmail.com","Tamiko Jae","B00172846","Tamiko Jae Apuya Ticzon","PO Box 7511","","</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john.arriola4@guamcc.edu","melenaarriola@gmail.com","John","B00172857","John Arriola","135 N Jose F San Nicolas","","</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Aid Year JUL 2019 - JUN 2020","Tamuning, GU  96931","darwin.sablan@guamcc.edu","darwin1614sablan@gmail.com","Darwin","B00172870","Darwin Sablan","PO Box 31532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cyrenpatrick.lee@guamcc.edu","cyrenxbruh02@gmail.com","Cyren Patrick","B00172925","Cyren Patrick Lee","205E St.","Santa Barbara Ave","</w:t>
      </w:r>
    </w:p>
    <w:p>
      <w:pPr>
        <w:pStyle w:val="PreformattedText"/>
        <w:bidi w:val="0"/>
        <w:spacing w:before="0" w:after="0"/>
        <w:jc w:val="left"/>
        <w:rPr/>
      </w:pPr>
      <w:r>
        <w:rPr/>
        <w:t xml:space="preserve"> •  </w:t>
      </w:r>
      <w:r>
        <w:rPr/>
        <w:t>Provide the Financial Aid Office with a copy of your parent's W-2(s)."</w:t>
      </w:r>
    </w:p>
    <w:p>
      <w:pPr>
        <w:pStyle w:val="PreformattedText"/>
        <w:bidi w:val="0"/>
        <w:spacing w:before="0" w:after="0"/>
        <w:jc w:val="left"/>
        <w:rPr/>
      </w:pPr>
      <w:r>
        <w:rPr/>
        <w:t>"Aid Year JUL 2019 - JUN 2020","Tamuning, GU  96931","ryan.jusi@guamcc.edu","jusiryan11300@gmail.com","Ryan","B00172927","Ryan Jusi","PO Box 10292","","</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isabella.bowling@guamcc.edu","gmbowl@aol.com","Isabella","B00172953","Isabella Bowling","PO Box 4474","","</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Barrigada, GU  96921","bernalyn.wulom@guamcc.edu","bernalynwulom3545@gmail.com","Bernalyn","B00173018","Bernalyn Wulom","PO Box 26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Barrigada, GU  96921","jbert.satauo@guamcc.edu","jbertsatauo@gmail.com","J-Bert","B00173054","J-Bert Satauo","PO Box 26684 GMF","","</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lofofo, GU  96915","jenise.pangelinan@guamcc.edu","pangelinanjenise@gmail.com","Jenise","B00173076","Jenise Pangelinan","221 Francisco Reyes Ave","","</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Yigo, GU  96929","francine.meno1@guamcc.edu</w:t>
        <w:tab/>
        <w:t>","francine.meno1@guamcc.edu","Francine","B00173090","Francine Meno","PMB 929 535 Chalan Pale Ramon Haya","Ste 11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jefferson.bermudez@guamcc.edu","jaygbermudez001@gmail.com","Jefferson","B00173091","Jefferson Bermudez","PO Box 11636","","</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13","samire.emanuel@guamcc.edu","samireemanuel25@gmail.com","Samire","B00173102","Samire Emanuel","Pmb 419 979 Army D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Dededo, GU  96929","ariana.cruz@guamcc.edu","c.ariana671@gmail.com","Ariana","B00173109","Ariana Cruz","160 Biradan Dulalas","","</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Haqatna, GU  96910","williamjude.lloyd@guamcc.edu","wjdlloya@gmail.com","William Jude","B00173116","William Jude Lloyd","422 W. O'Brien Dr 1038","","</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rodeniel.canoy@guamcc.edu","danielcanoy@hotmail.com","Rodeniel","B00173133","Rodeniel Canoy","PO Box 1200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Hagatna, GU  96932","rimian.eidaro@guamcc.edu","anniboo@gmail.com","Rimian","B00173134","Rimian Eidaro","PO Box 32602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Dededo, GU  96929","megan.aguon@guamcc.edu","meganaguon95@gmail.com","Megan","B00173146","Megan Aguon","120 Tulip Ct","Kaiser","</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96913","jennifer.valencia1@guamcc.edu","cambajennifervalencia@gmail.com","Jennifer","B00173150","Jennifer Valencia","425 Chalan San Antonio Pmb 15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