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IDY_YR_DESC,CITY_ST_ZIP,EMAIL-GCC,EMAIL-PERS,FNAME,ID,NAME,STR1,STR2,TRACK_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"Aid Year JUL 2019 - JUN 2020","Machanao, GU  96929","","NSM1811@GMAIL.COM","Maestrelita","B00156553","Maestrelita Tolentino","Pmb 883111 Chalan Balako","",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rovide proof of citizenship.  FSM students may use passport or birth certificate."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