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IDY_YR_DESC,CITY_ST_ZIP,EMAIL-GCC,EMAIL-PERS,FNAME,ID,NAME,STR1,STR2,TRACK_MESSAGE</w:t>
      </w:r>
    </w:p>
    <w:p>
      <w:pPr>
        <w:pStyle w:val="PreformattedText"/>
        <w:bidi w:val="0"/>
        <w:spacing w:before="0" w:after="0"/>
        <w:jc w:val="left"/>
        <w:rPr/>
      </w:pPr>
      <w:r>
        <w:rPr/>
        <w:t>"Aid Year JUL 2020 - JUN 2021","Tamuning, GU  96913","valerie.eungel@guamcc.edu","crazwahine@yahoo.com","Valerie","B00109877","Valerie Eungel","7101 Chalan Gagu","","</w:t>
      </w:r>
    </w:p>
    <w:p>
      <w:pPr>
        <w:pStyle w:val="PreformattedText"/>
        <w:bidi w:val="0"/>
        <w:spacing w:before="0" w:after="0"/>
        <w:jc w:val="left"/>
        <w:rPr/>
      </w:pPr>
      <w:r>
        <w:rPr/>
        <w:t xml:space="preserve"> •  </w:t>
      </w:r>
      <w:r>
        <w:rPr/>
        <w:t>Please provide proof that your federal student loan is currently in good standing."</w:t>
      </w:r>
    </w:p>
    <w:p>
      <w:pPr>
        <w:pStyle w:val="PreformattedText"/>
        <w:bidi w:val="0"/>
        <w:spacing w:before="0" w:after="0"/>
        <w:jc w:val="left"/>
        <w:rPr/>
      </w:pPr>
      <w:r>
        <w:rPr/>
        <w:t>"Aid Year JUL 2020 - JUN 2021","Hagatna, GU  96932","kasia.taitingfong@guamcc.edu","kquichocho@outlook.com","Kasia","B00127346","Kasia Taitingfong","Pob 1623","","</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Barrigada, GU  96921","melissa.lucas@guamcc.edu","melissa.lucas1@yahoo.com","Melissa","B00145707","Melissa Lucas","PO Box 26723 GMF","","</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james.santos7@guamcc.edu","falresy1@kuentos.com","James","B00147836","James Santos","147 Calle JL Blas","","</w:t>
      </w:r>
    </w:p>
    <w:p>
      <w:pPr>
        <w:pStyle w:val="PreformattedText"/>
        <w:bidi w:val="0"/>
        <w:spacing w:before="0" w:after="0"/>
        <w:jc w:val="left"/>
        <w:rPr/>
      </w:pPr>
      <w:r>
        <w:rPr/>
        <w:t xml:space="preserve"> •  </w:t>
      </w:r>
      <w:r>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aileen.pangelinan@guamcc.edu","apangelinan12@gmail.com","Aileen","B00160639","Aileen Pangelinan","PO Box 22672","","</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doralynn.mateo@guamcc.edu","doralynnmateo77@gmail.com","Doralynn","B00163065","Doralynn Mateo","Bldg #155 Chalan Paharo Unit 704","","</w:t>
      </w:r>
    </w:p>
    <w:p>
      <w:pPr>
        <w:pStyle w:val="PreformattedText"/>
        <w:bidi w:val="0"/>
        <w:spacing w:before="0" w:after="0"/>
        <w:jc w:val="left"/>
        <w:rPr/>
      </w:pPr>
      <w:r>
        <w:rPr/>
        <w:t xml:space="preserve"> •  </w:t>
      </w:r>
      <w:r>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13","charleskevin.garcia@guamcc.edu","charvin94@gmail.com","Charles","B00164569","Charles Garcia","Pmb 30-275 Farenholt Avenue","","</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shelby.rodriguez@guamcc.edu","shelbyrodrivuez15@gmail.com","Shelby","B00167608","Shelby Rodriguez","PO Box 1549","","</w:t>
      </w:r>
    </w:p>
    <w:p>
      <w:pPr>
        <w:pStyle w:val="PreformattedText"/>
        <w:bidi w:val="0"/>
        <w:spacing w:before="0" w:after="0"/>
        <w:jc w:val="left"/>
        <w:rPr/>
      </w:pPr>
      <w:r>
        <w:rPr/>
        <w:t xml:space="preserve"> •  </w:t>
      </w:r>
      <w:r>
        <w:rPr/>
        <w:t>Please provide proof that your federal student loan is currently in good standing."</w:t>
      </w:r>
    </w:p>
    <w:p>
      <w:pPr>
        <w:pStyle w:val="PreformattedText"/>
        <w:bidi w:val="0"/>
        <w:spacing w:before="0" w:after="0"/>
        <w:jc w:val="left"/>
        <w:rPr/>
      </w:pPr>
      <w:r>
        <w:rPr/>
        <w:t>"Aid Year JUL 2020 - JUN 2021","Tamuning, GU  96931","dongyan.han@guamcc.edu","erichan330@outlook.com","Dong Yan","B00168194","Dong Yan Han","P.O. Box 11766","","</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Sinajana, GU  96910","sarah.gregson@guamcc.edu","sarahm.guam@gmail.com","Sarah","B00168362","Sarah Gregson","Holiday Tower Condo 788 Rt 4","788 Route 4 Unit 511","</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Chalan Pago, GU  96910","giovanni.viray@guamcc.edu","gioviray70@gmail.com","Giovanni","B00169582","Giovanni Viray","800 santa Cruz Dr.","","</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stephen.quito@guamcc.edu","matsunoquito.18@gmail.com","Stephen","B00170530","Stephen Quito","P.O. Box 22983 GMF","","</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lofofo, GU  96915","tristin.nelson@guamcc.edu","unai671@gmail.com","Tristin","B00170539","Tristin Nelson","222 N. San Miguel S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Mongmong, GU  96910","aines.tolentinowhite@guamcc.edu","ainestolentino123@gmail.com","Aines Joyce","B00170683","Aines Joyce Tolentino-White","167 Duenas St.","","</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Tamuning, GU  96931","nyaherriel.santos@guamcc.edu","errielsantos@gmail.com","Nyah Erriel","B00170981","Nyah Erriel Santos","P.O. Box 315730","","</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diana.yanez@guamcc.edu","diana101897@hotmail.com","Diana","B00171761","Diana Yanez","PO Box 290620","","</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10","haven.nauta@guamcc.edu","thenautas@hotmail.com","Haven","B00172232","Haven Nauta","P.O. Box 2268","","</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Tamuning, GU  96929","cheysie.bates@guamcc.edu","cheysiebates@gmail.com","Cheysie","B00172385","Cheysie Bates","PO Box 9104","","</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sophie.santos@guamcc.edu","sophie.santos.gu@gmail.com","Sophie","B00172390","Sophie Santos","P.O. Box 2789","","</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macdreza.nereo@guamcc.edu","mtnereo@gmail.com","Macdreza","B00172673","Macdreza Nereo","PMB 625 111 Chalan Balako","","</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Yigo, GU  96929","aerielellenie.tolentino@guamcc.edu","tolentinoaeriel@yahoo.com","Aeriel Ellenie","B00173112","Aeriel Ellenie Tolentino","P.O. Box 11342","","</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Hagatna, GU  96932","dianna.larimer@guamcc.edu","diannajeanne22@gmail.com","Dianna","B00173264","Dianna Larimer","PO Box 5777","","</w:t>
      </w:r>
    </w:p>
    <w:p>
      <w:pPr>
        <w:pStyle w:val="PreformattedText"/>
        <w:bidi w:val="0"/>
        <w:spacing w:before="0" w:after="0"/>
        <w:jc w:val="left"/>
        <w:rPr/>
      </w:pPr>
      <w:r>
        <w:rPr/>
        <w:t xml:space="preserve"> •  </w:t>
      </w:r>
      <w:r>
        <w:rPr/>
        <w:t>The results of your 2020-2021 FAFSA application indicate that you are not eligible for financial aid.  However, if your current income for 2020 is significantly different than your 2018 income, please contact our office for possible reevaluation."</w:t>
      </w:r>
    </w:p>
    <w:p>
      <w:pPr>
        <w:pStyle w:val="PreformattedText"/>
        <w:bidi w:val="0"/>
        <w:spacing w:before="0" w:after="0"/>
        <w:jc w:val="left"/>
        <w:rPr/>
      </w:pPr>
      <w:r>
        <w:rPr/>
        <w:t>"Aid Year JUL 2020 - JUN 2021","Tamuning, GU  96913","xavier.clark@guamcc.edu","toppstar23@gmail.com","Xavier","B00173339","Xavier Clark","PMB 739 1270 N Marine Corps Dr","","</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lease provide proof that your federal student loan is currently in good standing."</w:t>
      </w:r>
    </w:p>
    <w:p>
      <w:pPr>
        <w:pStyle w:val="PreformattedText"/>
        <w:bidi w:val="0"/>
        <w:spacing w:before="0" w:after="0"/>
        <w:jc w:val="left"/>
        <w:rPr/>
      </w:pPr>
      <w:r>
        <w:rPr/>
        <w:t>"Aid Year JUL 2020 - JUN 2021","Dededo, GU  96929","ryankarlo.bansil@guamcc.edu","ryanbansil10@gmail.com","Ryan Karlo","B00173362","Ryan Karlo Bansil","PMB 1132 111","","</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Dededo, GU  96929","hansel.ambunan@guamcc.edu","hansel.ambunan@gmail.com","Hansel","B00173462","Hansel Ambunan","136 Kayen Chando","Ste A-1, PMB 394","</w:t>
      </w:r>
    </w:p>
    <w:p>
      <w:pPr>
        <w:pStyle w:val="PreformattedText"/>
        <w:bidi w:val="0"/>
        <w:spacing w:before="0" w:after="0"/>
        <w:jc w:val="left"/>
        <w:rPr/>
      </w:pPr>
      <w:r>
        <w:rPr/>
        <w:t xml:space="preserve"> •  </w:t>
      </w:r>
      <w:r>
        <w:rPr/>
        <w:t>Please provide proof of your status as a veteran in the US military.#</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p>
      <w:pPr>
        <w:pStyle w:val="PreformattedText"/>
        <w:bidi w:val="0"/>
        <w:spacing w:before="0" w:after="0"/>
        <w:jc w:val="left"/>
        <w:rPr/>
      </w:pPr>
      <w:r>
        <w:rPr/>
        <w:t>"Aid Year JUL 2020 - JUN 2021","Barrigada, GU  96921","jacob.viloria@guamcc.edu","gwhs2014@gmail.com","Jacob","B00173696","Jacob Viloria","PO Box 22032","","</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20 - JUN 2021","Tamuning, GU  96931","isabellaninaabegail.serrano@guamcc.edu","Isabellaserrano2020@gmail.com","Isabella Nina Abegail","B00173726","Isabella Nina Abegail Serrano","PO Box 6865","","</w:t>
      </w:r>
    </w:p>
    <w:p>
      <w:pPr>
        <w:pStyle w:val="PreformattedText"/>
        <w:bidi w:val="0"/>
        <w:spacing w:before="0" w:after="0"/>
        <w:jc w:val="left"/>
        <w:rPr/>
      </w:pPr>
      <w:r>
        <w:rPr/>
        <w:t xml:space="preserve"> •  </w:t>
      </w:r>
      <w:r>
        <w:rPr/>
        <w:t>If STUDENT (and if married, SPOUSE) DID NOT file a 2018 tax return, please ANSWER and CERTIFY BY SIGNING on section 4 of the 2020-2021 Verification Worksheet AND submit form to the Financial Aid Office.  Download worksheet at www.guamcc.edu &gt;&gt; Admissions &gt;&gt; Financial Aid &amp; Scholarships.#</w:t>
      </w:r>
    </w:p>
    <w:p>
      <w:pPr>
        <w:pStyle w:val="PreformattedText"/>
        <w:bidi w:val="0"/>
        <w:spacing w:before="0" w:after="0"/>
        <w:jc w:val="left"/>
        <w:rPr/>
      </w:pPr>
      <w:r>
        <w:rPr/>
        <w:t xml:space="preserve"> •  </w:t>
      </w:r>
      <w:r>
        <w:rPr/>
        <w:t>Complete and return the 2020-2021 Verification Worksheet to the Financial Aid Office.  Download worksheet at www.guamcc.edu &gt;&gt; Admissions &gt;&gt; Financial Aid &amp; Scholarship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