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Yigo, GU  96929","leeann.acfalle@guamcc.edu","ALIZAY96928@YAHOO.COM","Lee Ann","B00151872","Lee Ann Acfalle","344 Ababang Loop","","</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Ordot, GU  96910","mitchel.castro@guamcc.edu","mitchelcastro8@gmail.com","Mitchel","B00160973","Mitchel Castro","119 Tan Binhue Road","","</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Yigo, GU  96929","sheena.domine@guamcc.edu","sheenadomine@yahoo.com","Sheena","B00164087","Sheena Domine","PMB 651 535 Chalan Pale RH Ste 116","","</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Hagatna, GU  96932","jaylina.mateo@guamcc.edu","jaylina66@gmail.com","Jaylina","B00167732","Jaylina Mateo","PO Box 32656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lelamay.manglona@guamcc.edu","lelamaym@gmail.com","Lelamay","B00167926","Lelamay Manglona","PO Box 32637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montana.kadiasang@guamcc.edu","sjmak213@gmail.com","Montana","B00169592","Montana Kadiasang","106 Kayebn Kafu","","</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cristeen.gunda@guamcc.edu","cristeen.gunda@gmail.com","Cristeen","B00171110","Cristeen Gunda","PMB 678-111 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starlet.cruz@guamcc.edu","starlet.cruz@gmail.com","Starlet","B00171814","Starlet Cruz","PO Box 5767","","</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shelliemae.sabino@guamcc.edu","shelliemaesabino5@gmail.com","Shellie Mae","B00172452","Shellie Mae Sabino","PO Box 1049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ericka.gatus@guamcc.edu","erickagatus14@gmail.com","Ericka","B00172553","Ericka Gatus","PO Box 11531","","</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Mangilao, GU  96913","gillianmae.andrade@guamcc.edu","gillianmae.andrade@gmail.com","Gillian Mae","B00172585","Gillian Mae Andrade","409 Adacao Rd","","</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calvin.reyes1@guamcc.edu","chuusanreyes671@gmail.com","Calvin","B00172593","Calvin Reyes","PO Box 25127","","</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Aid Year JUL 2019 - JUN 2020","Yigo, GU  96929","norllan.macandog@guamcc.edu","norllanm@yahoo.com","Norllan","B00172628","Norllan Macandog","PO Box 11746","","</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leilani.audet@guamcc.edu","leilaniaudet@gmail.com","Leilani","B00172655","Leilani Audet","PMB 168-1270 M Marine Corps Dr","","</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michael.westfall1@guamcc.edu","michaelwestfall9@gmail.com","Michael","B00172717","Michael Westfall","514 Gov Carlos G Camacho Rd","Apt 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kiennavictoria.william@guamcc.edu","wkienna@gmail.com","Kienna Victoria","B00172755","Kienna Victoria William","PO Box 534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ailamarie.carlos@guamcc.edu","ailamarieccarlos@gmail.com","Aila Marie","B00172895","Aila Marie Carlos","PO Box 315824","","</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Tamuning, GU  96931","ryan.jusi@guamcc.edu","jusiryan11300@gmail.com","Ryan","B00172927","Ryan Jusi","PO Box 1029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Mangilao, GU  96923","greda.kouch@guamcc.edu","gredakouch29@gmail.com","Greda","B00172964","Greda Kouch","PO Box 5031  UOG St","","</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