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lisa.eclavea@guamcc.edu","eclavea.lisa@gmail.com","Lisa","B00085008","Lisa Eclavea","152 Rosita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barbara.mesa1@guamcc.edu","bmf0410@gmail.com","Barbara","B00090059","Barbara Mesa","Pob 52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michelle.sanagustin1@guamcc.edu","peteshellz@yahoo.com","Michelle","B00094346","Michelle San Agustin","111 E Anonas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christopher.salas1@guamcc.edu","chrissalasgu@gmail.com","Christopher","B00099280","Christopher Salas","PO Box 19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uliet.rama@guamcc.edu","jewlz671@gmail.comlemargulud@yahoo.com","Juliet","B00099826","Juliet Rama","PO Box 100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shirley.august@guamcc.edu","shirleyaugust671@gmail.com","Shirley","B00108619","Shirley August","59 Chalan Tun Ramon","Baza Garde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olani.rivera@guamcc.edu","ROLANI_04@YAHOO.COM","Rolani Jo","B00109041","Rolani Jo Cruz","PO Box 32672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valerie.eungel@guamcc.edu","crazwahine@yahoo.com","Valerie","B00109877","Valerie Eungel","7101 Chalan Gag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lyanna.mendiola@guamcc.edu","lmmendi83@gmail.com","Lyanna","B00110605","Lyanna Mendiola","Pob 11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leonard.aguon@guamcc.edu","ljaguon5@gmail.com","Leonard","B00114638","Leonard Aguon","PO Box 492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mariaantonette.rojo@guamcc.edu","mariaantonetteborja@gmail.com","Maria Antonette","B00116067","Maria Antonette Rojo","275 Farenholt Ave. Ste. G PMB 2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osette.baza@guamcc.edu","jdbaza@hotmail.com","Josette","B00118626","Josette Baza","PO Box 233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erome.blas@guamcc.edu","","Jerome","B00119343","Jerome Blas","PO Box 207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nenita.padilla@guamcc.edu","netpadilla99@gmail.com","Nenita","B00120860","Nenita Padilla","P.O. Box 120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francisco.pereda@guamcc.edu","hoorah18@outlook.com","Francisco","B00124918","Francisco Pereda, Jr.","327 Santa Rosa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asia.taitingfong@guamcc.edu","kquichocho@outlook.com","Kasia","B00127346","Kasia Taitingfong","Pob 16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 Please use contact numbers on your Student Aid Report (SAR) to resolve your Federal Grant overpay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inajana, GU  96910","barbara.quidachay@guamcc.edu","barbaraquidachay@gmail.com","Barbara","B00133972","Barbara Quidachay","126 Mansanita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ita.siguenza@guamcc.edu","RASIGUENZA83@GMAIL.COM","Rita","B00134201","Rita Siguenza","Pob 2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ngelica.starr@guamcc.edu","angelicastarr03@yahoo.com","Angelica","B00135268","Angelica Starr","Pob 117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eric.munoz@guamcc.edu","eric.munoz0711@gmail.com","Eric","B00135681","Eric Munoz","113 N. Kahit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opher.morandarte@guamcc.edu","cb.morandarte@gmail.com","Christopher","B00138185","Christopher Morandarte","PO Box 94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15","vincent.santiago1@guamcc.edu","vtokai@aol.com","Vincent","B00138290","Vincent Santiago","PO Box 74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estefanie.cordero@guamcc.edu","steffycordero@gmail.com","Estefanie","B00138789","Estefanie Cordero","PO Box 70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GMF, GU  96921","zacheriah.halfetheng@guamcc.edu","ZMESHACC@YAHOO.COM","Zacheriah","B00140432","Zacheriah Halfetheng","PO Box 2181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aneeileen.dorion@guamcc.edu","janecube@gmail.com","Jane Eileen","B00142015","Jane Eileen Dorion","807 E Gayinero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avid.santos8@guamcc.edu","pfc.davidsantos.usmc@usa.com","David","B00142205","David Santos","P.O. Box 3264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orrine.risin@guamcc.edu","UBChuuk@mail.fm","Corrine","B00144927","Corrine Risin","PO Box 25277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essette.aldan@guamcc.edu","jaedianicole_1703@live.com","Jessette","B00145171","Jessette Aldan","3202 Ironwood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connieann.heredia@guamcc.edu","tweety19792004@yahoo.com","Connie","B00147329","Connie Finona","P.O. Box 114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mes.santos7@guamcc.edu","falresy1@kuentos.com","James","B00147836","James Santos","147 Calle JL Bl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romulus.garganeraii@guamcc.edu","leyhux_gans@yahoo.com","Romulus","B00148381","Romulus Garganera II","PO Box 4219 AAFB Bra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tephanie.baza@guamcc.edu","sbaza2@icloud.com","Stephanie","B00148625","Stephanie Baza","PO Box 381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alexandria.sanchez@guamcc.edu","houseleddy@gmail.com","Alexandria","B00149227","Alexandria Sanchez","PO Box 89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camarin.ignacio@guamcc.edu","camarin.santos@gmail.com","Camarin","B00149273","Camarin Ignacio","544 Bishop Olano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vincent.acfalle1@guamcc.edu","liftpower272008@yahoo.com","Vincent","B00150263","Vincent Acfalle","P.O. Box 2499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ngielyn.nicholas@guamcc.edu","angielynn.limos.nicholas@hotmail.com","Angielynn","B00150403","Angielynn Nicholas","252 Lada Ave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nicolasjon.delarosa@guamcc.educoolnic323@gmail.com","josiepdr@gmail.com","Nicolas Jon","B00150615","Nicolas Jon Dela Rosa","P.O. Box 2053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mes.padua@guamcc.edu","90tretil@gmail.com","James","B00151279","James Padua","PO Box 2065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leonnamarie.chinel@guamcc.edu","knova143@gmail.com","Leonna Marie","B00151628","Leonna Marie Chinel","PO Box 2291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leeann.acfalle@guamcc.edu","ALIZAY96928@YAHOO.COM","Lee Ann","B00151872","Lee Ann Acfalle","344 Ababang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hnston.palik@guamcc.edu","johnstonpalik@yahoo.com","Johnston","B00152164","Johnston Palik","PO Box 50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nelle.quidachay@guamcc.edu","nellyg.babyrl@gmail.com","Janelle","B00152768","Janelle Quidachay","269 Amantes St","Kai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allan.baguinon@guamcc.edu","allandabid@gmail.com","Allan","B00153370","Allan Baguinon","PO Box 125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eith.quejado@guamcc.edu","cold.619@hotmail.com","Keith","B00153460","Keith Quejado","154 Ifil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nthony.king@guamcc.edu","insleepwetrust@gmail.com","Anthony","B00154907","Anthony King","112 Nardo Court 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teven.esmeralda@guamcc.edu","steven_05@hotmail.com","Steven","B00155060","Steven Esmeralda","P.O. Box 2269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nikita.tedtaotao@guamcc.edu","nikkitedtaotao@yahoo.com","Nikita","B00156149","Nikita Tedtaotao","802 Chalan Bunita St","Wusstig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ramon.ogo@guamcc.edu","RAMONANTHONY.OGO@GMAIL.COM","Ramon","B00156598","Ramon Ogo","20 Kristin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may have received a total amount of Pell Grants that equals or exceeds the cumulative total you can rece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treshamae.pantorilla@guamcc.edu","mae607@yahoo.com","Tresha Mae","B00157357","Tresha Mae Pantorilla","PO Box 37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na Hts, GU  96910","alisha.chargualaf@guamcc.edu","alisha.chargualaf@gmail.com","Alisha","B00157472","Alisha Chargualaf","486 Chalan Macajan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rystelelaine.tahimik@guamcc.edu","krysteltahimik@hotmail.com","Krystel Elaine","B00158010","Krystel Elaine Tahimik","PO Box 2282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yle.quichocho@guamcc.edu","kyle.quichocho94@gmail.com","Kyle","B00158472","Kyle Quichocho","PO Box 18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helen.mesa@guamcc.edu","HELEN.MESA@YAHOO.COM","Helen","B00158512","Helen Mesa","P.O. Box 2513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riannajoyce.brown@guamcc.edu","ariannajoyce.brown@gmail.com","Arianna Joyce","B00158801","Arianna Joyce Brown","PO Box 2178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lilibeth.neal@guamcc.edu","lili.neal86@gmail.comMs.lili.neal@gmail.com","Lilibeth","B00159058","Lilibeth Neal","125 Their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gnes.louis@guamcc.edu","nes.louis680@gmail.com","Agnes","B00159576","Agnes Louis","PO Box 10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hermane.cruz@guamcc.edu","","Shermane","B00159636","Shermane Cruz","130 Carmenc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tthew.cano@guamcc.edu","guams_own.matt@yahoo.com","Matthew","B00159878","Matthew Cano","PO BOx 13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jared.anderson@guamcc.edu","jared.anderson5@gmail.com","Jared","B00160540","Jared Anderson","113 Niyok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ericcagene.versario@guamcc.edu","jgene@live.com","Jericca Gene","B00161063","Jericca Gene Versario","PO Box 190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sephine.taitingfong@guamcc.edu","fongfong77@hotmail.com","Josephine","B00161703","Josephine Taitingfong","PO Box 4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rdan.iehsi@guamcc.edu","jordan.iehsi@gmail.com","Jordan","B00161763","Jordan Iehsi","P.O. Box 20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enneth.manalo@guamcc.edu","ken_manalo1@hotmail.com","Kenneth","B00161870","Kenneth Manalo","PMB 829-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nthony.thompson1@guamcc.edu","thompsonanthony14@gmail.com","Anthony","B00163572","Anthony Thompson","Po Box 32635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dianne.sardon@guamcc.edu","diannesardon12@gmail.com","Dianne Nicole","B00163723","Dianne Nicole Sardon","111 PMB 594 Chalan Balako 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pauline.malayo@guamcc.edu","malayopauline17@gmail.com","Pauline","B00163905","Pauline Malayo","P.O. Box 970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vernadel.barantes@guamcc.edu","vernanicole@gmail.com","Vernadel","B00163955","Vernadel Barantes","P.O. Box 57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sheena.domine@guamcc.edu","sheenadomine@yahoo.com","Sheena","B00164087","Sheena Domine","PMB 651 535 Chalan Pale RH 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eremy.delcastillo@guamcc.edu","jeremydelcastillo0@gmail.com","Jeremy","B00164351","Jeremy Del Castillo","113 West Daog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charleskevin.garcia@guamcc.edu","charvin94@gmail.com","Charles","B00164569","Charles Garcia","Pmb 30-275 Farenholt Ave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handlervicente.aguon@guamcc.edu","","Chandler Vicente","B00164645","Chandler Vicente Aguon","PO Box 2065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jonikayleen.aguon@guamcc.edu","jks.aguon@gmail.com","Joni Kayleen","B00165279","Joni Kayleen Lee","189 Captain Reyes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ndeejustine.tydingco@guamcc.edu","cj_tydingco@yahoo.com","Andee Justine","B00165431","Andee Justine Tydingco","P.O. Box 3267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elissa.figirag@guamcc.edu","figiragmelissa@gmail.com","Melissa","B00165632","Melissa Figirag","Po Box 3263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rvindave.cacayan@guamcc.edu","marvincacayan23@gmail.com","Marvin Dave","B00165725","Marvin Dave Cacayan","P.O. Box 66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Nimitz Hill, GU  96915","tia.santos1@guamcc.edu","southerndolphins94@gmail.com","Tia","B00165845","Tia Santos","Pobox 218277 Barrigada G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ianna.techaira@guamcc.edu","kanaaaaaxrose@gmail.com","Kianna","B00166437","Kianna Techaira","P.O. Box 54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Chalan Pago, GU  96910","keanna.duenas@guamcc.edu","keapinaula@gmail.com","Keanna","B00166519","Keanna Duenas","198 Chalan Bibic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hannah.kloppenburg@guamcc.edu","hannahearlean@gmail.com","Hannah","B00166673","Hannah Kloppenburg","P.O. Box 5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brandenceanu.carriaga@guamcc.edu","ceanuchar@guamcc.edu","Branden Ceanu","B00167388","Branden Ceanu Carriaga","P.O. Box 2599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buen.mangune@guamcc.edu","camxmangune@gmail.com","Ma Buen","B00167395","Ma Buen Mangune","PO Box 12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aleira.abrazado@guamcc.edu","aleira.abrazado@gmail.com","Aleira","B00167412","Aleira Abrazado","P.O. Box 118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tonilyn.villanueva@guamcc.edu","tonilyn.villanueva@yahoo.com","Tonilyn","B00167643","Tonilyn Villanueva","220 Chalan Jesus G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yanjeff.laxamana@guamcc.edu","fyanjefflaxamana01@gmail.com","Ryan Jeff","B00167688","Ryan Jeff Laxamana","PMB 554 Suite A10 136 Kayen Chand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12","skiela.sanjuan@guamcc.edu","skieladenae@gmail.com","Skiela","B00167939","Skiela San Juan","P.O. Box 92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ermin.samelo@guamcc.edu","ermin.samelo18@gmail.com","Ermin","B00168048","Ermin Samelo","P.O. Box 78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caitlin.cabrera@guamcc.edu","cabreracaitlin9@gmail.com","Caitlin","B00168435","Caitlin Cabrera","P.O. Box 130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fransie.benavente@guamcc.edu","francolette_92@yahoo.com","Fransie","B00168493","Fransie Benavente","184  Artemio Cruz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anemerson.punzalan@guamcc.edu","nely0729@yahoo.com","Jan Emerson","B00168503","Jan Emerson Punzalan","P.O. Box 93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imberlymarie.balmores@guamcc.edu","kimmbalmores@gmail.com","Kimberly Marie","B00168792","Kimberly Marie Balmores","PMB 803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2","carlo.chow@guamcc.edu","chow_carlo@yahoo.com","Ka Ho","B00168847","Ka Ho Chow","P.O. Box 2180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ericjoseph.borja@guamcc.edu","ejdborja@gmail.com","Eric Joseph","B00168951","Eric Joseph Borja","P.O. Box 4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danicamae.nicomedes@guamcc.edu","danicamnicomedes@gmail.com","Danica Mae","B00168959","Danica Mae Nicomedes","P.O. Box 3153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ngelysa.ulloa@guamcc.edu","u.angel52@gmail.com","Angelysa","B00168960","Angelysa Ulloa","P.O. Box 45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braham.gallego@guamcc.edu","abraham.gallego@guamcc.edu","Abraham","B00168977","Abraham Gallego","154 Dulalas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eyenne.bobadilla@guamcc.edu","cheyenne.bobadilla@gmail.com","Cheyenne","B00168990","Cheyenne Bobadilla","123 E. Cebello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ohnbenedict.karamihan@guamcc.edu","karamihanjohn@gmail.com","John Benedict","B00169022","John Benedict Karamihan","P.O. Box 606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brytneygiann.garcia@guamcc.edu","brytneyg@gmail.com","Brytney Giann","B00169172","Brytney Giann Garcia","P.O. Box 119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honae.camacho@guamcc.edu","jhonaejc@gmail.com","Jho'nae","B00169213","Jho'nae  Camacho","PO Box 21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onnamae.jaravata@guamcc.edu","ronna.jaravata@gmail.com","Ronna Mae","B00169216","Ronna Mae Jaravata","PO Box 276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bm.basinio@guamcc.edu","bmbasinio@gmail.com","BM","B00169295","BM Basinio","PO Box 21809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cleyton.jackson@guamcc.edu","cleytonjackson612@gmail.com","Cleyton","B00169304","Cleyton Jackson","PO Box 538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heide.borja@guamcc.edu","hiedibiay@gmail.com","Heide","B00169327","Heide Borja","PMB 446 425 Chalan San. Anton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joseph.quintanilla10@guamcc.edu","kucsakanicsguam.cj@gmail.com","Joseph","B00169420","Joseph Quintanilla","126 South Leonardo C. Tenori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sminemariah.sannicolas@guamcc.edu","jasminemariah.sannicolas@gmail.com","Jasmine Mariah","B00169482","Jasmine Mariah San Nicolas","123 S Lemai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ngelo.clemente@guamcc.edu","agclemente26@gmail.com","Angelo","B00169493","Angelo Clemente","P.O. Box 2720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leslie.maurer@guamcc.edu","debbie_min@yahoo.com","Leslie","B00169514","Leslie Maurer","P.O. Box 1531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Chalan Pago, GU  96910","giovanni.viray@guamcc.edu","gioviray70@gmail.com","Giovanni","B00169582","Giovanni Viray","800 santa Cruz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breannamarie.castro@guamcc.edu","breannacastro05@gmail.com","Breanna Marie","B00169707","Breanna Marie Castro","P.O. Box 112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uanangelo.pabunan@guamcc.edu","jangel-pabunan93@gmail.com","Juan Angelo","B00169742","Juan Angelo Pabunan","P.O. Box 1179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afofo, GU  96915","mika.vegafria@guamcc.edu","mkamariev@gmail.com","Mika","B00169811","Mika Vegafria","150 Tan Mari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0","jeremiah.sigrah@guamcc.edu","jsigrah24@mail.com","Jeremiah","B00169820","Jeremiah Sigrah","P.O. Box 5305","230B Chalan Padr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renae.sabang@guamcc.edu","renaesabang26@gmail.com","Renae","B00169900","Renae Sabang","P.O. Box 102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anmariz.fernandez@guamcc.edu","jmarizfernandez@gmail.com","Jan Mariz","B00170113","Jan Mariz Fernandez","PMB 659 535 Chalan Pale Ramon","Haya 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marcus.marsono@guamcc.edu","marcusmarsono001@gmail.com","Marcus","B00170220","Marcus Marsono","P.O. Box 114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dezmendeion.camacho@guamcc.edu","dezmendeion.camacho@gmail.com","Dezmen-Deion","B00170489","Dezmen-Deion Camacho","1128 N Marine Corps Dr Apt 112","Tumon Horizon Cond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michael.mendiola10@guamcc.edu","mike.mendz671@gmail.com","Michael","B00170556","Michael Mendiola","140 Amantes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yla.larios@guamcc.edu","kylalarios1999@gmail.com","Kyla","B00170587","Kyla Larios","P.O. Box 76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ustin.cruz1@guamcc.edu","blvkdiemond@gmail.com","Austin","B00170588","Austin Cruz","PO Box 2279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rianachristine.palacios@guamcc.edu","mcpalacios99@gmail.com","Mariana Christine","B00170595","Mariana Christine Palacios","P.O. Box 32674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ennette.yara@guamcc.edu","jyara13@gmail.com","Jennette","B00170649","Jennette Yara","P.O. Box 2737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ymelken.petil@guamcc.edu","rymel.petil@yahoo.com","Rymel Ken","B00170693","Rymel Ken Petil","PMB 437 111 Chalan Balako","Machana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iljonas.castro@guamcc.edu","miljonascastro@yahoo.com","Miljonas","B00170729","Miljonas Castro","P.O. Box 124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vanessamay.simbulan@guamcc.edu","vanessasimbulan123@gmail.com","Vanessa May","B00170736","Vanessa May Simbulan","P.O Box 113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ian.ecijan@guamcc.edu","ecijanchristian@gmail.com","Christian","B00170741","Christian Ecijan","220 Calamend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liberty.cruz1@guamcc.edu","chruzlibertyr@gmail.com","Liberty","B00170753","Liberty Cruz","PO Box 21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vernalys.nepomuceno@guamcc.edu","nepomucenovernalys@gmail.com","Vernalys","B00170762","Vernalys Nepomuceno","P.O. Box 97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fercelfloyd.fredeluces@guamcc.edu","rcelxm25.00@gmail.com","Fercel Floyd","B00170787","Fercel Floyd Fredeluces","PMB 603 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onald.castro3@guamcc.edu","ronaldcastro464@ymail.com","Ronald","B00170805","Ronald Castro","P.O. Box 2060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megan.halmi@guamcc.edu","halmiimegann@gmail.com","Megan","B00170833","Megan Halmi","P.O. Box 2527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caroldesiree.tayo@guamcc.edu","caroltayo23@gmail.com","Carol Desiree","B00170842","Carol Desiree Tayo","371 Gardenia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rystalmae.ramos@guamcc.edu","krystalmaeramos1@gmail.com","Krystal Mae","B00170849","Krystal Mae Ramos","P.O. Box 104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richard.marfega@guamcc.edu","richardmarfega@gmail.com","Richard","B00170857","Richard Marfega","P.O. Box 112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esse.quitaro@guamcc.edu","jesse.quitaro@guamcc.edu","Jesse","B00170900","Jesse Quitaro","P.O. Box 3261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ristinekate.fajardo@guamcc.edu","kristine.fajardo123@gmail.com","Kristine Kate","B00170903","Kristine Kate Fajardo","136 Kayen Chando Box PMB 75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riakristinclarice.solis@guamcc.edu","mkristinclarice@gmail.com","Maria Kristin Clarice","B00170908","Maria Kristin Clarice Solis","PO Box 115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lliah.tala@guamcc.edu","alliahtala@gmail.com","Alliah","B00170926","Alliah Tala","P.O. Box 92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deara.marino@guamcc.edu","marinadeara7@gmail.com","Deara","B00170940","Deara Marino","PMB 28 535 Chalan P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hemelyn.laxamana@guamcc.edu","laxamanajhemelyn1119@gmail.com","Jhemelyn","B00170959","Jhemelyn Laxamana","P.O. Box 2577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danicamarie.cacayan@guamcc.edu","cacayandanica@yahoo.com","Danica Marie","B00170969","Danica Marie Cacayan","P.O. Box 66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maryjoyce.david@guamcc.edu","maryjoycedavid46@gmail.com","Mary Joyce","B00170983","Mary Joyce David","PMB 139 535 Chalan Pale Ramon Haya","Sui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faith.hasugulpiy@guamcc.edu","faithhasuguipiy@gmail.com","Faith","B00170985","Faith Hasugulpiy","P.O. Box 106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princessaira.macatuno@guamcc.edu","kheds_0512@yahoo.com","Princess Aira","B00170992","Princess Aira Macatuno","P.O. Box 205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rturo.perez@guamcc.edu","turoperez143@gmail.com","Arturo","B00171063","Arturo Perez","152 Piot Lane 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ulannathaniel.villegas@guamcc.edu","reaperproductionstudios671@gmail.com","Julan Nathaniel","B00171109","Julan Nathaniel Villegas","P.O. Box 110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kenneth.dising@guamcc.edu","kennethdising@gmail.com","Kenneth","B00171145","Kenneth Dising","PMB 804 535 Chalan Pale Ramon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23","katrinalynne.ichihara@guamcc.edu","katrinaichihara@gmail.com","Katrina Lynne","B00171203","Katrina Lynne Ichihara","PO Box 5343","UOG S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onavan.blas@guamcc.edu","dnblas671@gmail.com","Donavan","B00171221","Donavan Blas","PO Box 50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tehyarose.santos@guamcc.edu","teyharosesantos@gmail.com","Tehya-Rose","B00171258","Tehya-Rose Santos","PO Box 10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olani.pannullo@guamcc.edu","rolanijp@gmail.com","Rolani","B00171291","Rolani Pannullo","PO Box 256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annalee.charfauros@guamcc.edu","rosecharfauros16@gmail.com","Annalee","B00171313","Annalee Charfauros","P.O. Box 80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oeito.santiago@guamcc.edu","joeysantiago1999@gmail.com","Joeito","B00171376","Joeito Santiago","113 West Daog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utumn.cruz@guamcc.edu","autumngwhs@gmail.com","Autumn","B00171383","Autumn Cruz","P.O. Box 40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czarinajoy.fabella@guamcc.edu","czarinajoyfabella@gmail.com","Czarina Joy","B00171418","Czarina Joy Fabella","181 PMB Army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cynthiamae.berberio@guamcc.edu","cynthiaberberio@gmail.com","Cynthia Mae","B00171504","Cynthia Mae Berberio","PO Box 93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essamay.olitan@guamcc.edu","maaaaay101@gmail.com","Jessa May","B00171628","Jessa May Olitan","318 Bougainvilla St Sta 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9","steven.alizon@guamcc.edu","charliealizon@gmail.com","Steven","B00171635","Steven Alizon","P.O. Box 2615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po, AP  96542","agustin.tejeda@guacc.edu","agustintejeda24@gmail.com","Agustin","B00171675","Agustin Tejeda","PSC 251 Box 51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na, GU  96923","alvingerald.sannicolas@guamcc.edu","alvingerald.sannicolas@guamcc.edu","Alvin Gerald","B00171717","Alvin Gerald San Nicolas","P.O. Box 32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patriciajoanne.torres@guamcc.edu","legnaprquez@gmail.com","Patricia Joanne","B00171736","Patricia Joanne Torres","161 Kayen Mapaga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barronjosh.tranate@guamcc.edu","tranate.barron@gmail.com","Barron Josh","B00171807","Barron Josh Tranate","PO Box 110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paris.blas@guamcc.edu","parisblas@gmail.com","Paris","B00171858","Paris Blas","P.O. Box 117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hazel.ochavillo@guamcc.edu","ochavilloh@gmail.com","Hazel","B00171929","Hazel Ochavillo","P.O. Box 123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nighty.soulik@guamcc.edu","knighsoulik@gmail.com","Knighty","B00171979","Knighty Soulik","P.O. Box  2727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brittney.palasko@guamcc.edu","binnayte019@gmail.com","Brittney","B00172064","Brittney Palasko","PMB 535-1057 Chalan Pale Rt St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rose.pereda1@guamcc.edu","rosempereda@outlook.com","Rose","B00172129","Rose Pereda","290 F Chapel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elyshaeleanor.naputi@guamcc.edu","naputidelysha@gmail.com","Delysha Eleanor","B00172137","Delysha Eleanor Naputi","P.O. Box 277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10","haven.nauta@guamcc.edu","thenautas@hotmail.com","Haven","B00172232","Haven Nauta","P.O. Box 226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faith.toves@guamcc.edu","faithtoves17@gmail.com","Faith","B00172303","Faith Toves","PO Box 214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rc.nuezca@guamcc.edu","mrnuezca@gmail.com","Marc","B00172379","Marc Nuezca","PO Box 12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ophie.santos@guamcc.edu","sophie.santos.gu@gmail.com","Sophie","B00172390","Sophie Santos","P.O. Box 27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kai.perez@guamcc.edu","kaimcp0201@gmail.com","Kai","B00172450","Kai Perez","130 Lila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paulina.duenas@guamcc.edu","paulinaduenas13@gmail.com","Paulina","B00172459","Paulina Duenas","P.O. Box 1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georgiajane.motes@guamcc.edu","motesgeorgiajane@gmail.com","Georgia Jane","B00172483","Georgia Jane Motes","P.O. Box 96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geoceljarenz.gaerlan@guamcc.edu","gaerlan.geocel055@gmail.com","Geocel Jarenz","B00172503","Geocel Jarenz Gaerlan","P.O. Box 109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brii.mendiola@guamcc.edu","brii.mendiola09@gmail.com","Brii","B00172516","Brii Mendiola","P.O. Box 273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9","zoeyjodeen.mafnas@guamcc.edu","zoeymafnas06@gmail.com","Zoey Jodeen","B00172520","Zoey Jodeen Mafnas","P.O. Box 76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ingkarls.demesa@guamcc.edu","kingkarls321@gmail.com","King Karls","B00172533","King Karls De Mesa","P.O. Box 100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leen.franquez@guamcc.edu","joleenfranquez@gmail.com","Joleen","B00172536","Joleen Franquez","P.O. Box 18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onishiaann.manglona@guamcc.edu","ronishiamanglona@gmail.com","Ronishia Ann","B00172549","Ronishia Ann Manglona","P.O. Box 47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yrin.luther@guamcc.edu","lutherjayrin@gmail.com","Jayrin","B00172565","Jayrin Luther","P.O. Box 270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mie.nepomuceno@guamcc.edu","jamienepomuceno08@gmail.com","Jamie","B00172579","Jamie Nepomuceno","114 Dangkulu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eianjose.quintanilla@guamcc.edu","eianjoseq@gmail.com","Eian Jose","B00172587","Eian Jose Quintanilla","P.O. Box 203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alvin.reyes1@guamcc.edu","chuusanreyes671@gmail.com","Calvin","B00172593","Calvin Reyes","PO Box 251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na, GU  96932","jhosen.rendon@guamcc.edu","jhosenfrendon@gmail.com","Jhosen","B00172606","Jhosen Rendon","PO Box 38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patsy.gogo@guamcc.edu","gxpatsy@gmail.com","Patsy","B00172615","Patsy Gogo","P.O. Box 234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leilani.audet@guamcc.edu","leilaniaudet@gmail.com","Leilani","B00172655","Leilani Audet","PMB 168-1270 North Marine Corps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zmine.torres@guamcc.edu","jazminertorres@yahoo.com","Jazmine","B00172676","Jazmine Torres","114 Chapel R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sophiaann.paracale@guamcc.edu","sophiaannparacale@gmail.com","Sophia Ann","B00172679","Sophia Ann Paracale","PO Box 83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kevin.jung@guamcc.edu","13kevinjung@gmail.com","Kevin","B00172687","Kevin Jung","PMB 601 1270 N Marine Dr","Suit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onia.bamba@guamcc.edu","bambjoniarae01@gmail.com","Jonia","B00172710","Jonia Bamba","535 Chalan Pale Haya","Suite 116 PMB 6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rissiarose.penaflor@guamcc.edu","caiepenaflor@gmail.com","Krissia Rose","B00172722","Krissia Rose Penaflor","P.O. Box 2670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jalin.rodgers@guamcc.edu","jalinnnrene@gmail.com","Jalin","B00172733","Jalin Rodgers","119 Gov Bradley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hiannon.wright@guamcc.edu","rhiannonwrightz@gmail.com","Rhiannon","B00172791","Rhiannon Wright","PO Box 48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oseannpalad@guamcc.edu","paladroseann18@gmail.com","Rose Anne","B00172792","Rose Anne Palad","268 Bouganvilla 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29","cary.dixon@guamcc.edu","tbaby60180@gmail.com","Cary","B00172810","Cary Dixon","425 Chalan San Anton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ior.nguyen@guamcc.edu","dior.r.nguyen@gmail.com","Dior","B00172844","Dior Nguyen","P.O. Box 224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elii.flores@guamcc.edu","kdlcflr@gmail.com","Keli'i","B00172860","Keli'i  Flores","PO Box 103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zulema.yinmad@guamcc.edu","zulemayinmad@gmail.com","Zulema","B00172865","Zulema Yinmad","P.O BOX 21804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iceianne.oyardo@guamcc.edu","jha_oyardo@yahoo.com","Janice Ianne","B00172891","Janice Ianne Oyardo","P.O. Box 259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rlanthony.lanada@guamcc.edu","karlanthony.lanada@gmail.com","Karl Anthony","B00172908","Karl Anthony Lanada","PMB 837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erizo, GU  96915","james.fox1@guamcc.edu","foxjamesg@gmail.com","James","B00172946","James Fox","HC 1 Box 160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essa.quitano@guamcc.edu","janesamariam@gmail.com","Janessa","B00172948","Janessa Quitano","PO Box 2518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2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elijah.duenas@guamcc.edu</w:t>
        <w:tab/>
        <w:t>","duenasguam@hotmail.com","Elijah","B00172984","Elijah Duenas","21 Kristin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ocelianicole.paulino@guamcc.edu","katalia.paulino@gmail.com","RoCelia Nicole","B00172999","RoCelia Nicole Paulino","272 Hegao Loop","Har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irish.estella@guamcc.edu","irisflower393@gmail.com","Irish","B00173036","Irish Estella","P.O. Box 214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timothy.ruweday@guamcc.edu","timruweday@gmail.com","Timothy","B00173041","Timothy Ruweday","303 University D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ngelika.faimau@guamcc.edu","laynnaangelika40@gmail.com","Angelika","B00173050","Angelika Faimau","P.O. Box 49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lylani.blake@guamcc.edu","laniblake@icloud.com","Lylani","B00173172","Lylani Blake","48 Ea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lyndon.blake@guamcc.edu","ldb15@icloud.com","Lyndon","B00173173","Lyndon Blake","48 Ea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oananiel.fermin@guamcc.edu","penmfermin@guami.com","Joana Mel","B00173175","Joana Mel Fermin","PO Box 2576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guillian.delosreyes@guamcc.edu","guilliandelosreyes0701@gmail.com","Guillian","B00173220","Guillian Delos Reyes","PO Box 277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archenin.mwarepue@guamcc.edu","akmm691@gmail.com","Archenin","B00173242","Archenin Mwarepue","126 H Taijeron Hi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cheyannemaree.ibanez@guamcc.edu","cheyanne.ibanez671@gmail.com","Cheyanne Maree","B00173256","Cheyanne Maree Ibanez","P.O. Box 16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ianna.larimer@guamcc.edu","diannajeanne22@gmail.com","Dianna","B00173264","Dianna Larimer","PO Box 57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mitleen.meitawan@guamcc.edu","meillykiochok@gmail.com","Mitleen","B00173274","Mitleen Meitawan","PMB 354 979 Army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rafael.carlos@guamcc.edu","tmntrafaelcarlos@gmail.com","Rafael","B00173285","Rafael Carlos","PMB 434 535 Chalan Pale Ramon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bevolyn.sebastian@guamcc.edu","muritokbev@gmail.com","Bevolyn","B00173289","Bevolyn Sebastian","PO Box 46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yvel.edades@guamcc.edu","syveledades@yahoo.com","Syvel","B00173319","Syvel Edades","229 Gardeni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iananthony.pineda@guamcc.edu","i.pineda97@yahoo.com","Ian Anthony","B00173320","Ian Anthony Pineda","11 Fisherman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ristine.dawayen@guamcc.edu","kdawayen@gmail.com","Kristine","B00173330","Kristine Dawayen","P.O. Box 15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of your status as a veteran in the US milit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chloebella.taitano@guamcc.edu","cbtaitano@gmail.com","Chloe Bella","B00173363","Chloe Bella Taitano","Po Box 42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4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ohnson.quintal@guamcc.edu","jquintal18@gmail.com","Johnson","B00173406","Johnson Quintal","P.O. Box 623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ennedyjr.macatuno@guamcc.edu","macatunokennedy@gmail.com","Kennedy Jr","B00173427","Kennedy Jr Macatuno","P.O. Box 205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ylvina.kasa@guamcc.edu","aidenkasaaires@gmail.com","Sylvina","B00173437","Sylvina Kasa","P.O. Box 2532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lexienne.kalgren@guamcc.edu","l.kalgren@hotmail.com","Lexienne","B00173457","Lexienne Kalgren","124 East Abas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noreenrenae.aldan@guamcc.edu","noreenaldan@gmail.com","Noreen Renae","B00173459","Noreen Renae Aldan","PMB1258 535 Chalan Pale Ramon Haya","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hansel.ambunan@guamcc.edu","hansel.ambunan@gmail.com","Hansel","B00173462","Hansel Ambunan","136 Kayen Chando","Ste A-1, PMB 3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rgy.alunday@guamcc.edu","rg_97@live.com","Argy","B00173474","Argy Alunday","PO Box 234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lan.tretnoff@guamcc.edu","tretnoffalan@gmail.com","Alan","B00173480","Alan Tretnoff","PMB 452 535 Chalan Pale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afofo, GU  96915","marc.sexton@guamcc.edu","jusdemigod27@gmail.com","Marc","B00173496","Marc Sexton","4 Dydasco A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ernisharose.topasna@guamcc.edu","ernisharose.topasna@guamcc.edu","ErnishaRose","B00173533","ErnishaRose Topasna","P.O. BOX 2180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nathaniel.diaz@guamcc.edu","nasdboy01@gmail.com","Nathaniel","B00173551","Nathaniel Diaz","P.O. Box 73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yamani.nelson@guamcc.edu","mani.proulx1101@gmail.com","Ayamani","B00173561","Ayamani Nelson","P.O. Box 45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katrinarose.aquino@guamcc.edu","katrinarose.aquino@gmail.com","Katrina Rose","B00173616","Katrina Rose Aquino","PO Box 119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franchesca.paulo@guamcc.edu","franchescapaulo@gmail.com","Franchesca","B00173636","Franchesca Paulo","155 Conch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mea.ojastro@guamcc.edu","kameaojastro01@gmail.com","Kamea","B00173659","Kamea Ojastro","PMB 1287 111 Chalan Balako","Machana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ishajoy.santos@guamcc.edu","janishajpsantos@gmail.com","Janisha Joy","B00173673","Janisha Joy Santos","PO Box 259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quentinvincente.mesa@guamcc.edu","mesaquentin@gmail.com","Quentin Vincente","B00173680","Quentin Vincente Mesa","111 Chalan Balako PMB 4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odeasha.benavente@guamcc.edu","justdaesh@gmail.com","Odaesha","B00173681","Odaesha Benavente","PO Box 2329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ylecherwell.montevirgen@guamcc.edu","montevirgenkyle@outlook.com","Kyle Cherwell","B00173694","Kyle Cherwell Montevirgen","PMB 552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threen.lumagui@guamcc.edu","kathreenlumagui@gmail.com","Kathreen","B00173698","Kathreen Lumagui","133 Crestangayo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ominick.tangonan@guamcc.edu","domtron888@gmail.com","Dominick","B00173701","Dominick Tangonan","PO Box 3260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arlynmae.tolentino@guamcc.edu","darlyn.19tolentino@gmail.com","Darlyn Mae","B00173705","Darlyn Mae Tolentino","PO Box 21648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naedine.simeon@guamcc.edu","simeon.naedine@gmail.com","Naedine","B00173708","Naedine Simeon","PO Box 49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ipan, MP  96950","aaronjhoerell.pascua@guamcc.edu","aaronjpascua@gmail.com","Aaron Jhoerell","B00173709","Aaron Jhoerell Pascua","PO Box 5017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zamantha.santos@guamcc.edu","zamanthasantos94@gmail.com","Zamantha","B00173716","Zamantha Santos","#134 Auror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vincent.clark@guamcc.edu","vincent.j.clark93@gmail.com","Vincent","B00173717","Vincent Clark","9 We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nonilon.santos@guamcc.edu","nonilonsantos369@gmail.com","Nonilon","B00173718","Nonilon Santos","134 Auror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hristiana.cortez@guamcc.edu","christianacortez9@gmail.com","Christiana","B00173719","Christiana Cortez","PO Box 2157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diwata.evangelista@guamcc.edu","evangelistadiwata16@gmail.com","Diwata","B00173722","Diwata Evangelista","108 North Pag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isabellaninaabegail.serrano@guamcc.edu","Isabellaserrano2020@gmail.com","Isabella Nina Abegail","B00173726","Isabella Nina Abegail Serrano","PO Box 68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brianjoshua.raposa@guamcc.edu","brianjraposa@gmail.com","Brian Joshua","B00173731","Brian Joshua Raposa","PO Box 81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morlynn.mesa@guamcc.edu","amorlynnjaeann@gmail.com","Amorlynn","B00173739","Amorlynn Mesa","185 Tumates Astumb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ohnbryan.degoma@guamcc.edu","degoma.johnbryan@gmail.com","John Bryan","B00173743","John Bryan De Goma","238 LSN Tenori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elleaidarose.dacaldacal@guamcc.edu","janelle.dacaldacl@gmail.com","Janelle Aidarose","B00173748","Janelle Aidarose Dacaldacal","PO Box 2595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en.tuazon@guamcc.edu","tuazonchristen@gmail.com","Christen","B00173756","Christen Tuazon","106 West Damade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isabellamaria.palomo@guamcc.edu","imcpalomo@gmail.com","Isabella Maria","B00173761","Isabella Maria Palomo","PO Box 55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sephmark.gange@guamcc.edu","josephmark.gange@gmail.com","Josephmark","B00173769","Josephmark Gange","PO Box 3261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elena.baza@guamcc.edu","selenabaza0203@gmail.com","Selena","B00173776","Selena Baza","PO Box 262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donicanicole.racho@guamcc.edu","donicaracho@gmail.com","Donica Nicole","B00173777","Donica Nicole Racho","139 Cristina Lane  Kai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delyn.caido@guamcc.edu","jodeluncaido.29@gmail.com","Jodelyn","B00173785","Jodelyn Caido","PO Box 354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ymphonyrose.guevara@guamcc.edu","srtguevara27@gmail.com","Symphony Rose","B00173787","Symphony Rose Guevara","PO Box 25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seankeith.kim@guamcc.edu","kim.seankeith16@gmail.com","Sean Keith","B00173789","Sean Keith Kim","PO Box 678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10","jazmine.chargualaf@guamcc.edu","jazmine.chargualaf@gmail.com","Jazmine","B00173791","Jazmine Chargualaf","P.O Box 55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alexia.fejeran@guamcc.edu","alexiafejeran12@gmail.com","Alexia","B00173796","Alexia Fejeran","PO Box 106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nicoleamber.glory@guamcc.edu","Nicoleaglory@gmail.com","Nicole Amber","B00173807","Nicole Amber Glory","160 N Mariposa C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heila.castro@guamcc.edu","shills82@yahoo.com","Sheila","B00173809","Sheila Castro","PO Box 475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alph.fontanos@guamcc.edu","ralphfontanos95@gmail.com","Ralph Jason","B00173810","Ralph Jason Fontanos","PO Box 235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orthyrose.sannicolas@guamcc.edu","dorthyrosesannicolas@gmail.com","Dorthyrose","B00173815","Dorthyrose San Nicolas","PO Box 2730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erulei.ngiralmuut@guamcc.edu","erulei112@gmail.com","Erulei","B00173821","Erulei Ngiralmuut","PO Box 205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