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Sinajana, GU  96910","vicente.perez@guamcc.edu","vicentegperez821@gmail.com","Vicente","B00104542","Vicente Perez","248 Papato Ct","","</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Barrigada, GU  96921","dota.kosam@guamcc.edu","kymarinadot@yahoo.com","Dota","B00108479","Dota Kosam","PMB 295 979 Army Dr","","</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Tamuning, GU  96913","starsha.cruz@guamcc.edu","starshacruz@hotmail.com","Starsha","B00112707","Starsha Cruz","425 Chalan San Antonio Rd","PMB 253","</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Barrigada, GU  96913","jerome.okada@guamcc.edu","jerome.okada@gmail.com","Jerome","B00114073","Jerome Okada","106 San Roke Dr","","</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15","thelma.cannon@guamcc.edu","trc714@gmail.com","Thelma","B00118177","Thelma Cannon","PO Box 5392","","</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Hagatna, GU  96932","charlene.cepeda@guamcc.edu","charlenecepeda90@hotmail.com","Charlene","B00151307","Charlene Cepeda","PO Box 5750","","</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Submit to the Financial Aid Office a certification from Dept. of Public Health &amp; Social Service for the current and previous year of SNAP benefits receive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krystal.delossantos@guamcc.edu","krystal_delos_santos5@hotmail.com","Krystal","B00157258","Krystal Delos Santos","PO Box 846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michelle.oconnor@guamcc.edu","michelle.oconnor03@gmail.com","Michelle","B00159851","Michelle O'Connor","PO Box 962","","</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jenifer.blas@guamcc.edu","jeniferblas@yahoo.com","Jenifer","B00162702","Jenifer Blas","PO Box 20772 GMF","","</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shaun.sablan1@guamcc.edu","tomrose2636@gmail.com","Shaun","B00162963","Shaun Sablan","Po Box 371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stephanie.charfauros@guamcc.edu","stephaniercruz87@gmail.com","Stephanie","B00164983","Stephanie Charfauros","PO Box 9748","","</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Hagatna, GU  96932","kianna.techaira@guamcc.edu","kanaaaaaxrose@gmail.com","Kianna","B00166437","Kianna Techaira","PO Box 542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pakka.delacruz@guamcc.edu","lizeldelacruz16@gmail.com","Pakka","B00168376","Pakka Dela Cruz","PO Box 1120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kenkell.cruz@guamcc.edu","kenkellcruz17@yahoo.com","Kenkell","B00168545","Kenkell Cruz","PO Box 650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philip.lopez@guamcc.edu","4philip4@gmail.com","Philip","B00169040","Philip Lopez","118 Eliza Lan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Tamuning, GU  96931","julianiii.ambunan@guamcc.edu","ambunanjulian@gmail.com","Julian III","B00169251","Julian III Ambunan","PO Box 970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luciamarie.ayuyu@guamcc.edu","lucybunz.1999@gmail.com","Lucia Marie","B00169256","Lucia Marie Ayuyu","PO Box 891","","</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darlygn.zapanta@guamcc.edu","zdarlygn@gmail.com","Darlygn","B00169311","Darlygn Zapanta","PMB #862  111 Chalan Balako","Machanao","</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Dededo, GU  96929","kristelanne.mallari@guamcc.edu","mallarikristelanne@gmail.com","Kristel Anne","B00169338","Kristel Anne Mallari","PMB 135-130 West Marine Driv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joan.elizalde@guamcc.edu","elizaldejoan04@gmail.com","Joan","B00169405","Joan Elizalde","PO Box 9943","","</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Merizo, GU  96916","kenan.jennings@guamcc.edu","jenningskenan@gmail.com","Kenan","B00170291","Kenan Jennings","PO Box 8058","","</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courtney.gray@guamcc.edu","gray.r.courtney@outlook.com","Courtney","B00170650","Courtney Gray","PO Box 29079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ronald.castro3@guamcc.edu","ronaldcastro464@ymail.com","Ronald","B00170805","Ronald Castro","PO Box 20601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maria.lava@guamcc.edu","marialava671@gmail.com","Maria","B00170859","Maria Lava","PO Box 150","","</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sheena.muna@guamcc.edu","sgcmuna42@gmail.com","Sheena","B00171316","Sheena Muna","PO Box 22534","","</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1","christinejoy.vecina@guamcc.edu","c.vecina08@gmail.com","Christine Joy","B00172125","Christine Joy Vecina","478 H Rd","Piga Subdivision","</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jaeceline.espiritu@guamcc.eeu","jaecel.esp08@gmail.com","Jaeceline","B00172269","Jaeceline Espiritu","PMB 360 1270N Marine Dr Ste 101","","</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Santa Rita, GU  96915","tabbithajo.mallo@guamcc.edu","taba12@yahoo.com","Tabbitha Jo","B00172419","Tabbitha Jo Mallo","117 Santa Maria Av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khizeafearl.martinez@guamcc.edu","martinezkhizea@gmail.com","Khizea Fearl","B00172421","Khizea Fearl Martinez","134 Carol Lane","","</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jennysa.tipwek@guamcc.edu","tipwekjennysa@gmail.com","Jennysa","B00172423","Jennysa Tipwek","PO Box 547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Dededo, GU  96929","freshrina.sanoman@guamcc.edu","terekaslo@gmail.com","Freshrina","B00172427","Freshrina Sanoman","156 Carmelcita Lan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Dededo, GU  96929","jeramieann.loyola@guamcc.edu","jeramiiee@gmail.com","Jeramie Ann","B00172432","Jeramie Ann Loyola","129 East Anonoas Ct","Liguan Terrac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joreen.ayuyu@guamcc.edu","joreenayuyu@gmail.com","Joreen","B00172435","Joreen Ayuyu","PO Box 89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13","ralphevan.araza@guamcc.edu","ralph.eevan@gmail.com","Ralph Evan","B00172441","Ralph Evan Araza","PO Box 2767","","</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roeljohn.ojastro@guamcc.edu","phaker.roeljohnojastro@gmail.com","Roel John","B00172443","Roel John Ojastro","PMB 1287 111 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21","veronica.pangelinan@guamcc.edu","fabulousunicorns824@gmail.com","Veronica","B00172448","Veronica Pangelinan","PO Box 2714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Mangilao, GU  96923","keoni.hasogolmang@guamcc.edu","khasogolmang@gmail.com","Keoni","B00172449","Keoni Hasogolmang","P.O. Box 5058","UOG Station","</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Barrigada, GU  96913","kai.perez@guamcc.edu","kaimcp0201@gmail.com","Kai","B00172450","Kai Perez","130 Lila Loop","","</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Tamuning, GU  96931","shelliemae.sabino@guamcc.edu","shelliemaesabino5@gmail.com","Shellie Mae","B00172452","Shellie Mae Sabino","PO Box 1049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13","adrianjacob.susim@guamcc.edu","jacobsusim@gmail.com","Adrian Jacob","B00172456","Adrian Jacob Susim","PO Box 7926","","</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Hagatna, GU  96932","paulina.duenas@guamcc.edu","paulinaduenas13@gmail.com","Paulina","B00172459","Paulina Duenas","PO Box 152","","</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You indicated on FAFSA question 53 that both your parents were deceased or you were in foster care, a dependent or ward of the court.  Please provide a copy of a court's decision that you were in foster care or a dependent or ward of the court.  If this is an error, please correct this question on FAFSA."</w:t>
      </w:r>
    </w:p>
    <w:p>
      <w:pPr>
        <w:pStyle w:val="PreformattedText"/>
        <w:bidi w:val="0"/>
        <w:spacing w:before="0" w:after="0"/>
        <w:jc w:val="left"/>
        <w:rPr/>
      </w:pPr>
      <w:r>
        <w:rPr/>
        <w:t>"Aid Year JUL 2019 - JUN 2020","Dededo, GU  96929","mia.wong@guamcc.edu","miaawongg@gmail.com","Mia","B00172460","Mia Wong","165 South Hasmin Ct","","</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Fill-out the 'Identity and Statement of Educational Purpose' form at the Financial Aid Office.  Provide a valid government or state issued ID, driver's license or passport.#</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irene.larsina@guamcc.edu","yencasiquinlarsina@gmail.com","Irene","B00172467","Irene Larsina","355 PMB 111 Chalan Balako","Machana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jeanel.guintu@guamcc.edu","itsnellyg@gmail.com","Jeanel","B00172481","Jeanel Guintu","PO Box 8374","","</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