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20 - JUN 2021","Inarajan, GU  96915","","brian.sannicolas@yahoo.com","Brian","B00146368","Brian San Nicolas","POB 170310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20 - JUN 2021","Barrigada, GU  96921","","reneanauta@yahoo.com","Renea","B00159156","Renea Nauta","Canada Toto Loop Hse248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20 - JUN 2021","Albuquerque, NM  87123","","gbonnette@icloud.com","Gage","B00164857","Gage Bonnette","723 Vista Abajo Dr Ne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your PARENT(s) 2018 Official Tax Transcript(s) and W-2(s).  For Guam Tax Filer(s), request your 2018 Official Tax Transcript(s) with Guam Department of Revenue &amp; Taxation by submitting Form 4506-T (Request for Transcript of Tax Return) and check mark box 6a.  Download form at www.guamcc.edu &gt;&gt; Admissions &gt;&gt; Financial Aid &amp; Scholar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20-2021 Verification Worksheet to the Financial Aid Office.  Download worksheet at www.guamcc.edu &gt;&gt; Admissions &gt;&gt; Financial Aid &amp; Scholarships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