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Y_YR_DESC,CITY_ST_ZIP,EMAIL-GCC,EMAIL-PERS,FNAME,ID,NAME,STR1,STR2,TRACK_MES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shalinaiona.matanane@guamcc.edu","shalinaiona@gmail.com","Shalina-Iona","B00123156","Shalina-Iona Matanane","PO Box 47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irishdale.radam@guamcc.edu","IRISH.2793@GMAIL.COM","Irishdale","B00156682","Irishdale Radam","PO Box 2348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alysha.santos1@guamcc.edu","alyshasantos671@gmail.com","Alysha","B00160997","Alysha Santos","206 Chalan Kurason","Ironwood Est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aubreydanielle.garrido@guamcc.edu","aubreygarrido27@gmail.com","Aubrey Danielle","B00162682","Aubrey Danielle Garrido","PMB 113  535 Chalan Pale R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kimberly.kaipat@guamcc.edu","kumberlykaipat07@gmail.com","Kimberly","B00166203","Kimberly Kaipat","PO Box 218130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lynnanngrace.galang@guamcc.edu","grace.silva6@gmail.com","Lynn Ann Grace","B00170621","Lynn Ann Grace Galang","184 Chalan Kili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roger.press@guamcc.edu","rogerpress@gmail.com","Roger","B00171152","Roger Press","PO Box 583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alyssa.delino@guamcc.edu","alyssadelino@gmail.com","Alyssa","B00171483","Alyssa Delino","PO Box 22034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1","jesse.aguon6@guamcc.edu","jesse.aguon6@guamcc.edu","Jesse","B00172530","Jesse Aguon","PO Box 2350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5 that you are or were in legal guardianship.  Please provide a copy of a court's decision that you are or were in legal guardianship.  If this is an error, please correct this question on FAF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allen.yugmag@guamcc.edu","allemyugmag@gmail.com","Allen","B00172539","Allen Yugmag","PO Box 407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Agana, GU  96932","jhosen.rendon@guamcc.edu","jhosenfrendon@gmail.com","Jhosen","B00172606","Jhosen Rendon","PO Box 384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5 that you are or were in legal guardianship.  Please provide a copy of a court's decision that you are or were in legal guardianship.  If this is an error, please correct this question on FAF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krissiarose.penaflor@guamcc.edu","caiepenaflor@gmail.com","Krissia Rose","B00172722","Krissia Rose Penaflor","PO Box 26700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OG student under the UOG/GCC Consortium Agreement should pick up the Deferment Letter at the GCC Financial Aid Office no later than the payment deadline for the semester you are atte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johnjherrel.lubas@guamcc.edu","jherrel42@gmail.com","John Jherrel","B00173129","John Jherrel Lubas","140 Marigold Loop","Machan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lofofo, GU  96915","archenin.mwarepue@guamcc.edu","akmm691@gmail.com","Archenin","B00173242","Archenin Mwarepue","126 H Taijeron Hi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l-out the 'Identity and Statement of Educational Purpose' form at the Financial Aid Office.  Provide a valid government or state issued ID, driver's license or pass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clancy.sewemor@guamcc.edu","clancysewemor0@gmail.com","Clancy","B00173254","Clancy Sewemor","PO Box 279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johnson.quintal@guamcc.edu","jquintal18@gmail.com","Johnson","B00173406","Johnson Quintal","PO Box 623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13","kennelledenise.camacho@guamcc.edu","kdenise.camacho@gmail.com","Kennelle Denise","B00173426","Kennelle Denise Camacho","PMB 415 979 Army Dr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pierce.matanane@guamcc.edu","piercematannane@gmail.com","Pierce","B00173463","Pierce Matanane","PO Box 47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shaine.matanane@guamcc.edu","shainematannane@yahoo.com","Shaine","B00173464","Shaine Matanane","217 VSA Benavente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argy.alunday@guamcc.edu","rg_97@live.com","Argy","B00173474","Argy Alunday","PO Box 2348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Mongmong, GU  96910","alyssa,mccracken@guamcc.edu","mccracken.alyssa@gmail.com","Alyssa","B00173483","Alyssa McCracken","133 Malate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Mangilao, GU  96923","nyan.martinez@guamcc.edu","nyanmrtnz@gmail.com","Nyan","B00173484","Nyan Martinez","PO Box 5196 UOG St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cobyjason.gogue@guamcc.edu","cobaybay99@gmail.com","Coby Jason","B00173505","Coby Jason Gogue","PO Box 27421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telamarkel.ricalde@guamcc.edu","telamarkel.is@gmail.com","Tela Markel","B00173510","Tela Markel Ricalde","138 Conchit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liana.okuhira@guamcc.edu","lianaokuhirax@gmail.com","Liana","B00173542","Liana Okuhira","204 VSA Benavente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Merizo, GU  96916","kainoa.reyes@guamcc.edu","kainoalee123@gmail.com","Kainoa","B00173559","Kainoa Reyes","PO Box 60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