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DY_YR_DESC,CITY_ST_ZIP,EMAIL-GCC,EMAIL-PERS,FNAME,ID,NAME,STR1,STR2,TRACK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20 - JUN 2021","Hagatna, GU  96932","","claguana@yahoo.com","Carmencita","B00158748","Carmencita Laguana","Po Box 4509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STUDENT (and if married, SPOUSE) DID NOT file a 2018 tax return, please ANSWER and CERTIFY BY SIGNING on section 4 of the 2020-2021 Verification Worksheet AND submit form to the Financial Aid Office.  Download worksheet at www.guamcc.edu &gt;&gt; Admissions &gt;&gt; Financial Aid &amp; Scholar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20-2021 Verification Worksheet to the Financial Aid Office.  Download worksheet at www.guamcc.edu &gt;&gt; Admissions &gt;&gt; Financial Aid &amp; Scholarships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