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20 - JUN 2021","Dededo, GU  96929","lisa.eclavea@guamcc.edu","eclavea.lisa@gmail.com","Lisa","B00085008","Lisa Eclavea","152 Rosita Ln","","</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Barrigada, GU  96921","jaime.guile1@guamcc.edu","jaime.guile78@gmail.com","Jaime","B00087475","Jaime Guile","Pob 2173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alana.respicio@guamcc.edu","respicioab@gmail.com","Alana","B00094257","Alana Respicio","171 W Santa Barbara","","</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michelle.sanagustin1@guamcc.edu","peteshellz@yahoo.com","Michelle","B00094346","Michelle San Agustin","111 E Anonas C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GMF, GU  96921","annaliza.vela@guamcc.edu","ADRIANVELA1@HOTMAIL.COM","Annaliza","B00095555","Annaliza Echano","PO Box 26933","","</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christopher.salas1@guamcc.edu","chrissalasgu@gmail.com","Christopher","B00099280","Christopher Salas","PO Box 194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20 - JUN 2021","Tamuning, GU  96931","juliet.rama@guamcc.edu","jewlz671@gmail.com#lemargulud@yahoo.com","Juliet","B00099826","Juliet Rama","PO Box 10018","","</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Barrigada, GU  96921","sabrina.megofna@guamcc.edu","sebrinamanibusan@gmail.com","Sebrina","B00100945","Sebrina Manibusan","PO Box 2280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jefferson.carandang@guamcc.edu","jeffc1029@gmail.com","Jefferson","B00108295","Jefferson Carandang","PO Box 11094","","</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Aid Year JUL 2020 - JUN 2021","Yona, GU  96915","shirley.august@guamcc.edu","shirleyaugust671@gmail.com","Shirley","B00108619","Shirley August","59 Chalan Tun Ramon","Baza Gardens","</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Hagatna, GU  96932","rolani.rivera@guamcc.edu","ROLANI_04@YAHOO.COM","Rolani Jo","B00109041","Rolani Jo Cruz","PO Box 32672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valerie.eungel@guamcc.edu","crazwahine@yahoo.com","Valerie","B00109877","Valerie Eungel","7101 Chalan Gagu","","</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20 - JUN 2021","Tamuning, GU  96931","james.nanoto@guamcc.edu","lujnanoto@gmail.com","James","B00110184","James Nanoto","PO Box 11172","","</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Hagatna, GU  96932","lyanna.mendiola@guamcc.edu","lmmendi83@gmail.com","Lyanna","B00110605","Lyanna Mendiola","Pob 115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12","conniefrances.evaristo@guamcc.edu","evaristoconnie@gmail.com","Connie Frances","B00114360","Connie Frances Evaristo","PO Box 9455","","</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20 - JUN 2021","Hagatna, GU  96932","leonard.aguon@guamcc.edu","ljaguon5@gmail.com","Leonard","B00114638","Leonard Aguon","PO Box 4922","","</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mariaantonette.rojo@guamcc.edu","mariaantonetteborja@gmail.com","Maria Antonette","B00116067","Maria Antonette Rojo","275 Farenholt Ave. Ste. G PMB 21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20 - JUN 2021","Barrigada, GU  96921","josette.baza@guamcc.edu","jdbaza@hotmail.com","Josette","B00118626","Josette Baza","PO Box 2336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erome.blas@guamcc.edu","","Jerome","B00119343","Jerome Blas","PO Box 20772","","</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nenita.padilla@guamcc.edu","netpadilla99@gmail.com","Nenita","B00120860","Nenita Padilla","P.O. Box 1202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Santa Rita, GU  96915","francisco.pereda@guamcc.edu","hoorah18@outlook.com","Francisco","B00124918","Francisco Pereda, Jr.","327 Santa Rosa Ave.","","</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joseph.quidachay2@guamcc.edu","josephquidachay@outlook.com","Joseph","B00124921","Joseph Quidachay","P.O. Box 3236","","</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kasia.taitingfong@guamcc.edu","kquichocho@outlook.com","Kasia","B00127346","Kasia Taitingfong","Pob 162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mary.bautista@guamcc.edu","demiaus.mb@gmail.com","Mary","B00128896","Mary Bautista","Pob 20828","","</w:t>
      </w:r>
    </w:p>
    <w:p>
      <w:pPr>
        <w:pStyle w:val="PreformattedText"/>
        <w:bidi w:val="0"/>
        <w:spacing w:before="0" w:after="0"/>
        <w:jc w:val="left"/>
        <w:rPr/>
      </w:pPr>
      <w:r>
        <w:rPr/>
        <w:t xml:space="preserve"> •  </w:t>
      </w:r>
      <w:r>
        <w:rPr/>
        <w:t>Please provide proof that your federal student loan is currently in good standing.#- Please use contact numbers on your Student Aid Report (SAR) to resolve your Federal Grant overpayment.#</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Sinajana, GU  96910","barbara.quidachay@guamcc.edu","barbaraquidachay@gmail.com","Barbara","B00133972","Barbara Quidachay","126 Mansanita C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rita.siguenza@guamcc.edu","RASIGUENZA83@GMAIL.COM","Rita","B00134201","Rita Siguenza","Pob 2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20 - JUN 2021","Yigo, GU  96929","angelica.starr@guamcc.edu","angelicastarr03@yahoo.com","Angelica","B00135268","Angelica Starr","Pob 1176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20 - JUN 2021","Dededo, GU  96929","eric.munoz@guamcc.edu","eric.munoz0711@gmail.com","Eric","B00135681","Eric Munoz","113 N. Kahit Court","","</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roseanne.camacho@guamcc.edu","camacho_roseanne@hotmail.com","Roseanne","B00136143","Roseanne Camacho","P.O. Box 21204 GMF","","</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marlese.aguon@guamcc.edu","maraguon@gmail.com","Marlese","B00136909","Marlese Aguon","P.O. Box 4922","","</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christopher.morandarte@guamcc.edu","cb.morandarte@gmail.com","Christopher","B00138185","Christopher Morandarte","PO Box 94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rmon, GU  96929","erick.catindig@guamcc.edu","erickneil.f.catindig@gmail.com","Erick Neil","B00138216","Erick Neil Catindig","218 V.S.A. Benavente S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roma.nuque@guamcc.edu","","Roma","B00138222","Roma Nuque","PO Box 1082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Agat, GU  96915","vincent.santiago1@guamcc.edu","vtokai@aol.com","Vincent","B00138290","Vincent Santiago","PO Box 7407","","</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gat, GU  96928","estefanie.cordero@guamcc.edu","steffycordero@gmail.com","Estefanie","B00138789","Estefanie Cordero","PO Box 7045","","</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doriarose.cruz@guamcc.edu","doriatcruz@gmail.com","Doria Rose","B00140195","Doria Rose Cruz","P.O. Box 3465","","</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GMF, GU  96921","zacheriah.halfetheng@guamcc.edu","ZMESHACC@YAHOO.COM","Zacheriah","B00140432","Zacheriah Halfetheng","PO Box 21818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Yigo, GU  96929","janeeileen.dorion@guamcc.edu","janecube@gmail.com","Jane Eileen","B00142015","Jane Eileen Dorion","807 E Gayinero Dr","","</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david.santos8@guamcc.edu","pfc.davidsantos.usmc@usa.com","David","B00142205","David Santos","P.O. Box 32645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gat, GU  96915","benjamin.cadiz@guamcc.edu","bencadiz@hotmail.com","Benjamin","B00143069","Benjamin Cadiz","P O Box 8009","","</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roxanne.imbuido@guamcc.edu","r_imbuido@hotmail.com","Roxanne","B00143116","Roxanne Imbuido","198 W. San Antonio","","</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junillerobyn.okada@guamcc.edu","nillelg@gmail.com","Junille Robyn","B00143793","Junille Robyn Okada","PO Box 1978","","</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shannin.nestor@guamcc.edu","shannestor@aol.com","Shannin","B00144650","Shannin Nestor","P.O. Box 4159","","</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essette.aldan@guamcc.edu","jaedianicole_1703@live.com","Jessette","B00145171","Jessette Aldan","3202 Ironwood Heights","","</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gabrielle.malveaux@guamcc.edu","gabriellemekayla@gmail.com","Gabrielle","B00145595","Gabrielle Malveaux","PMB 131 130 West Marine Corps Drive","","</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melissa.lucas@guamcc.edu","melissa.lucas1@yahoo.com","Melissa","B00145707","Melissa Lucas","PO Box 26723 GMF","","</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christinaann.redila@guamcc.edu","christinaann.redila@guamcc.edu","Christina Ann","B00145990","Christina Ann Redila","PMB 521 111 Chalan Balako","Machanao","</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Santa Rita, GU  96915","anastasia.sablan@guamcc.edu","steven_is_my_baby10@yahoo.com","Anastasia","B00146022","Anastasia Sablan","21 Kristina Lane","Baza Garden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welsihner.albert@guamcc.edu","welsi.albert@gmail.com","Welsihner","B00147123","Welsihner Albert","275G Farenholt Ave PMB 365","","</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Yigo, GU  96929","connieann.heredia@guamcc.edu","tweety19792004@yahoo.com","Connie","B00147329","Connie Finona","P.O. Box 11436","","</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lovelyrose.simsiman1@guamcc.edu","lovelyrosesmsmn@gmail.comil.com","Lovely Rose","B00147801","Lovely Rose Simsiman","PO Box 21941   GMF","","</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20 - JUN 2021","Dededo, GU  96929","james.santos7@guamcc.edu","falresy1@kuentos.com","James","B00147836","James Santos","147 Calle JL Blas","","</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Sinajana, GU  96910","britney.jones@guamcc.edu","jones.brit@hotmail.com","Britney","B00148325","Britney Jones","141 Chaln Papato St","","</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romulus.garganeraii@guamcc.edu","leyhux_gans@yahoo.com","Romulus","B00148381","Romulus Garganera II","PO Box 4219 AAFB Branch","","</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Mangilao, GU  96923","kiofy.ceasar@guamcc.edu","kiofyweia@hotmail.ccom","Kiofy","B00148399","Kiofy Ceasar","PO Box 5143","UOG Station","</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georgette.hualde@guamcc.edu","georgettehualde@gmail.com","Georgette","B00148525","Georgette Hualde","PMB 373  130 West Marine Dr","","</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stephanie.baza@guamcc.edu","sbaza2@icloud.com","Stephanie","B00148625","Stephanie Baza","PO Box 381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10","omisaol.perez@guamcc.edu","omisaolp@gmail.com","Omisaol","B00148736","Omisaol Perez","238 E Marine Corps Dr Suite 202","","</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westly.mabini@guamcc.edu","westlymabini@live.com","Westly","B00149215","Westly Mabini","PO Box 886","","</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Agat, GU  96928","alexandria.sanchez@guamcc.edu","houseleddy@gmail.com","Alexandria","B00149227","Alexandria Sanchez","PO Box 895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Santa Rita, GU  96915","camarin.ignacio@guamcc.edu","camarin.santos@gmail.com","Camarin","B00149273","Camarin Ignacio","544 Bishop Olano Drive","","</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erik.desoto@guamcc.edu","b.it@hotmail.com","Erik","B00149938","Erik Desoto","354 Y-Sengsong Rd","","</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Aid Year JUL 2020 - JUN 2021","Barrigada, GU  96921","marjorie.mondina@guamcc.edu","marjorie.raniaga@gmail.com","Marjorie","B00150190","Marjorie Raniaga","P.O. Box 21601  GMF","","</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Barrigada, GU  96913","vincent.acfalle1@guamcc.edu","liftpower272008@yahoo.com","Vincent","B00150263","Vincent Acfalle","P.O. Box 24994 GMF","","</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angielyn.nicholas@guamcc.edu","angielynn.limos.nicholas@hotmail.com","Angielynn","B00150403","Angielynn Nicholas","252 Lada Avenue","","</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nicolasjon.delarosa@guamcc.edu#coolnic323@gmail.com","josiepdr@gmail.com","Nicolas Jon","B00150615","Nicolas Jon Dela Rosa","P.O. Box 20536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melissa.heflin@guamcc.edu","melissaheflin2@yahoo.com","Melissa","B00150725","Melissa Heflin","POB 559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kathlynn.delfin@guamcc.edu","kodelfin@hotmail.com","Kathlynn","B00150965","Kathlynn Delfin","P.O. Box 426 111 Chalan Balako","Machanao","</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james.padua@guamcc.edu","90tretil@gmail.com","James","B00151279","James Padua","PO Box 20655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GMF, GU  96921","loreena.charfauros@guamcc.edu","nene_chamorita15@hotmail.com","Loreena","B00151482","Loreena Charfauros","PO Box 2156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leonnamarie.chinel@guamcc.edu","knova143@gmail.com","Leonna Marie","B00151628","Leonna Marie Chinel","PO Box 22916 GMF","","</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leeann.acfalle@guamcc.edu","ALIZAY96928@YAHOO.COM","Lee Ann","B00151872","Lee Ann Acfalle","344 Ababang Loop","","</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josephryan.donato@guamcc.edu","josephryan.donato@gmail.com","Joseph Ryan","B00151886","Joseph Ryan Donato","P.O. Box 31520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marylynn.meneses@guamcc.edu","marylynn.meneses@gmail.com","Mary Lynn","B00151888","Mary Lynn Meneses","159 Chalan Isa S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tonirose.quintal@guamcc.edu","tammy1128rose@yahoo.com","Toni Rose","B00152015","Toni Rose Quintal","P.O. Box 623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johnston.palik@guamcc.edu","johnstonpalik@yahoo.com","Johnston","B00152164","Johnston Palik","PO Box 508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allin.guzman@guamcc.edu","alineshia05@hotmail.com","Allin","B00152384","Allin Guzman","PO Box 2916","","</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janelle.quidachay@guamcc.edu","nellyg.babyrl@gmail.com","Janelle","B00152768","Janelle Quidachay","269 Amantes St","Kaiser","</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kristinejoy.traya@guamcc.edu","tintraya@gmail.com","Kristine Joy","B00153048","Kristine Joy Traya","P.O. Box 4593","","</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20 - JUN 2021","Tamuning, GU  96931","allan.baguinon@guamcc.edu","allandabid@gmail.com","Allan","B00153370","Allan Baguinon","PO Box 12564","","</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keith.quejado@guamcc.edu","cold.619@hotmail.com","Keith","B00153460","Keith Quejado","154 Ifil Court","Liguan Terrace","</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kalanirobb.tuzon@guamcc.edu","kalanirobb1991@gmail.com","Kalani Robb","B00154451","Kalani Robb Tuzon","230 N Chalan Henry Kaiser","","</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anthony.king@guamcc.edu","insleepwetrust@gmail.com","Anthony","B00154907","Anthony King","112 Nardo Court Liguan Terrac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1","ashleyrose.mantanona@guamcc.edu","ARMANTANONA@GMAIL.COM","Ashley Rose","B00155044","Ashley Rose Mantanona","155 Chalan Paharu","Unit 704","</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20 - JUN 2021","Barrigada, GU  96921","steven.esmeralda@guamcc.edu","steven_05@hotmail.com","Steven","B00155060","Steven Esmeralda","P.O. Box 22695 GMF","","</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20 - JUN 2021","Tamuning, GU  96931","eric.cortez@guamcc.edu","darkthrone1349@hotmail.com","Eric","B00155490","Eric Cortez","P.O. Box 771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nikita.tedtaotao@guamcc.edu","nikkitedtaotao@yahoo.com","Nikita","B00156149","Nikita Tedtaotao","802 Chalan Bunita St","Wusstig Rd","</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Yigo, GU  96929","patricia.tenorio2@guamcc.edu","pmgtenorio@live.com","Patricia","B00156194","Patricia Tenorio","171 Chalan Don Liberato","","</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Yona, GU  96915","ramon.ogo@guamcc.edu","RAMONANTHONY.OGO@GMAIL.COM","Ramon","B00156598","Ramon Ogo","20 Kristina Lan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lofofo, GU  96915","nikki.deguzman@guamcc.edu","nikki_deguzman@hotmail.com","Nikki","B00156734","Nikki De Guzman","161 East Johnny S Taitague S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shannen.wong@guamcc.edu","shannen_is@yahoo.com","Shannen","B00156817","Shannen Wong","250 G FARENHOLT AVENUE PMB#236","","</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may have received a total amount of Pell Grants that equals or exceeds the cumulative total you can receive."</w:t>
      </w:r>
    </w:p>
    <w:p>
      <w:pPr>
        <w:pStyle w:val="PreformattedText"/>
        <w:bidi w:val="0"/>
        <w:spacing w:before="0" w:after="0"/>
        <w:jc w:val="left"/>
        <w:rPr/>
      </w:pPr>
      <w:r>
        <w:rPr/>
        <w:t>"Aid Year JUL 2020 - JUN 2021","Hagatna, GU  96932","treshamae.pantorilla@guamcc.edu","mae607@yahoo.com","Tresha Mae","B00157357","Tresha Mae Pantorilla","PO Box 3773","","</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Yona, GU  96915","nikkia.aguerro@guamcc.edu","NIKKIA.A@HOTMAIL.COM","Nikkia","B00157374","Nikkia Aguerro","1242 N Chalan Kanton Tasi","","</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christina.merano@guamcc.edu","TINAJUN02@GMAIL.COM","Christina Marie","B00157793","Christina Marie Merano","PMB 1306 111 Chalan Balako","","</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kyle.quichocho@guamcc.edu","kyle.quichocho94@gmail.com","Kyle","B00158472","Kyle Quichocho","PO Box 1824","","</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helen.mesa@guamcc.edu","HELEN.MESA@YAHOO.COM","Helen","B00158512","Helen Mesa","P.O. Box 25134 GMF","","</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ariannajoyce.brown@guamcc.edu","ariannajoyce.brown@gmail.com","Arianna Joyce","B00158801","Arianna Joyce Brown","PO Box 217849","","</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13","lilibeth.neal@guamcc.edu","lili.neal86@gmail.com#Ms.lili.neal@gmail.com","Lilibeth","B00159058","Lilibeth Neal","125 Their Ln","","</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raymark.denora@guamcc.edu","","Ray Mark","B00159483","Ray Mark Denora","PO Box 21365 GMF","","</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agnes.louis@guamcc.edu","nes.louis680@gmail.com","Agnes","B00159576","Agnes Louis","PO Box 1049","","</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Dededo, GU  96929","goldieann.mostales@guamcc.edu","gann_7892@hotmail.com","Goldie Ann","B00159582","Goldie Ann Mostales","104 Plumeria St","Macheche","</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shermane.cruz@guamcc.edu","","Shermane","B00159636","Shermane Cruz","130 Carmencita lan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emigrace.avilez@guamcc.edu","emi.avilez@gmail.com","Emigrace","B00159654","Emigrace Avilez","131 South Hasmin Cour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matthew.cano@guamcc.edu","guams_own.matt@yahoo.com","Matthew","B00159878","Matthew Cano","PO BOx 1308","","</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mariel.muelle@guamcc.edu","mmuelle01@yahoo.com","Mariel","B00160362","Mariel Muelle","PO Box 5136","","</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Santa Rita, GU  96915","jared.anderson@guamcc.edu","jared.anderson5@gmail.com","Jared","B00160540","Jared Anderson","113 Niyok St","","</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aileen.pangelinan@guamcc.edu","apangelinan12@gmail.com","Aileen","B00160639","Aileen Pangelinan","PO Box 22672","","</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bridget.reyes@guamcc.edu","reyesbridget08@yahoo.com","Bridget","B00160915","Bridget Reyes","P.O. Box 2757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jericcagene.versario@guamcc.edu","jgene@live.com","Jericca Gene","B00161063","Jericca Gene Versario","PO Box 1903","","</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josephine.taitingfong@guamcc.edu","fongfong77@hotmail.com","Josephine","B00161703","Josephine Taitingfong","PO Box 416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jordan.iehsi@guamcc.edu","jordan.iehsi@gmail.com","Jordan","B00161763","Jordan Iehsi","P.O. Box 2069","","</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13","joshua.bernardo@guamcc.edu","chamobernotdu08@gmail.com#joshua.d.bernardo@gmail.com","Joshua","B00161795","Joshua Bernardo","137 Manibusan Street Leyang","","</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kenneth.manalo@guamcc.edu","ken_manalo1@hotmail.com","Kenneth","B00161870","Kenneth Manalo","PMB 829-111 Chalan Balako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gianpeter.magana@guamcc.edu","g.p.t.magana@gmail.com","Gian Peter","B00163031","Gian Peter Magana","P.O. Box 1117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doralynn.mateo@guamcc.edu","doralynnmateo77@gmail.com","Doralynn","B00163065","Doralynn Mateo","Bldg #155 Chalan Paharo Unit 704","","</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gat, GU  96928","dorothy.cruz1@guamcc.edu","dftc1593@gmail.com","Dorothy","B00163251","Dorothy Cruz","PO Box 7375","","</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20 - JUN 2021","Hagatna, GU  96932","anthony.thompson1@guamcc.edu","thompsonanthony14@gmail.com","Anthony","B00163572","Anthony Thompson","Po Box 326353","","</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pauline.malayo@guamcc.edu","malayopauline17@gmail.com","Pauline","B00163905","Pauline Malayo","P.O. Box 9704","","</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vernadel.barantes@guamcc.edu","vernanicole@gmail.com","Vernadel","B00163955","Vernadel Barantes","P.O. Box 5717","","</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sheena.domine@guamcc.edu","sheenadomine@yahoo.com","Sheena","B00164087","Sheena Domine","PMB 651 535 Chalan Pale RH Ste 11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jeremy.delcastillo@guamcc.edu","jeremydelcastillo0@gmail.com","Jeremy","B00164351","Jeremy Del Castillo","113 West Daog Ct","","</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Dededo, GU  96929","betina.camacho@guamcc.edu","betcamacho@gmail.com","Betina","B00164449","Betina Camacho","165 S Hasmin Ct","","</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chelseaann.valencia@guamcc.edu","casgvalencia@gmail.com","Chelsea Ann","B00164491","Chelsea Ann Valencia","115 N Mansanita Ct Liguan Terrac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13","charleskevin.garcia@guamcc.edu","charvin94@gmail.com","Charles","B00164569","Charles Garcia","Pmb 30-275 Farenholt Avenue","","</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chandlervicente.aguon@guamcc.edu","","Chandler Vicente","B00164645","Chandler Vicente Aguon","PO Box 20656 GMF","","</w:t>
      </w:r>
    </w:p>
    <w:p>
      <w:pPr>
        <w:pStyle w:val="PreformattedText"/>
        <w:bidi w:val="0"/>
        <w:spacing w:before="0" w:after="0"/>
        <w:jc w:val="left"/>
        <w:rPr/>
      </w:pPr>
      <w:r>
        <w:rPr/>
        <w:t xml:space="preserve"> •  </w:t>
      </w:r>
      <w:r>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crystal.soriano@guamcc.edu","crystalxsoriano@gmail.com","Crystal","B00164840","Crystal Soriano","PO Box 23439","","</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Barrigada, GU  96913","jonikayleen.aguon@guamcc.edu","jks.aguon@gmail.com","Joni Kayleen","B00165279","Joni Kayleen Lee","189 Captain Reyes Way","","</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andeejustine.tydingco@guamcc.edu","cj_tydingco@yahoo.com","Andee Justine","B00165431","Andee Justine Tydingco","P.O. Box 326772","","</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sheila.alpet@guamcc.edu","reenalynmae@gmail.com","Sheila","B00165487","Sheila Alpet","PO Box 21643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melissa.figirag@guamcc.edu","figiragmelissa@gmail.com","Melissa","B00165632","Melissa Figirag","Po Box 32638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marvindave.cacayan@guamcc.edu","marvincacayan23@gmail.com","Marvin Dave","B00165725","Marvin Dave Cacayan","P.O. Box 6628","","</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13","rinsa.mesiap@guamcc.edu","Rinsamesiap2@gmail.com","Rinsa","B00165841","Rinsa Mesiap","177-B Mall","Pacific Tower C-408","</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Nimitz Hill, GU  96915","tia.santos1@guamcc.edu","southerndolphins94@gmail.com","Tia","B00165845","Tia Santos","Pobox 218277 Barrigada Gu","","</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12","jasmine.jamero@guamcc.edu","gloria.jamero@chanelusa.com","Jasmine","B00165966","Jasmine Jamero","P.O. Box 936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christopher.godoy@guamcc.edu","mykingdom5castleking@hotmail.com","Christopher","B00166354","Christopher Godoy","PO Box 31564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kianna.techaira@guamcc.edu","kanaaaaaxrose@gmail.com","Kianna","B00166437","Kianna Techaira","P.O. Box 542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christianjerel.lanada@guamcc.edu","christianlanada24@gmail.com","Christian Jerel","B00166465","Christian Jerel Lanada","124 VSA Benevente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Chalan Pago, GU  96910","keanna.duenas@guamcc.edu","keapinaula@gmail.com","Keanna","B00166519","Keanna Duenas","198 Chalan Bibic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onathan.yinmed@guamcc.edu","jonathanyinmed2@gmail.com","Jonathan","B00166581","Jonathan Yinmed","PO Box 8554","","</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Hagatna, GU  96932","hannah.kloppenburg@guamcc.edu","hannahearlean@gmail.com","Hannah","B00166673","Hannah Kloppenburg","P.O. Box 586","","</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aaron.nicolas@guamcc.edu","nicolas.aaron.aaron@gmail.com","Aaron","B00166854","Aaron Nicolas","128 North Pago Court","Liguan Terrac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23","jun.li2@guamcc.edu","jun.li1216@yahoo.com","Jun","B00167085","Jun Li","PO Box 5059","UOG Station","</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lofofo, GU  96915","jade.guilas@guamcc.edu","jadeguilas@gmail.com","Jade","B00167186","Jade Guilas","160 East Johnny S. Taitague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katie.pickelsimer@guamcc.edu","katiepickelsimer@yahoo.com","Katie","B00167245","Katie Pickelsimer","122 Orchid Cour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perrijane.taimanao@guamcc.edu","janeatchico@yahoo.com","Perrijane","B00167290","Perrijane Taimanao","P.O. Box 890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brandenceanu.carriaga@guamcc.edu","ceanuchar@guamcc.edu","Branden Ceanu","B00167388","Branden Ceanu Carriaga","P.O. Box 25996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mabuen.mangune@guamcc.edu","camxmangune@gmail.com","Ma Buen","B00167395","Ma Buen Mangune","PO Box 127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nicole.gonzales@guamcc.edu","nicole.gonzales122017@gmail.com","Nicole","B00167515","Nicole Gonzales","PO Box 315969 GMF","","</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shelby.rodriguez@guamcc.edu","shelbyrodrivuez15@gmail.com","Shelby","B00167608","Shelby Rodriguez","PO Box 1549","","</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20 - JUN 2021","Talofofo, GU  96915","tonilyn.villanueva@guamcc.edu","tonilyn.villanueva@yahoo.com","Tonilyn","B00167643","Tonilyn Villanueva","220 Chalan Jesus Grace","","</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nathan.pamintuan@guamcc.edu","nated651@gmail.com","Nathan","B00167664","Nathan Pamintuan","PO Box 12355","","</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ryanjeff.laxamana@guamcc.edu","fyanjefflaxamana01@gmail.com","Ryan Jeff","B00167688","Ryan Jeff Laxamana","PMB 554 Suite A10 136 Kayen Chando S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12","skiela.sanjuan@guamcc.edu","skieladenae@gmail.com","Skiela","B00167939","Skiela San Juan","P.O. Box 920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gat, GU  96928","ermin.samelo@guamcc.edu","ermin.samelo18@gmail.com","Ermin","B00168048","Ermin Samelo","P.O. Box 784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sherwin.nucum@guamcc.edu","sherwin_nucum19@yahoo.com","Sherwin","B00168122","Sherwin Nucum","154 Trankilo C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dongyan.han@guamcc.edu","erichan330@outlook.com","Dong Yan","B00168194","Dong Yan Han","P.O. Box 1176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lafofo, GU  96915","tommy.naputi1@guamcc.edu","naputitommy@yahoo.com","Tommy","B00168195","Tommy Naputi","148B Cabrera Lane","","</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michelle.castro3@guamcc.edu","itsmeeeeemich@yahoo.com","Michelle","B00168259","Michelle Castro","PO Box 11553","","</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Sinajana, GU  96910","sarah.gregson@guamcc.edu","sarahm.guam@gmail.com","Sarah","B00168362","Sarah Gregson","Holiday Tower Condo 788 Rt 4","788 Route 4 Unit 511","</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caitlin.cabrera@guamcc.edu","cabreracaitlin9@gmail.com","Caitlin","B00168435","Caitlin Cabrera","P.O. Box 13034","","</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gracelynn.barnes@guamcc.edu","gracelynnbarnes4@gmail.com","Gracelynn","B00168454","Gracelynn Barnes","P.O. Box 922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ona, GU  96915","fransie.benavente@guamcc.edu","francolette_92@yahoo.com","Fransie","B00168493","Fransie Benavente","184  Artemio Cruz Stree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anemerson.punzalan@guamcc.edu","nely0729@yahoo.com","Jan Emerson","B00168503","Jan Emerson Punzalan","P.O. Box 9371","","</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Yigo, GU  96929","jonisalyn.hernandez@guamcc.edu","jonisalyn@gmail.com","Jonisalyn","B00168522","Jonisalyn Hernandez","PO Box 11273","","</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kimberlymarie.balmores@guamcc.edu","kimmbalmores@gmail.com","Kimberly Marie","B00168792","Kimberly Marie Balmores","PMB 803 111 Chalan Balako","","</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12","carlo.chow@guamcc.edu","chow_carlo@yahoo.com","Ka Ho","B00168847","Ka Ho Chow","P.O. Box 21809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alyanna.ayala@guamcc.edu","0306yhanna@gmail.com","Alyanna","B00168896","Alyanna Ayala","PMB 213  136 Kayen Chando","Ste 101","</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Tamuning, GU  96931","danicamae.nicomedes@guamcc.edu","danicamnicomedes@gmail.com","Danica Mae","B00168959","Danica Mae Nicomedes","P.O. Box 315332","","</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angelysa.ulloa@guamcc.edu","u.angel52@gmail.com","Angelysa","B00168960","Angelysa Ulloa","P.O. Box 4524","","</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serena.bautista@guamcc.edu","serena.lb671@gmail.com","Serena","B00168976","Serena Bautista","157 Chalan Kilites Stree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abraham.gallego@guamcc.edu","projectunsc_twins@yahoo.com","Abraham","B00168977","Abraham Gallego","154 Dulalas Loop","","</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cheyenne.bobadilla@guamcc.edu","cheyenne.bobadilla@gmail.com","Cheyenne","B00168990","Cheyenne Bobadilla","123 E. Cebello Ct","","</w:t>
      </w:r>
    </w:p>
    <w:p>
      <w:pPr>
        <w:pStyle w:val="PreformattedText"/>
        <w:bidi w:val="0"/>
        <w:spacing w:before="0" w:after="0"/>
        <w:jc w:val="left"/>
        <w:rPr/>
      </w:pPr>
      <w:r>
        <w:rPr/>
        <w:t xml:space="preserve"> •  </w:t>
      </w:r>
      <w:r>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ohnbenedict.karamihan@guamcc.edu","karamihanjohn@gmail.com","John Benedict","B00169022","John Benedict Karamihan","P.O. Box 6067","","</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shaira.sannicolas@guamcc.edu","sannicolasshaira@gmail.com","Shaira","B00169046","Shaira San Nicolas","P.O Box 8775","","</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uliane.rosendo@guamcc.edu","julianejrosendo@gmail.com","Juliane","B00169134","Juliane Rosendo","P.O. Box 8705","","</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brytneygiann.garcia@guamcc.edu","brytneyg@gmail.com","Brytney Giann","B00169172","Brytney Giann Garcia","P.O. Box 1191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13","kimberly.bolden@guamcc.edu","kimbo1089@gmail.com","Kimberly","B00169187","Kimberly Bolden","132 Atis St","","</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jhonae.camacho@guamcc.edu","jhonaejc@gmail.com","Jho'nae","B00169213","Jho'nae  Camacho","PO Box 2156","","</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ronnamae.jaravata@guamcc.edu","ronna.jaravata@gmail.com","Ronna Mae","B00169216","Ronna Mae Jaravata","PO Box 27699","","</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13","gerannerose.cabana@guamcc.edu","gerannecabana@gmail.com","Geranne Rose","B00169217","Geranne Rose Cabana","115 B Fadang Stree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luciamarie.ayuyu@guamcc.edu","lucybunz.1999@gmail.com","Lucia Marie","B00169256","Lucia Marie Ayuyu","P.O. Box 89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riko.borja@guamcc.edu","rikojb.671@gmail.com","Riko","B00169261","Riko Borja","PO Box 4766","","</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Barrigada, GU  96921","bm.basinio@guamcc.edu","bmbasinio@gmail.com","BM","B00169295","BM Basinio","PO Box 218090","","</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heide.borja@guamcc.edu","hiedibiay@gmail.com","Heide","B00169327","Heide Borja","PMB 446 425 Chalan San. Antonio","","</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Tamuning, GU  96931","caseynicole.dejoya@guamcc.edu","cnodejoya@gmail.com","Casey Nicole","B00169366","Casey Nicole De Joya","P.O. Box 8966","","</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jonielyn.halmi@guamcc.edu","jonielyn.mathiot@yahoo.com","Jonielyn","B00169381","Jonielyn Halmi","129-2 Chalan Jesus Tang Stree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lofofo, GU  96915","joseph.quintanilla10@guamcc.edu","kucsakanicsguam.cj@gmail.com","Joseph","B00169420","Joseph Quintanilla","126 South Leonardo C. Tenorio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chelseyjo.garrido@guamcc.edu","c_garrido97@hotmail.com","Chelsey Jo","B00169473","Chelsey Jo Garrido","P.O. Box 12255","","</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angelo.clemente@guamcc.edu","agclemente26@gmail.com","Angelo","B00169493","Angelo Clemente","P.O. Box 27205  GMF","","</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matthew.marquez@guamcc.edu","matthewmarqyez99@gmail.com","Matthew","B00169506","Matthew Marquez","P.O. Box 6979","","</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Santa Rita, GU  96915","leslie.maurer@guamcc.edu","debbie_min@yahoo.com","Leslie","B00169514","Leslie Maurer","P.O. Box 15317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Chalan Pago, GU  96910","giovanni.viray@guamcc.edu","gioviray70@gmail.com","Giovanni","B00169582","Giovanni Viray","800 santa Cruz Dr.","","</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zea.sannicolas@guamcc.edu","zea.sannicolas@gmail.com","Zea","B00169607","Zea San Nicolas","P.O. Box 26632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angelica.pon@guamcc.edu","anekoangelica@gmail.com","Angelica","B00169657","Angelica Pon","P.O. Box 315423","","</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Yigo, GU  96929","breannamarie.castro@guamcc.edu","breannacastro05@gmail.com","Breanna Marie","B00169707","Breanna Marie Castro","P.O. Box 1129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juanangelo.pabunan@guamcc.edu","jangel-pabunan93@gmail.com","Juan Angelo","B00169742","Juan Angelo Pabunan","P.O. Box 11793","","</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ayvee.cacal@guamcc.edu","jvcacal@gmail.com","Jayvee","B00169767","Jayvee Cacal","PO Box 10356","","</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lafofo, GU  96915","mika.vegafria@guamcc.edu","mkamariev@gmail.com","Mika","B00169811","Mika Vegafria","150 Tan Maria","","</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10","jeremiah.sigrah@guamcc.edu","jsigrah24@mail.com","Jeremiah","B00169820","Jeremiah Sigrah","P.O. Box 5305","230B Chalan Padron","</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Tamuning, GU  96931","malia.salisbury@guamcc.edu","mkbsal349@gmail.com","Malia","B00170050","Malia Salisbury","PO Box 1241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annemarie.salomes@guamcc.edu","jurgensalomes@gmail.com","Anne Marie","B00170099","Anne Marie Salomes","PO Box 1271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rickyjay.cruz@guamcc.edu","rickyjaycruz@gmail.com","Ricky Jay","B00170100","Ricky Jay Cruz","P.O. Box 9346","","</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Yigo, GU  96929","janmariz.fernandez@guamcc.edu","jmarizfernandez@gmail.com","Jan Mariz","B00170113","Jan Mariz Fernandez","PMB 659 535 Chalan Pale Ramon","Haya Ste 11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mikayla.cabusi@guamcc.edu","cabusi.mikayla@gmail.com","Mikayla","B00170156","Mikayla Cabusi","P.O. Box 326152","","</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ona, GU  96915","gabrielle.toves@guamcc.edu","gabrielletoves@gmail.com","Gabrielle","B00170195","Gabrielle Toves","205 Sister Mary Eucharita Dr.","","</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valmatthew.saludo@guamcc.edu","saludo.val@gmail.com","Val Matthew","B00170197","Val Matthew Saludo","143 Benita Lan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miaangelica.rosas@guamcc.edu","mia_rosas95@yahoo.com","Mia Angelica","B00170202","Mia Angelica Rosas","P.O. Box 12652","","</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marcus.marsono@guamcc.edu","marcusmarsono001@gmail.com","Marcus","B00170220","Marcus Marsono","P.O. Box 11440","","</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13","krystalrae.jesus@guamcc.edu","kjesus43@gmail.com","Krystal Rae","B00170272","Krystal Rae Jesus","140 Farfan S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francisjacob.cing@guamcc.edu","j.cing@yahoo.com","Francis Jacob","B00170315","Francis Jacob Cing","PMB 913 Chalan Pale Ramon Haya Ste 11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venecia.fejeran@guamcc.edu","veneciafejeran1998@gmail.com","Venecia","B00170349","Venecia Fejeran","PMB 549 535 Chalan Pale Ramon Haya Suite 11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Dededo, GU  96929","julinmarie.benavente@guamcc.edu","julinmarie.benavente@gmail.com","Julin Marie","B00170477","Julin Marie Benavente","P.O. Box 929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dezmendeion.camacho@guamcc.edu","dezmendeion.camacho@gmail.com","Dezmen-Deion","B00170489","Dezmen-Deion Camacho","1128 N Marine Corps Dr Apt 112","Tumon Horizon Condos","</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stephen.quito@guamcc.edu","matsunoquito.18@gmail.com","Stephen","B00170530","Stephen Quito","P.O. Box 22983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lofofo, GU  96915","tristin.nelson@guamcc.edu","unai671@gmail.com","Tristin","B00170539","Tristin Nelson","222 N. San Miguel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michael.mendiola10@guamcc.edu","mike.mendz671@gmail.com","Michael","B00170556","Michael Mendiola","140 Amantes Street","","</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crystallyheart.guanga@guamcc.edu","gcrystallyheart@gmail.com","Crystally Heart","B00170582","Crystally Heart Guanga","PMB 446 130 W. Marine Cor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kyla.larios@guamcc.edu","kylalarios1999@gmail.com","Kyla","B00170587","Kyla Larios","P.O. Box 764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austin.cruz1@guamcc.edu","blvkdiemond@gmail.com","Austin","B00170588","Austin Cruz","PO Box 22794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marianachristine.palacios@guamcc.edu","mcpalacios99@gmail.com","Mariana Christine","B00170595","Mariana Christine Palacios","P.O. Box 326743","","</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lynnanngrace.galang@guamcc.edu","grace.silva6@gmail.com","Lynn Ann Grace","B00170621","Lynn Ann Grace Galang","184 Chalan Kilite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ennette.yara@guamcc.edu","jyara13@gmail.com","Jennette","B00170649","Jennette Yara","P.O. Box 27375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ongmong, GU  96910","aines.tolentinowhite@guamcc.edu","ainestolentino123@gmail.com","Aines Joyce","B00170683","Aines Joyce Tolentino-White","167 Duenas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rymelken.petil@guamcc.edu","rymel.petil@yahoo.com","Rymel Ken","B00170693","Rymel Ken Petil","PMB 437 111 Chalan Balako","Machanao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miljonas.castro@guamcc.edu","miljonascastro@yahoo.com","Miljonas","B00170729","Miljonas Castro","P.O. Box 1248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Tamuning, GU  96931","eusohk.jeung@guamcc.edu","jeungeric@gmail.com","Eusohk","B00170735","Eusohk Jeung","PO Box 11311","","</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vanessamay.simbulan@guamcc.edu","vanessasimbulan123@gmail.com","Vanessa May","B00170736","Vanessa May Simbulan","P.O Box 1134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ongmong, GU  96910","kaeanajustine.smith@guamcc.edu","kaeanasmitty05@gmail.com","Kae Ana Justine","B00170739","Kae Ana Justine Smith","168 Sam St","","</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christian.ecijan@guamcc.edu","ecijanchristian@gmail.com","Christian","B00170741","Christian Ecijan","220 Calamendo Lan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liberty.cruz1@guamcc.edu","chruzlibertyr@gmail.com","Liberty","B00170753","Liberty Cruz","PO Box 2116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elaaudrie.aquino@guamcc.edu","ela.audrie@gmail.com","Ela Audrie","B00170783","Ela Audrie Aquino","P.O. Box 1167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fercelfloyd.fredeluces@guamcc.edu","rcelxm25.00@gmail.com","Fercel Floyd","B00170787","Fercel Floyd Fredeluces","PMB 603 111 Chalan Balako S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ronald.castro3@guamcc.edu","ronaldcastro464@ymail.com","Ronald","B00170805","Ronald Castro","P.O. Box 20601 GMF","","</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Saipan, MP  96950","janeyrayne.aguilar@guamcc.edu","janeyrayne4@gmail.com","Janey Rayne","B00170821","Janey Rayne Aguilar","PO Box 10003  PMB 578","","</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megan.halmi@guamcc.edu","halmiimegann@gmail.com","Megan","B00170833","Megan Halmi","P.O. Box 25272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13","caroldesiree.tayo@guamcc.edu","caroltayo23@gmail.com","Carol Desiree","B00170842","Carol Desiree Tayo","371 Gardenia Av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krystalmae.ramos@guamcc.edu","krystalmaeramos1@gmail.com","Krystal Mae","B00170849","Krystal Mae Ramos","P.O. Box 10415","","</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20 - JUN 2021","Dededo, GU  96929","maricris.yamuta@guamcc.edu","maricrisyamuta16@gmail.com","Maricris","B00170854","Maricris Yamuta","PMB 755 535 Chalan Pale Rh St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richard.marfega@guamcc.edu","richardmarfega@gmail.com","Richard","B00170857","Richard Marfega","P.O. Box 11223","","</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rosalia.deleon@guamcc.edu","rosaliafrancelle@gmail.com","Rosalia","B00170861","Rosalia De Leon","PO Box 10585","","</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narissa.blas@guamcc.edu","rissaann671@gmail.com","Narissa","B00170881","Narissa Blaz","P.O. Box 1001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ohnchristian.sual@guamcc.edu","jcsual@gmail.com","John Christian","B00170889","John Christian Sual","PO Box 792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23","jliz.innocenti@guamcc.edu","lizinnocenty12@gmail.com","Jliz","B00170892","Jliz Innocenti","PO Box 5058","UOG Station","</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jesse.quitaro@guamcc.edu","jesse.quitaro@guamcc.edu","Jesse","B00170900","Jesse Quitaro","P.O. Box 326169","","</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kristinekate.fajardo@guamcc.edu","kristine.fajardo123@gmail.com","Kristine Kate","B00170903","Kristine Kate Fajardo","136 Kayen Chando Box PMB 75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mariakristinclarice.solis@guamcc.edu","mkristinclarice@gmail.com","Maria Kristin Clarice","B00170908","Maria Kristin Clarice Solis","PO Box 1154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katherinefranciel.navato@guamcc.edu","mochipark113@gmail.com","Katherine Franciel","B00170918","Katherine Franciel Navato","P.O. Box 12236","","</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emeliza.nacar@guamcc.edu","nacar1240@gmail.com","Emeliza","B00170923","Emeliza Nacar","PO Box 75","","</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alliah.tala@guamcc.edu","alliahtala@gmail.com","Alliah","B00170926","Alliah Tala","P.O. Box 9250","","</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deara.marino@guamcc.edu","marinadeara7@gmail.com","Deara","B00170940","Deara Marino","PMB 28 535 Chalan Pale","","</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Tamuning, GU  96931","radharani.sy@guamcc.edu","radharanisy@gmail.com","Radharani","B00170968","Radharani Sy","PO Box 1036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Tamuning, GU  96931","danicamarie.cacayan@guamcc.edu","cacayandanica@yahoo.com","Danica Marie","B00170969","Danica Marie Cacayan","P.O. Box 6628","","</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nyaherriel.santos@guamcc.edu","errielsantos@gmail.com","Nyah Erriel","B00170981","Nyah Erriel Santos","P.O. Box 315730","","</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diwanilynne.landingin@guamcc.edu","landingin46@gmail.com","Diwanilynne","B00170982","Diwanilynne Landingin","PMB 337 1270 North Marine Dr","","</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maryjoyce.david@guamcc.edu","maryjoycedavid46@gmail.com","Mary Joyce","B00170983","Mary Joyce David","PMB 139 535 Chalan Pale Ramon Haya","Suite 116","</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Dededo, GU  96929","edricklee.edu@guamcc.edu","edrickedu11@icloud.com","Edrick Lee","B00170984","Edrick Lee Edu","128 N Pago Ct","Liguan Terrace","</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faith.hasugulpiy@guamcc.edu","faithhasuguipiy@gmail.com","Faith","B00170985","Faith Hasugulpiy","P.O. Box 10654","","</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Barrigada, GU  96921","princessaira.macatuno@guamcc.edu","kheds_0512@yahoo.com","Princess Aira","B00170992","Princess Aira Macatuno","P.O. Box 2059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vironeca.faisao@guamcc.edu","vmfaisaocamacho@gmail.com","Vironeca","B00171093","Vironeca Faisao","P.O. Box 27767","","</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12","danajade.sanjuan@guamcc.edu","danajade10@gmail.com","Dana Jade","B00171102","Dana Jade San Juan","P.O. Box 920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genevenediane.sablan@guamcc.edu","genevene@gmail.com","Genevene Diane","B00171107","Genevene Diane Sablan","PMB 634, 1270 Ste 101","","</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Yigo, GU  96929","julannathaniel.villegas@guamcc.edu","reaperproductionstudios671@gmail.com","Julan Nathaniel","B00171109","Julan Nathaniel Villegas","P.O. Box 11062","","</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markryan.alvarez@guamcc.edu","markr.alvarez1@gmail.com","Mark Ryan","B00171131","Mark Ryan Alvarez","PO Box 25472  GMF","","</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kenneth.dising@guamcc.edu","kennethdising@gmail.com","Kenneth","B00171145","Kenneth Dising","PMB 804 535 Chalan Pale Ramon Haya","","</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abigail.gibu@guamcc.edu","abbygibu21@gmail.com","Abigail","B00171148","Abigail Gibu","PO Box 1168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tasarin.arongaw@guamcc.edu","tsao71500@gmail.com","Tasarin","B00171159","Tasarin Arongaw","PO Box 25055","","</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Yigo, GU  96929","sharolin.kosam@guamcc.edu","kosamassy@gmail.com","Sharolin","B00171197","Sharolin Kosam","P.O. Box 11723","","</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23","katrinalynne.ichihara@guamcc.edu","katrinaichihara@gmail.com","Katrina Lynne","B00171203","Katrina Lynne Ichihara","PO Box 5343","UOG Station","</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unior.sam@guamcc.edu","juniorsam6910@gmail.com","Junior","B00171209","Junior Sam","P.O. Box 8992","","</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Hagatna, GU  96932","donavan.blas@guamcc.edu","dnblas671@gmail.com","Donavan","B00171221","Donavan Blas","PO Box 509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marylynn.montano@guamcc.edu","ylynn.a.montano@gmail.com","Marylynn","B00171245","Marylynn Montano","PO Box 26462","","</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tehyarose.santos@guamcc.edu","teyharosesantos@gmail.com","Tehya-Rose","B00171258","Tehya-Rose Santos","PO Box 1063","","</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23","tatiana.raglmar@guamcc.edu","raglmar97@gmail.com","Tatiana","B00171278","Tatiana Raglmar","PO Box 5081 UOG St","","</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Barrigada, GU  96921","rolani.pannullo@guamcc.edu","rolanijp@gmail.com","Rolani","B00171291","Rolani Pannullo","PO Box 25662","","</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drennan.hattig@guamcc.edu","dh092199@gmail.com","Drennan","B00171297","Drennan Hattig","PO Box 326253","","</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gat, GU  96928","annalee.charfauros@guamcc.edu","rosecharfauros16@gmail.com","Annalee","B00171313","Annalee Charfauros","P.O. Box 8066","","</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ehuruell.remetira@guamcc.edu","jrremz30@gmail.com","Jehu Ruell","B00171358","Jehu Ruell Remetira","P.O. Box 20982","","</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autumn.cruz@guamcc.edu","autumngwhs@gmail.com","Autumn","B00171383","Autumn Cruz","P.O. Box 402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lofofo, GU  96915","merki.omae@guamcc.edu","omae488@gmail.com","Merki","B00171386","Merki Omae","129 F Taijeron Hill","","</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czarinajoy.fabella@guamcc.edu","czarinajoyfabella@gmail.com","Czarina Joy","B00171418","Czarina Joy Fabella","181 PMB Army Dr.","","</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alyssa.delino@guamcc.edu","alyssadelino@gmail.com","Alyssa","B00171483","Alyssa Delino","147 Aurora Street","","</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Dededo, GU  96929","jessamay.olitan@guamcc.edu","maaaaay101@gmail.com","Jessa May","B00171628","Jessa May Olitan","318 Bougainvilla St Sta Ana","","</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9","steven.alizon@guamcc.edu","charliealizon@gmail.com","Steven","B00171635","Steven Alizon","P.O. Box 26159 GMF","","</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carlhodain.inciong@guamcc.edu","carlhoinciong@gmail.com","Carlho Dain","B00171639","Carlho Dain Inciong","PMB 682 111 Chalan Balako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rosealiza.manalac@guamcc.edu","rosealizamanalac@gmail.com","Rose Aliza","B00171650","Rose Aliza Manalac","P.O. Box 6072","","</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po, AP  96542","agustin.tejeda@guacc.edu","agustintejeda24@gmail.com","Agustin","B00171675","Agustin Tejeda","PSC 251 Box 51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samuel.immanuel@guamcc.edu","samuelmimmanuel@gmail.com","Samuel","B00171685","Samuel Immanuel","P.O. Box 222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karljustin.arauban@guamcc.edu","araubankarl52@gmail.com","Karl Justin","B00171734","Karl Justin Arauban","PMB 136D Kayen Chando","","</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patriciajoanne.torres@guamcc.edu","legnaprquez@gmail.com","Patricia Joanne","B00171736","Patricia Joanne Torres","161 Kayen Mapagahes","","</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YIGO, GU  96929","johnjayselanthony.mercado@guamcc.edu","johnmer92@yahoo.com","John Jaysel Anthony","B00171743","John Jaysel Anthony Mercado","PMB 1119 535 CHALAN PALE RAMON HAYA","","</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diana.yanez@guamcc.edu","diana101897@hotmail.com","Diana","B00171761","Diana Yanez","PO Box 290620","","</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carmela.soriano@guamcc.edu","carmelaabellon@gmail.com","Carmela","B00171774","Carmela Soriano","P.O. Box 12083","","</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angelo.estabillo@guamcc.edu","boomstichop@gmail.com","Angelo","B00171802","Angelo Estabillo","PO Box 2702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31","barronjosh.tranate@guamcc.edu","tranate.barron@gmail.com","Barron Josh","B00171807","Barron Josh Tranate","PO Box 1108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31","josiahdaniel.aquino@guamcc.edu","josiah.da125@gmail.com","Josiah Daniel","B00171809","Josiah Daniel Aquino","P.O. Box 962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kiana.amuan@guamcc.edu","kianaamuan@gmail.com","Kiana","B00171826","Kiana Amuan","PO Box 11605","","</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Yigo, GU  96929","paris.blas@guamcc.edu","parisblas@gmail.com","Paris","B00171858","Paris Blas","P.O. Box 11794","","</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hazel.ochavillo@guamcc.edu","ochavilloh@gmail.com","Hazel","B00171929","Hazel Ochavillo","P.O. Box 12352","","</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petra.rayphand@guamcc.edu","prayphand16@gmail.com","Petra","B00171930","Petra Rayphand","P.O. Box 4657","","</w:t>
      </w:r>
    </w:p>
    <w:p>
      <w:pPr>
        <w:pStyle w:val="PreformattedText"/>
        <w:bidi w:val="0"/>
        <w:spacing w:before="0" w:after="0"/>
        <w:jc w:val="left"/>
        <w:rPr/>
      </w:pPr>
      <w:r>
        <w:rPr/>
        <w:t xml:space="preserve"> •  </w:t>
      </w:r>
      <w:r>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knighty.soulik@guamcc.edu","knighsoulik@gmail.com","Knighty","B00171979","Knighty Soulik","P.O. Box  27270 GMF","","</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Barrigada, GU  96921","clarenz.quizon@guamcc.edu","clarenznicole22@gmail.com","Clarenz","B00171997","Clarenz Quizon","P.O. Box 2357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brittney.palasko@guamcc.edu","binnayte019@gmail.com","Brittney","B00172064","Brittney Palasko","PMB 535-1057 Chalan Pale Rt St 116","","</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Tamuning, GU  96931","jessa.sosa@guamcc.edu","jessasosa16@gmail.com","Jessa","B00172074","Jessa Sosa","P.O. Box 1040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13","rose.pereda1@guamcc.edu","rosempereda@outlook.com","Rose","B00172129","Rose Pereda","290 F Chapel R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venusalexus.villanueva@guamcc.edu","venus.villanueva.18@gmail.com","Venus Alexus","B00172130","Venus Alexus Villanueva","119 North Granada Court","","</w:t>
      </w:r>
    </w:p>
    <w:p>
      <w:pPr>
        <w:pStyle w:val="PreformattedText"/>
        <w:bidi w:val="0"/>
        <w:spacing w:before="0" w:after="0"/>
        <w:jc w:val="left"/>
        <w:rPr/>
      </w:pPr>
      <w:r>
        <w:rPr/>
        <w:t xml:space="preserve"> •  </w:t>
      </w:r>
      <w:r>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delyshaeleanor.naputi@guamcc.edu","naputidelysha@gmail.com","Delysha Eleanor","B00172137","Delysha Eleanor Naputi","P.O. Box 27730","","</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20 - JUN 2021","Barigada, GU  96921","francine.cepeda1@guamcc.edu","francinecepeda15@gmail.com","Francine","B00172182","Francine Cepeda","PO Box 26955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10","haven.nauta@guamcc.edu","thenautas@hotmail.com","Haven","B00172232","Haven Nauta","P.O. Box 226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31","ellamae.cuevas@guamcc.edu","ellamaecuevas@gmail.com","Ella Mae","B00172244","Ella Mae Cuevas","P.O. Box 1210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faith.toves@guamcc.edu","faithtoves17@gmail.com","Faith","B00172303","Faith Toves","PO Box 2143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carldain.inciong@guamcc.edu","inciongcarl@gmail.com","Carl Dain","B00172322","Carl Dain Inciong","PMB 682 111 Chalan Balako St","Machanao","</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ewenn.deleon@guamcc.edu","deleonjewenn@gmail.com","Jewenn","B00172331","Jewenn Deleon","P.O. Box 10363","","</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krystelhazel.dising@guamcc.edu","krysteldising@gmail.com","Krystel Hazel","B00172339","Krystel Hazel Dising","PMB 804 535 Chalan Pale Ramon Haya","","</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justin.mariano@guamcc.edu","j2m1620@gmail.com","Justin","B00172368","Justin Mariano","PMB 557 111 Chalan Balako","Machanao","</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marc.nuezca@guamcc.edu","mrnuezca@gmail.com","Marc","B00172379","Marc Nuezca","PO Box 1216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patricia.roazul@guamcc.edu","pattiroazul@gmail.com","Patricia","B00172381","Patricia Roazul","P.O. Box 4178","","</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29","cheysie.bates@guamcc.edu","cheysiebates@gmail.com","Cheysie","B00172385","Cheysie Bates","PO Box 910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29","rhozzendajhazlyn.valdes@guamcc.edu","vrhozzenda@gmail.com","Rhozzenda Jhazlyn","B00172389","Rhozzenda Jhazlyn Valdes","P.O. Box 10333","","</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sophie.santos@guamcc.edu","sophie.santos.gu@gmail.com","Sophie","B00172390","Sophie Santos","P.O. Box 278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23","jelcy.innocenti@guamcc.edu","jelmalur0415@gmail.com","Jelcy","B00172399","Jelcy Innocenti","PO Box 5058","UOG Station","</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robertkent.sargee@guamcc.edu","robertsargee1@yahoo.com","Robert Kent","B00172405","Robert Kent Sargee","P.O. Box 8232","","</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effrey.elizalde@guamcc.edu","Elizaldejeffrey1999@gmail.com","Jeffrey","B00172429","Jeffrey Elizalde","P.O. Box 9943","","</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Dededo, GU  96929","allanemaricar.guanga@guamcc.edu","allanemariearg@gmail.com","Allane Maricar","B00172430","Allane Maricar Guanga","PMB 446 130 W Marine Corps","","</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kira.darlow@guamcc.edu","kldarlow@gmail.com","Kira","B00172431","Kira Darlow","PO Box 22783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jeramieann.loyola@guamcc.edu","jeramiiee@gmail.com","Jeramie Ann","B00172432","Jeramie Ann Loyola","129 East Anonoas Ct","Liguan Terrac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joreen.ayuyu@guamcc.edu","joreenayuyu@gmail.com","Joreen","B00172435","Joreen Ayuyu","P.O. Box 89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roeljohn.ojastro@guamcc.edu","phaker.roeljohnojastro@gmail.com","Roel John","B00172443","Roel John Ojastro","PMB 1287 111 Chalan Balako","","</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tamikamarie.ballesta@guamcc.edu","tmarie.ballesta@gmail.com","Tamika Marie","B00172445","Tamika Marie Ballesta","P.O. Box 4348","","</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13","kai.perez@guamcc.edu","kaimcp0201@gmail.com","Kai","B00172450","Kai Perez","130 Lila Loop","","</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Yigo, GU  96929","appleann.fernandez@guamcc.edu","applefernandez671@gmail.com","Apple Ann","B00172457","Apple Ann Fernandez","PMB 4 535 Chalan Pale Ramon Haya Ste 116","","</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Hagatna, GU  96932","paulina.duenas@guamcc.edu","paulinaduenas13@gmail.com","Paulina","B00172459","Paulina Duenas","P.O. Box 152","","</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eanel.guintu@guamcc.edu","itsnellyg@gmail.com","Jeanel","B00172481","Jeanel Guintu","P.O. Box 8374","","</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georgiajane.motes@guamcc.edu","motesgeorgiajane@gmail.com","Georgia Jane","B00172483","Georgia Jane Motes","P.O. Box 966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george.garcia2@guamcc.edu","gbgarcia2k@gmail.com","George","B00172489","George Garcia","PO Box 291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geoceljarenz.gaerlan@guamcc.edu","gaerlan.geocel055@gmail.com","Geocel Jarenz","B00172503","Geocel Jarenz Gaerlan","P.O. Box 1095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brii.mendiola@guamcc.edu","brii.mendiola09@gmail.com","Brii","B00172516","Brii Mendiola","P.O. Box 27302","","</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gat, GU  96929","zoeyjodeen.mafnas@guamcc.edu","zoeymafnas06@gmail.com","Zoey Jodeen","B00172520","Zoey Jodeen Mafnas","P.O. Box 7635","","</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rachaelclaire.castro@guamcc.edu","crachael004@gmail.com","Rachael Claire","B00172521","Rachael Claire Castro","P.O. Box 1129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Inarajan, GU  96915","younali.oneichy@guamcc.edu","younali282oneichy@gmail.com","Younali","B00172526","Younali Oneichy","HCR 17466","","</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Tamuning, GU  96931","kingkarls.demesa@guamcc.edu","kingkarls321@gmail.com","King Karls","B00172533","King Karls De Mesa","P.O. Box 10016","","</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joleen.franquez@guamcc.edu","joleenfranquez@gmail.com","Joleen","B00172536","Joleen Franquez","P.O. Box 1892","","</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Tamuning, GU  96931","cherry.castro@guamcc.edu","castrocherry.21@gmail.com","Cherry","B00172546","Cherry Castro","P.O. Box 11553","","</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Hagatna, GU  96932","ronishiaann.manglona@guamcc.edu","ronishiamanglona@gmail.com","Ronishia Ann","B00172549","Ronishia Ann Manglona","P.O. Box 472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ayrin.luther@guamcc.edu","lutherjayrin@gmail.com","Jayrin","B00172565","Jayrin Luther","P.O. Box 27072","","</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Hagatna, GU  96932","alyssa.fernando@guamcc.edu","alyfernando16@gmail.com","Alyssa","B00172575","Alyssa Fernando","P.O. Box 326092","","</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Dededo, GU  96929","jaime.balmonteiii@guamcc.edu","vwbalmonteiii@gmail.com","Jaime","B00172577","Jaime Balmonte, III","234 Dulili Loop","Ghura 501","</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jamie.nepomuceno@guamcc.edu","jamienepomuceno08@gmail.com","Jamie","B00172579","Jamie Nepomuceno","114 Dangkulu C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eianjose.quintanilla@guamcc.edu","eianjoseq@gmail.com","Eian Jose","B00172587","Eian Jose Quintanilla","P.O. Box 20374","","</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calvin.reyes1@guamcc.edu","chuusanreyes671@gmail.com","Calvin","B00172593","Calvin Reyes","PO Box 2512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gana, GU  96932","jhosen.rendon@guamcc.edu","jhosenfrendon@gmail.com","Jhosen","B00172606","Jhosen Rendon","PO Box 3847","","</w:t>
      </w:r>
    </w:p>
    <w:p>
      <w:pPr>
        <w:pStyle w:val="PreformattedText"/>
        <w:bidi w:val="0"/>
        <w:spacing w:before="0" w:after="0"/>
        <w:jc w:val="left"/>
        <w:rPr/>
      </w:pPr>
      <w:r>
        <w:rPr/>
        <w:t xml:space="preserve"> •  </w:t>
      </w:r>
      <w:r>
        <w:rPr/>
        <w:t>You indicated on FAFSA question 54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ordaniel.baynum@guamcc.edu","jordaniel.baynum@yahoo.com","Jordaniel","B00172611","Jordaniel Baynum","P.O. Box 2176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patsy.gogo@guamcc.edu","gxpatsy@gmail.com","Patsy","B00172615","Patsy Gogo","P.O. Box 23452","","</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gat, GU  96928","keanalin.lupera@guamcc.edu","keanalupera@gmail.com","Keana Lin","B00172620","Keana Lin Lupera","P.O. Box 8208","","</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leilani.audet@guamcc.edu","leilaniaudet@gmail.com","Leilani","B00172655","Leilani Audet","PMB 168-1270 North Marine Corps Drive","","</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leahirish.datu@guamcc.edu","leahdatu03@gmail.com","Leah Irish","B00172658","Leah Irish Datu","P.O. Box 263 111 Chalan balako","Machanao","</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darickjames.eata@guamcc.edu","deejayeata@gmail.com","Darick James","B00172664","Darick James Eata","PMB 331 111 Chalan Balako","","</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macdreza.nereo@guamcc.edu","mtnereo@gmail.com","Macdreza","B00172673","Macdreza Nereo","PMB 625 111 Chalan Balako","","</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azmine.torres@guamcc.edu","jazminertorres@yahoo.com","Jazmine","B00172676","Jazmine Torres","114 Chapel Road","","</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Tamuning, GU  96931","sophiaann.paracale@guamcc.edu","sophiaannparacale@gmail.com","Sophia Ann","B00172679","Sophia Ann Paracale","PO Box 8386","","</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Merizo, GU  96915","joelias.fegurgur@guamcc.edu","joelias.fegurgur45@gmail.com","Joelias","B00172682","Joelias Fegurgur","HCR 16004","","</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kevin.jung@guamcc.edu","13kevinjung@gmail.com","Kevin","B00172687","Kevin Jung","PMB 601 1270 N Marine Dr","Suite 101","</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20 - JUN 2021","Tamuning, GU  96931","raniel.esturas@guamcc.edu","ranielesturas@gmail.com","Raniel","B00172697","Raniel Esturas","P.O. Box 6654","","</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aden.iriarte@guamcc.edu","jadon.iriarte@gmail.com","Jaden","B00172699","Jaden Iriarte","P.O. Box 8889","","</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jonia.bamba@guamcc.edu","bambjoniarae01@gmail.com","Jonia","B00172710","Jonia Bamba","535 Chalan Pale Haya","Suite 116 PMB 646","</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Hagatna, GU  96932","charmi.retuyan@guamcc.edu","charmi.retuyan@guamcc.edu","Charmi","B00172721","Charmi Retuyan","PO Box 3236","","</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krissiarose.penaflor@guamcc.edu","caiepenaflor@gmail.com","Krissia Rose","B00172722","Krissia Rose Penaflor","P.O. Box 26700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jalin.rodgers@guamcc.edu","jalinnnrene@gmail.com","Jalin","B00172733","Jalin Rodgers","119 Gov Bradley St","","</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johncarl.segui@guamcc.edu","johncarl.segui@gmail.com","John Carl","B00172735","John Carl Segui","PMB 615-111 Chalan Balako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caila.cortez@guamcc.edu","cailacortez@gmail.com","Caila","B00172738","Caila Cortez","P.O. Box 9506","","</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joshua.gatchalian@guamcc.edu","joshua.gatchalian26@yahoo.com","Joshua","B00172748","Joshua Gatchalian","P.O. Box 1175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renzallen.fernandez@guamcc.edu","renzfernandez09@gmail.com","Renz Allen","B00172764","Renz Allen Fernandez","135 Apacha Lan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neilalbert.quito@guamcc.edu","neilquito709@gmail.com","Neil Albert","B00172765","Neil Albert Quito","P.O. Box 5486","","</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acob.deleon@guamcc.edu","jacob.deleon1671@gmail.com","Jacob","B00172769","Jacob De Leon","P.O. Box 25346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mirahtulpe.nena@guamcc.edu","nena.mirah@gmail.com","Mirah Tulpe","B00172772","Mirah Tulpe Nena","P.O. Box 25857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7103","romstie.castillo@guamcc.edu","romstie.castillo@gmail.com","Romstie","B00172778","Romstie Castillo","111 Chalan Balako, PMB 1156","","</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regina.panganiban@guamcc.edu","reginapanganiban8@gmail.com","Regina","B00172781","Regina Panganiban","P.O. Box 931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alyssa.delossantos@guamcc.edu","allyssa.delossantos24@gmail.com","Alyssa","B00172782","Alyssa Delos Santos","P.O. Box 26123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rhiannon.wright@guamcc.edu","rhiannonwrightz@gmail.com","Rhiannon","B00172791","Rhiannon Wright","PO Box 4836","","</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roseannpalad@guamcc.edu","paladroseann18@gmail.com","Rose Anne","B00172792","Rose Anne Palad","268 Bouganvilla Machanao","","</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29","cary.dixon@guamcc.edu","tbaby60180@gmail.com","Cary","B00172810","Cary Dixon","425 Chalan San Antonio","","</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15","brett.mongami@guamcc.edu","brettandres2001@gmail.com","Brett","B00172812","Brett Mongami","P.O. Box 32642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kiarateryn.pangelinan@guamcc.edu","pangelinankiara@gmail.com","Kiara-Teryn","B00172815","Kiara-Teryn Pangelinan","P.O. Box 4161","","</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Dededo, GU  96929","neilbryan.deluna@guamcc.edu","delunaneilbryan@gmail.com","Neil Bryan","B00172833","Neil Bryan De Luna","PMB #331-136 Kayen Chando","","</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dior.nguyen@guamcc.edu","dior.r.nguyen@gmail.com","Dior","B00172844","Dior Nguyen","P.O. Box 22408","","</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kelii.flores@guamcc.edu","kdlcflr@gmail.com","Keli'i","B00172860","Keli'i  Flores","PO Box 1034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zulema.yinmad@guamcc.edu","zulemayinmad@gmail.com","Zulema","B00172865","Zulema Yinmad","P.O BOX 218048","","</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Yigo, GU  96929","leizldave.serencio@guamcc.edu","leizlserencio.isa@gmail.com","Leizl Dave","B00172878","Leizl Dave Serencio","P.O. Box 11364","","</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Barrigada, GU  96921","janiceianne.oyardo@guamcc.edu","jha_oyardo@yahoo.com","Janice Ianne","B00172891","Janice Ianne Oyardo","P.O. Box 25972","","</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13","javierjon.cruz@guamcc.edu","javierjgcruz43@gmail.com","Javier Jon","B00172893","Javier Jon Cruz","118 Bibic Stree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karlanthony.lanada@guamcc.edu","karlanthony.lanada@gmail.com","Karl Anthony","B00172908","Karl Anthony Lanada","PMB 837 111 Chalan Balako","Machana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dominick.dianzon@guamcc.edu","jordeldominick@gmail.com","Dominick","B00172916","Dominick Dianzon","272 East San Antonio Av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khrystal.deleon@guamcc.edu","khrystalgdeleon@gmail.com","Khrystal","B00172924","Khrystal De Leon","PO Box 20556 GMF","","</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tabitha.cruz@guamcc.edu</w:t>
        <w:tab/>
        <w:t>","tabithacruz@hotmail.com","Tabitha","B00172933","Tabitha Cruz","P.O. Box 31574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Merizo, GU  96915","james.fox1@guamcc.edu","foxjamesg@gmail.com","James","B00172946","James Fox","HC 1 Box 16074","","</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anessa.quitano@guamcc.edu","janesamariam@gmail.com","Janessa","B00172948","Janessa Quitano","PO Box 25182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indicated on FAFSA question 52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gat, GU  96928","gian.galvez@guamcc.edu","ggiangalvez@gmail.com","Gian","B00172979","Gian Galvez","P.O. Box 7972","","</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Yona, GU  96915","elijah.duenas@guamcc.edu</w:t>
        <w:tab/>
        <w:t>","duenasguam@hotmail.com","Elijah","B00172984","Elijah Duenas","21 Kristina Lane","","</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jamielynn.zamora@guamcc.edu</w:t>
        <w:tab/>
        <w:t>","jcbdande@yahoo.com","Jamielynn","B00172992","Jamielynn Zamora","P.O. Box 350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rocelianicole.paulino@guamcc.edu","katalia.paulino@gmail.com","RoCelia Nicole","B00172999","RoCelia Nicole Paulino","272 Hegao Loop","Harmon","</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daryll.metran@guamcc.edu","daryllmetranmi7@gmail.com","Daryll","B00173025","Daryll Metran","P.O. Box 2969","","</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irish.estella@guamcc.edu","irisflower393@gmail.com","Irish","B00173036","Irish Estella","P.O. Box 21424","","</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angilao, GU  96913","timothy.ruweday@guamcc.edu","timruweday@gmail.com","Timothy","B00173041","Timothy Ruweday","303 University Dri","","</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Barrigada, GU  96921","emmanuel.cartas@guamcc.edu","noel.cartas@yahoo.com","Emmanuel","B00173042","Emmanuel Cartas","PO Box 21810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angelika.faimau@guamcc.edu","laynnaangelika40@gmail.com","Angelika","B00173050","Angelika Faimau","P.O. Box 4941","","</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Barrigada, GU  96921","raymond.blas7@guamcc.edu","rayblas2000@gmail.com","Raymond","B00173070","Raymond Blas","P.O. Box 20772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aerielellenie.tolentino@guamcc.edu","tolentinoaeriel@yahoo.com","Aeriel Ellenie","B00173112","Aeriel Ellenie Tolentino","P.O. Box 11342","","</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rodeniel.canoy@guamcc.edu","danielcanoy@hotmail.com","Rodeniel","B00173133","Rodeniel Canoy","P.O. Box 1200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megan.aguon@guamcc.edu","meganaguon95@gmail.com","Megan","B00173146","Megan Aguon","120 Tulip Ct","Kaiser","</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Piti, GU  96915","lylani.blake@guamcc.edu","laniblake@icloud.com","Lylani","B00173172","Lylani Blake","48 East Anaco Lan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Piti, GU  96915","lyndon.blake@guamcc.edu","ldb15@icloud.com","Lyndon","B00173173","Lyndon Blake","48 East Anaco Lan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oananiel.fermin@guamcc.edu","penmfermin@guami.com","Joana Mel","B00173175","Joana Mel Fermin","PO Box 2576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Yigo, GU  96929","judyjo.quinata@guamcc.edu","jjbquinata@gmail.com","Judy Jo","B00173185","Judy Jo Quinata","121 Chalan Mayot MA Calvo","","</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malianora.cruz@guamcc.edu","maliabcruz@gmail.com","Malia Nora","B00173194","Malia Nora Cruz","P.O. Box 3798","","</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kristacamille.bautista@guamcc.edu","kristacamille.bautista@gmail.com","Krista Camille","B00173202","Krista Camille Bautista","P.O. Box 1188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maana.crespo@guamcc.edu","maria.ana@gmail.com","Ma Ana","B00173205","Ma Ana Crespo","114 N. Fakpe Ct.","","</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Barrigada, GU  96921","guillian.delosreyes@guamcc.edu","guilliandelosreyes0701@gmail.com","Guillian","B00173220","Guillian Delos Reyes","PO Box 27755","","</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Hagatna, GU  96932","mikayla.heacock@guamcc.edu","mikaylaheacock7@gmail.com","Mikayla","B00173237","Mikayla Heacock","PO Box 553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lofofo, GU  96915","archenin.mwarepue@guamcc.edu","akmm691@gmail.com","Archenin","B00173242","Archenin Mwarepue","126 H Taijeron Hills","","</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cheyannemaree.ibanez@guamcc.edu","cheyanne.ibanez671@gmail.com","Cheyanne Maree","B00173256","Cheyanne Maree Ibanez","P.O. Box 1600","","</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dianna.larimer@guamcc.edu","diannajeanne22@gmail.com","Dianna","B00173264","Dianna Larimer","PO Box 5777","","</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ninagrace.delacruz@guamcc.edu","ninadelacruz.bms@gmail.com","Nina Grace","B00173270","Nina Grace Dela Cruz","P.O. Box 9104","","</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13","mitleen.meitawan@guamcc.edu","meillykiochok@gmail.com","Mitleen","B00173274","Mitleen Meitawan","PMB 354 979 Army Dr","","</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Yigo, GU  96929","shadrack.benitez@guamcc.edu","shadsonsimple@gmail.com","Shadrack","B00173281","Shadrack Benitez","PO Box 11928","","</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Yigo, GU  96929","rafael.carlos@guamcc.edu","tmntrafaelcarlos@gmail.com","Rafael","B00173285","Rafael Carlos","PMB 434 535 Chalan Pale Ramon Haya","","</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Hagatna, GU  96932","bevolyn.sebastian@guamcc.edu","muritokbev@gmail.com","Bevolyn","B00173289","Bevolyn Sebastian","PO Box 464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shearon.alyphios@guamcc.edu","salyphios@gmail.com","Shearon","B00173290","Shearon Alyphios","PMB 289 979 Army Drive","","</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PARENT(s) DID NOT file a 2018 tax return, please ANSWER and CERTIFY BY PARENT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ansner.mauricio@guamcc.edu","cjmauricio691@gmail.com","Ansner","B00173300","Ansner Mauricio","111 Chalan Balako","PMB 1670","</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Dededo, GU  96929","syvel.edades@guamcc.edu","syveledades@yahoo.com","Syvel","B00173319","Syvel Edades","229 Gardenia St","","</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Santa Rita, GU  96915","iananthony.pineda@guamcc.edu","i.pineda97@yahoo.com","Ian Anthony","B00173320","Ian Anthony Pineda","11 Fisherman Lane","","</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gabrielle.cosico@guamcc.edu","gabbycosico@gmail.com","Gabrielle","B00173326","Gabrielle Cosico","130 N Kahit Ct","Liguan Terrace","</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kristine.dawayen@guamcc.edu","kdawayen@gmail.com","Kristine","B00173330","Kristine Dawayen","P.O. Box 152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angelnicole.demesa@guamcc.edu","angelnicoledemesa28@gmail.com","Angel Nicole","B00173338","Angel Nicole De Mesa","PO Box 31597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Tamuning, GU  96913","xavier.clark@guamcc.edu","toppstar23@gmail.com","Xavier","B00173339","Xavier Clark","PMB 739 1270 N Marine Corps Dr","","</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20 - JUN 2021","Barrigada, GU  96929","javiertroy.rodriguez@guamcc.edu","javierrodriguez.jr18@gmail.com","Javier Troy","B00173355","Javier Troy Rodriguez","P.O. Box 21515 GMF","","</w:t>
      </w:r>
    </w:p>
    <w:p>
      <w:pPr>
        <w:pStyle w:val="PreformattedText"/>
        <w:bidi w:val="0"/>
        <w:spacing w:before="0" w:after="0"/>
        <w:jc w:val="left"/>
        <w:rPr/>
      </w:pPr>
      <w:r>
        <w:rPr/>
        <w:t xml:space="preserve"> •  </w:t>
      </w:r>
      <w:r>
        <w:rPr/>
        <w:t>Please provide proof of your status as a veteran in the US militar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Chalan Pago, GU  96910","howard.kim@guamcc.edu","howardkim000@gmail.com","Howard","B00173358","Howard Kim","H108 Apusento Gardens","Maimai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Dededo, GU  96929","ryankarlo.bansil@guamcc.edu","ryanbansil10@gmail.com","Ryan Karlo","B00173362","Ryan Karlo Bansil","PMB 1132 11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chloebella.taitano@guamcc.edu","cbtaitano@gmail.com","Chloe Bella","B00173363","Chloe Bella Taitano","Po Box 4220","","</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joeriz.ocampo@guamcc.edu","joerizocampi.16@gmail.com","Joeriz","B00173387","Joeriz OCampo","PMB 636-136 Kayen Chand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Tamuning, GU  96913","dyanerica.caluya@guamcc.edu","caluya_dyanerica@yahoo.com","Dyan Erica","B00173396","Dyan Erica Caluya","1270 N Marine Corps Dr","Ste 10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Hagatna, GU  96932","fayelena.meno@guamcc.edu","fayedmeno@icloud.com","Fayelena","B00173400","Fayelena Meno","PO Box 5172","","</w:t>
      </w:r>
    </w:p>
    <w:p>
      <w:pPr>
        <w:pStyle w:val="PreformattedText"/>
        <w:bidi w:val="0"/>
        <w:spacing w:before="0" w:after="0"/>
        <w:jc w:val="left"/>
        <w:rPr/>
      </w:pPr>
      <w:r>
        <w:rPr/>
        <w:t xml:space="preserve"> •  </w:t>
      </w:r>
      <w:r>
        <w:rPr/>
        <w:t>You indicated on FAFSA question 54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 xml:space="preserve"> •  </w:t>
      </w:r>
      <w:r>
        <w:rPr/>
        <w:t>You indicated on FAFSA question 52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johnson.quintal@guamcc.edu","jquintal18@gmail.com","Johnson","B00173406","Johnson Quintal","P.O. Box 6233","","</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erizo, GU  96916","haaniirene.bettis@guamcc.edu","haani.bettis@aol.com","Ha'ani Irene","B00173434","Ha'ani Irene  Bettis","PO Box 602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sylvina.kasa@guamcc.edu","aidenkasaaires@gmail.com","Sylvina","B00173437","Sylvina Kasa","P.O. Box 25322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aris.capati@guamcc.edu","ariscapati@gmail.com","Aris","B00173452","Aris Capati","PO Box 11516","","</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lexienne.kalgren@guamcc.edu","l.kalgren@hotmail.com","Lexienne","B00173457","Lexienne Kalgren","124 East Abas C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Yigo, GU  96929","noreenrenae.aldan@guamcc.edu","noreenaldan@gmail.com","Noreen Renae","B00173459","Noreen Renae Aldan","PMB1258 535 Chalan Pale Ramon Haya","Ste 11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hansel.ambunan@guamcc.edu","hansel.ambunan@gmail.com","Hansel","B00173462","Hansel Ambunan","136 Kayen Chando","Ste A-1, PMB 394","</w:t>
      </w:r>
    </w:p>
    <w:p>
      <w:pPr>
        <w:pStyle w:val="PreformattedText"/>
        <w:bidi w:val="0"/>
        <w:spacing w:before="0" w:after="0"/>
        <w:jc w:val="left"/>
        <w:rPr/>
      </w:pPr>
      <w:r>
        <w:rPr/>
        <w:t xml:space="preserve"> •  </w:t>
      </w:r>
      <w:r>
        <w:rPr/>
        <w:t>Please provide proof of your status as a veteran in the US military.#</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Agat, GU  96928","thomas.sarmiento@guamcc.edu","tjsarm37@gmail.com","Thomas","B00173471","Thomas Sarmiento","P.O. Box 7087","","</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Aid Year JUL 2020 - JUN 2021","Tamuning, GU  96913","lorilyn.delarosa@guamcc.edu","lori.delarosa441@gmail.com","Lorilyn","B00173476","Lorilyn Dela Rosa","P.O. Box 1030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Yigo, GU  96929","alan.tretnoff@guamcc.edu","tretnoffalan@gmail.com","Alan","B00173480","Alan Tretnoff","PMB 452 535 Chalan Pale Haya","","</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Yigo, GU  96929","kenfku.kunihiro@guamcc.edu","kkenfku@hotmail.com","Kenfku","B00173481","Kenfku Kunihiro","PO Box 1181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Aid Year JUL 2020 - JUN 2021","Mangilao, GU  96923","nyan.martinez@guamcc.edu","nyanmrtnz@gmail.com","Nyan","B00173484","Nyan Martinez","PO Box 5196 UOG Station","","</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Talafofo, GU  96915","marc.sexton@guamcc.edu","jusdemigod27@gmail.com","Marc","B00173496","Marc Sexton","4 Dydasco Ap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nickson.mathebeliol@guamcc.edu","Ntalgusey@gmail.com","Nickson","B00173518","Nickson Mathebeliol","PO Box 26397","","</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Barrigada, GU  96921","ernisharose.topasna@guamcc.edu","ernisharose.topasna@guamcc.edu","ErnishaRose","B00173533","ErnishaRose Topasna","P.O. BOX 218061","","</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liana.okuhira@guamcc.edu","lianaokuhirax@gmail.com","Liana","B00173542","Liana Okuhira","204 VSA Benavente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Agat, GU  96928","nathaniel.diaz@guamcc.edu","nasdboy01@gmail.com","Nathaniel","B00173551","Nathaniel Diaz","P.O. Box 7330","","</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jiahong.lin@guamcc.edu","juslin000228@gmail.com","Jiahong","B00173557","Jiahong Lin","137 Dikike C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Yigo, GU  96929","ayamani.nelson@guamcc.edu","mani.proulx1101@gmail.com","Ayamani","B00173561","Ayamani Nelson","P.O. Box 459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ronleka.cruz@guamcc.edu","joljoe2002@gmail.com","Ronleka","B00173577","Ronleka Cruz","P.O. Box 2030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Yigo, GU  96929","katrinarose.aquino@guamcc.edu","katrinarose.aquino@gmail.com","Katrina Rose","B00173616","Katrina Rose Aquino","PO Box 1193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airaandrea.basilio@guamcc.edu","dasilioaira@gmail.com","Aira Andrea","B00173626","Aira Andrea Basilio","PMB 732111","Chalan Balak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franchesca.paulo@guamcc.edu","franchescapaulo@gmail.com","Franchesca","B00173636","Franchesca Paulo","155 Conchita lan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tarvinder.prabhu@guamcc.edu","tarvinderprabhu@gmail.com","Tarvinder","B00173652","Tarvinder Prabhu","PO Box 326657","","</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Dededo, GU  96929","kamea.ojastro@guamcc.edu","kameaojastro01@gmail.com","Kamea","B00173659","Kamea Ojastro","PMB 1287 111 Chalan Balako","Machanao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31","gerickkeith.kim@guamcc.edu","gerickkeith.kim@gmail.com","Gerick Keith","B00173662","Gerick Keith Kim","PO Box 678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Barrigada, GU  96921","jaesha.tudela@guamcc.edu","jaeshacamarin@gmail.com","Jaesha","B00173664","Jaesha Tudela","PO Box 2398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azyea.torres@guamcc.edu","zyeann@gmail.com","Azyea","B00173671","Azyea Torres","PO Box 2245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anishajoy.santos@guamcc.edu","janishajpsantos@gmail.com","Janisha Joy","B00173673","Janisha Joy Santos","PO Box 25915","","</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rubyjaine.basaliso@guamcc.edu","jaine0513@gmail.com","Ruby Jaine","B00173677","Ruby Jaine Basaliso","PMB 537 535 Chalan Pale Ramon Haya","Suite 11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quentinvincente.mesa@guamcc.edu","mesaquentin@gmail.com","Quentin Vincente","B00173680","Quentin Vincente Mesa","111 Chalan Balako PMB 47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odeasha.benavente@guamcc.edu","justdaesh@gmail.com","Odaesha","B00173681","Odaesha Benavente","PO Box 23292 GMF","","</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Chelsea, VT  05038","dorothyjoy.perez@guamcc.edu","dorothyjoyperez@gmail.com","Dorothy Joy","B00173686","Dorothy Joy Perez","120 Upper Village Rd.","","</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kylecherwell.montevirgen@guamcc.edu","montevirgenkyle@outlook.com","Kyle Cherwell","B00173694","Kyle Cherwell Montevirgen","PMB 552 111 Chalan Balako","Machana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acob.viloria@guamcc.edu","gwhs2014@gmail.com","Jacob","B00173696","Jacob Viloria","PO Box 2203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kathreen.lumagui@guamcc.edu","kathreenlumagui@gmail.com","Kathreen","B00173698","Kathreen Lumagui","133 Crestangayo Ct","","</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dominick.tangonan@guamcc.edu","domtron888@gmail.com","Dominick","B00173701","Dominick Tangonan","PO Box 326051","","</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Merizo, GU  96916","ashleemarie.chargualaf@guamcc.edu","aachargualaf@gmail.com","Ashlee Marie","B00173702","Ashlee Marie Chargualaf","PO Box 8089","","</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darlynmae.tolentino@guamcc.edu","darlyn.19tolentino@gmail.com","Darlyn Mae","B00173705","Darlyn Mae Tolentino","PO Box 21648  GMF","","</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Aid Year JUL 2020 - JUN 2021","Mangilao, GU  96913","kimberly.glover@guamcc.edu","kimberlyglover702@gmail.com","Kimberly","B00173706","Kimberly Glover","147 Cadena De Amor Lane","","</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Hagatna, GU  96932","naedine.simeon@guamcc.edu","simeon.naedine@gmail.com","Naedine","B00173708","Naedine Simeon","PO Box 494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Saipan, MP  96950","aaronjhoerell.pascua@guamcc.edu","aaronjpascua@gmail.com","Aaron Jhoerell","B00173709","Aaron Jhoerell Pascua","PO Box 50174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Santa Rita, GU  96915","jennisa.jaromay@guamcc.edu","jennisajaromay@gmail.coom","Jennisa","B00173714","Jennisa Jaromay","976 Cross Island Rd","","</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zamantha.santos@guamcc.edu","zamanthasantos94@gmail.com","Zamantha","B00173716","Zamantha Santos","#134 Aurora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Piti, GU  96915","vincent.clark@guamcc.edu","vincent.j.clark93@gmail.com","Vincent","B00173717","Vincent Clark","9 West Anaco Lane","","</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nonilon.santos@guamcc.edu","nonilonsantos369@gmail.com","Nonilon","B00173718","Nonilon Santos","134 Aurora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christiana.cortez@guamcc.edu","christianacortez9@gmail.com","Christiana","B00173719","Christiana Cortez","PO Box 21575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gwenirish.capati@guamcc.edu","capatigwen11@gmail.com","Gwen Irish","B00173720","Gwen Irish Capati","PMB 636-136 Kayen Chand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diwata.evangelista@guamcc.edu","evangelistadiwata16@gmail.com","Diwata","B00173722","Diwata Evangelista","108 North Pago Court","Liguan Terrace","</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lofofo, GU  96915","erikarose.concepcion@guamcc.edu","erikaconcepcion24@gmail.com","Erika Rose","B00173724","Erika Rose Concepcion","130 N Leonardo C Tenorio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31","isabellaninaabegail.serrano@guamcc.edu","Isabellaserrano2020@gmail.com","Isabella Nina Abegail","B00173726","Isabella Nina Abegail Serrano","PO Box 6865","","</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jonmichael.lorena@guamcc.edu","lorena.jonmichael@gmail.com","Jonmichael","B00173730","Jonmichael Lorena","PO Box 2581","","</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brianjoshua.raposa@guamcc.edu","brianjraposa@gmail.com","Brian Joshua","B00173731","Brian Joshua Raposa","PO Box 818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kyrinesiris.remoket@guamcc.edu","rkyrinesiris@gmail.com","Kyrine-Siris","B00173733","Kyrine-Siris Remoket","PO Box 2659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20 - JUN 2021","Hagatna, GU  96932","alexia.blas1@guamcc.edu","blasalexia02@gmail.com","Alexia","B00173734","Alexia Blas","PO Box 87","","</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adrianajoy.dechavez@guamcc.edu","adrianavdechavez@gmail.com","Adriana Joy","B00173735","Adriana Joy De Chavez","PO Box 11144","","</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mariaraizadiane.reyes@guamcc.edu","mrddalanginreyes@gmail.com","Maria Raiza Diane","B00173738","Maria Raiza Diane Reyes","275 G Farenholt Ave","Box 23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amorlynn.mesa@guamcc.edu","amorlynnjaeann@gmail.com","Amorlynn","B00173739","Amorlynn Mesa","185 Tumates Astumb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13","tyrell.placides@guamcc.edu","tyrellplacides@gmail.com","Tyrell","B00173740","Tyrell Placides","140 As Conejo Place","","</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johnbryan.degoma@guamcc.edu","degoma.johnbryan@gmail.com","John Bryan","B00173743","John Bryan De Goma","238 LSN Tenorio Lan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31","ianjubal.dakis@guamcc.edu","idakis7@gmail.com","Ian Jubal","B00173745","Ian Jubal Dakis","PO Box 6251","","</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janelleaidarose.dacaldacal@guamcc.edu","janelle.dacaldacl@gmail.com","Janelle Aidarose","B00173748","Janelle Aidarose Dacaldacal","PO Box 25958","","</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Barrigada, GU  96921","sommerlyne.torre@guamcc.edu","sommertorre02@gmail.com","Sommer Lyne","B00173752","Sommer Lyne Torre","PO Box 21794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Dededo, GU  96929","christen.tuazon@guamcc.edu","tuazonchristen@gmail.com","Christen","B00173756","Christen Tuazon","106 West Damade Ct","","</w:t>
      </w:r>
    </w:p>
    <w:p>
      <w:pPr>
        <w:pStyle w:val="PreformattedText"/>
        <w:bidi w:val="0"/>
        <w:spacing w:before="0" w:after="0"/>
        <w:jc w:val="left"/>
        <w:rPr/>
      </w:pPr>
      <w:r>
        <w:rPr/>
        <w:t xml:space="preserve"> •  </w:t>
      </w:r>
      <w:r>
        <w:rPr/>
        <w:t>You indicated on FAFSA question 54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Aid Year JUL 2020 - JUN 2021","Hagatna, GU  96932","kianna.lujan@guamcc.edu","kiannarmlujan@gmail.com","Kianna","B00173759","Kianna Lujan","PO Box 608","","</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20 - JUN 2021","Dededo, GU  96929","mhariel.cura@guamcc.edu","mharielcura@gmail.com","Mhariel","B00173760","Mhariel Cura","111 Chalan Balako","PMB 73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Hagatna, GU  96932","isabellamaria.palomo@guamcc.edu","imcpalomo@gmail.com","Isabella Maria","B00173761","Isabella Maria Palomo","PO Box 5594","","</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31","crystalkana.dimag@guamcc.edu","crystaldimag@gmail.com","Crystal Kana","B00173766","Crystal Kana Dimag","PO Box 1060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7 or contact the Financial Aid Office at (671) 735-5543/5544."</w:t>
      </w:r>
    </w:p>
    <w:p>
      <w:pPr>
        <w:pStyle w:val="PreformattedText"/>
        <w:bidi w:val="0"/>
        <w:spacing w:before="0" w:after="0"/>
        <w:jc w:val="left"/>
        <w:rPr/>
      </w:pPr>
      <w:r>
        <w:rPr/>
        <w:t>"Aid Year JUL 2020 - JUN 2021","Barrigada, GU  96921","renzoangelo.yepes@guamcc.edu","renzoyepes45@gmail.com","Renzo Angelo","B00173768","Renzo Angelo Yepes","PO Box 25789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josephmark.gange@guamcc.edu","josephmark.gange@gmail.com","Josephmark","B00173769","Josephmark Gange","PO Box 326150","","</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Dededo, GU  96929","adrian.lacap@guamcc.edu","Adrian.lacap.college@gmail.com","Adrian","B00173772","Adrian Lacap","PMB 111 Chalan Balak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