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8 - JUN 2019","Barrigada, GU  96921","vivian.bada@guamcc.edu","vivian.bada@gmail.com","Vivian","B00134270","Vivian Bada","PO Box 22441 GMF","","</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8 - JUN 2019","Yigo, GU  96929","maria.rosalin@guamcc.edu","mrosalin87@gmail.com","Maria","B00147343","Maria Rosalin","PO Box 11265","","</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Aid Year JUL 2018 - JUN 2019","Hagatna, GU  96932","brianna.mendiola1@guamcc.edu","bubs_bree324@yahoo.com","Brianna","B00162372","Brianna Mendiola","Po Box 5472","","</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Yigo, GU  96929","jastin.gatchalian@guamcc.edu","jastingatchalian27@yahoo.com","Jastin","B00163364","Jastin Gatchalian","Po Box 1175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8 - JUN 2019","Tamuning, GU  96913","joycelyn.jimina@guamcc.edu","joycelynjimina@gmail.com","Joycelyn","B00169203","Joycelyn Jimina","241 Alupang Cove Condo Lane","Apt#420","</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8 - JUN 2019","Dededo, GU  96929","tonnilee.arellano@guamcc.edu","tonni_arellano1@yahoo.com","Tonni Lee","B00169336","Tonni Lee Arellano","PO Box 8023 MOU-3","","</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18 - JUN 2019","Barrigada, GU  96921","tasarin.arongaw@guamcc.edu","tsao71500@gmail.com","Tasarin","B00171159","Tasarin Arongaw","PO Box 25055","","</w:t>
      </w:r>
    </w:p>
    <w:p>
      <w:pPr>
        <w:pStyle w:val="PreformattedText"/>
        <w:bidi w:val="0"/>
        <w:spacing w:before="0" w:after="0"/>
        <w:jc w:val="left"/>
        <w:rPr/>
      </w:pPr>
      <w:r>
        <w:rPr/>
        <w:t xml:space="preserve"> •  </w:t>
      </w:r>
      <w:r>
        <w:rPr/>
        <w:t>If STUDENT (and if married, SPOUSE) DID NOT file a 2016 tax return, please ANSWER and CERTIFY BY SIGNING on section 4 of the 2018-2019 Verification Worksheet AND submit form to the Financial Aid Office.  Download worksheet at www.guamcc.edu &gt;&gt; Admissions &gt;&gt; Financial Aid."</w:t>
      </w:r>
    </w:p>
    <w:p>
      <w:pPr>
        <w:pStyle w:val="PreformattedText"/>
        <w:bidi w:val="0"/>
        <w:spacing w:before="0" w:after="0"/>
        <w:jc w:val="left"/>
        <w:rPr/>
      </w:pPr>
      <w:r>
        <w:rPr/>
        <w:t>"Aid Year JUL 2018 - JUN 2019","Dededo, GU  96929","nlast.mairasy@guamcc.edu","nlastmairasy@gmail.com","NLast","B00171188","NLast Mairasy","PMB 186 130 West marine Corp Dr","","</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Barrigada, GU  96921","scott.sabalboro@guamcc.edu","ssabalboro@gmail.com","Scott","B00171514","Scott Sabalboro","PO Box 2020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8 - JUN 2019","Barrigada, GU  96921","aita.achime@guamcc.edu","aita.achime@gmail.com","Aita","B00171770","Aita Achime","PO Box 22785","","</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Barrigada, GU  96921","dynalynn.osi@guamcc.edu","dynalynnosi@gmail.com","Dynalynn","B00171771","Dynalynn Osi","PO Box 22785","","</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Hagatna, GU  96932","jennysa.tipwek@guamcc.edu","tipwekjennysa@gmail.com","Jennysa","B00172423","Jennysa Tipwek","PO Box 5471","","</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8 - JUN 2019","Hagatna, GU  96932","paulina.duenas@guamcc.edu","paulinaduenas13@gmail.com","Paulina","B00172459","Paulina Duenas","PO Box 152","","</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Agat, GU  96928","dimetri.quinata@guamcc.edu","dimetrim.quinata@mail.com","Dimetri","B00172473","Dimetri Quinata","PO Box 8845","","</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Yona, GU  96915","monique.ichihara@guamcc.edu","monique.ichihara@yahoo.com","Monique","B00172506","Monique Ichihara","120 JT Taisipic Court","","</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8 - JUN 2019","Yigo, GU  96929","joshuajay.navarro@guamcc.edu","joshuanavarro01@gmail.com","Joshua Jay","B00172569","Joshua Jay Navarro","PO Box 1163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the Financial Aid Office with a copy of your PARENT(s) 2016 Official Tax Transcript(s) and W-2(s).  For Guam Tax Filer(s), request your 2016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6 Official Tax Transcript(s) and W-2(s).  For Guam Tax Filer(s), request your 2016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6 tax return, please ANSWER and CERTIFY BY SIGNING on section 4 of the 2018-2019 Verification Worksheet AND submit form to the Financial Aid Office.  Download worksheet at www.guamcc.edu &gt;&gt; Admissions &gt;&gt; Financial Aid.#</w:t>
      </w:r>
    </w:p>
    <w:p>
      <w:pPr>
        <w:pStyle w:val="PreformattedText"/>
        <w:bidi w:val="0"/>
        <w:spacing w:before="0" w:after="0"/>
        <w:jc w:val="left"/>
        <w:rPr/>
      </w:pPr>
      <w:r>
        <w:rPr/>
        <w:t xml:space="preserve"> •  </w:t>
      </w:r>
      <w:r>
        <w:rPr/>
        <w:t>Complete and return the 2018-2019 Verification Worksheet to the Financial Aid Office.  Download worksheet at www.guamcc.edu &gt;&gt; Admissions &gt;&gt; Financial Aid."</w:t>
      </w:r>
    </w:p>
    <w:p>
      <w:pPr>
        <w:pStyle w:val="PreformattedText"/>
        <w:bidi w:val="0"/>
        <w:spacing w:before="0" w:after="0"/>
        <w:jc w:val="left"/>
        <w:rPr/>
      </w:pPr>
      <w:r>
        <w:rPr/>
        <w:t>"Aid Year JUL 2018 - JUN 2019","Hagatna, GU  96932","christine.encio@guamcc.edu","christinedcencio@gmail.com","Christine","B00172599","Christine Encio","PO Box 521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the Financial Aid Office with a copy of your PARENT(s) 2016 Official Tax Transcript(s) and W-2(s).  For Guam Tax Filer(s), request your 2016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6 Official Tax Transcript(s) and W-2(s).  For Guam Tax Filer(s), request your 2016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Complete and return the 2018-2019 Verification Worksheet to the Financial Aid Office.  Download worksheet at www.guamcc.edu &gt;&gt; Admissions &gt;&gt; Financial Aid."</w:t>
      </w:r>
    </w:p>
    <w:p>
      <w:pPr>
        <w:pStyle w:val="PreformattedText"/>
        <w:bidi w:val="0"/>
        <w:spacing w:before="0" w:after="0"/>
        <w:jc w:val="left"/>
        <w:rPr/>
      </w:pPr>
      <w:r>
        <w:rPr/>
        <w:t>"Aid Year JUL 2018 - JUN 2019","Barrigada, GU  96921","patsy.gogo@guamcc.edu","gxpatsy@gmail.com","Patsy","B00172615","Patsy Gogo","PO Box 2345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the Financial Aid Office with a copy of your PARENT(s) 2016 Official Tax Transcript(s) and W-2(s).  For Guam Tax Filer(s), request your 2016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6 Official Tax Transcript(s) and W-2(s).  For Guam Tax Filer(s), request your 2016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Complete and return the 2018-2019 Verification Worksheet to the Financial Aid Office.  Download worksheet at www.guamcc.edu &gt;&gt; Admissions &gt;&gt; Financial Aid."</w:t>
      </w:r>
    </w:p>
    <w:p>
      <w:pPr>
        <w:pStyle w:val="PreformattedText"/>
        <w:bidi w:val="0"/>
        <w:spacing w:before="0" w:after="0"/>
        <w:jc w:val="left"/>
        <w:rPr/>
      </w:pPr>
      <w:r>
        <w:rPr/>
        <w:t>"Aid Year JUL 2018 - JUN 2019","Barrigada, GU  96921","jazmine.torres@guamcc.edu","jazminertorres@yahoo.com","Jazmine","B00172676","Jazmine Torres","114 Chapel Road","","</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Dededo, GU  96929","johncarl.segui@guamcc.edu","johncarl.segui@gmail.com","John Carl","B00172735","John Carl Segui","PMB G15-111 Chalan Balako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8 - JUN 2019","Tamuning, GU  96913","tison.tigilmai@guamcc.edu</w:t>
        <w:tab/>
        <w:t>","tisononopey@gmail.com","Tison","B00172837","Tison Tigilmai","PMB 21275G Farenholt Ave","","</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8 - JUN 2019","Barrigada, GU  96921","janessa.quitano@guamcc.edu","janesamariam@gmail.com","Janessa","B00172948","Janessa Quitano","PO Box 25182 GMF","","</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Barrigada, GU  96929","raesh.moses@guamcc.edu","mosesraesh@gmail.com","Raesh","B00173013","Raesh Moses","PO Box 217786","","</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Dededo, GU  96929","johnray.tablante@guamcc.edu","johnraytablantejr22@gmail.com","John Ray","B00173030","John Ray Tablante","113 Lada Kaise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8 - JUN 2019","Barrigada, GU  96921","baldabino.taisacanjr@guamcc.edu","binotaisacan18@gmail.com","Baldabino","B00173081","Baldabino Taisacan Jr","PO Box 26055 GMF","","</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8 - JUN 2019","Tamuning,     96913","jennifer.valencia1@guamcc.edu","cambajennifervalencia@gmail.com","Jennifer","B00173150","Jennifer Valencia","425 Chalan San Antonio Pmb 154","","</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