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IDY_YR_DESC,CITY_ST_ZIP,EMAIL-GCC,EMAIL-PERS,FNAME,ID,NAME,STR1,STR2,TRACK_MESSAGE</w:t>
      </w:r>
    </w:p>
    <w:p>
      <w:pPr>
        <w:pStyle w:val="PreformattedText"/>
        <w:bidi w:val="0"/>
        <w:spacing w:before="0" w:after="0"/>
        <w:jc w:val="left"/>
        <w:rPr/>
      </w:pPr>
      <w:r>
        <w:rPr/>
        <w:t>"Aid Year JUL 2019 - JUN 2020","Barrigada, GU  96913","lynnea.cruz@guamcc.edu","neacruz@hotmail.com","Lynnea","B00118876","Lynnea Cruz","859 C Jesus Cruz St","","</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Tamuning, GU  96913","vanessa.quinata1@guamcc.edu","vdquinata@gmail.com","Vanessa","B00125042","Vanessa Quinata","183 Veronica Way","","</w:t>
      </w:r>
    </w:p>
    <w:p>
      <w:pPr>
        <w:pStyle w:val="PreformattedText"/>
        <w:bidi w:val="0"/>
        <w:spacing w:before="0" w:after="0"/>
        <w:jc w:val="left"/>
        <w:rPr/>
      </w:pPr>
      <w:r>
        <w:rPr/>
        <w:t xml:space="preserve"> •  </w:t>
      </w:r>
      <w:r>
        <w:rPr/>
        <w:t>Address indicated on FAFSA is missing or invalid; please review and make corrections."</w:t>
      </w:r>
    </w:p>
    <w:p>
      <w:pPr>
        <w:pStyle w:val="PreformattedText"/>
        <w:bidi w:val="0"/>
        <w:spacing w:before="0" w:after="0"/>
        <w:jc w:val="left"/>
        <w:rPr/>
      </w:pPr>
      <w:r>
        <w:rPr/>
        <w:t>"Aid Year JUL 2019 - JUN 2020","Barrigada, GU  96921","mark.franco@guamcc.edu","ml.franco671@gmail.com","Mark","B00135668","Mark Franco","Pob 25516","","</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hagatna, GU  96932","jennylynn.olson@guamcc.edu","g3lynn@gmail.com#jolson@guamcourts.org","Jenny Lynn","B00149254","Jenny Lynn Olson","PO Box 1822","","</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Dededo, GU  96929","jacklynn.tendy@guamcc.edu","jaytendy@gmail.com","Jacklynn","B00153379","Jacklynn Tendy","PO Box  127","","</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p>
      <w:pPr>
        <w:pStyle w:val="PreformattedText"/>
        <w:bidi w:val="0"/>
        <w:spacing w:before="0" w:after="0"/>
        <w:jc w:val="left"/>
        <w:rPr/>
      </w:pPr>
      <w:r>
        <w:rPr/>
        <w:t>"Aid Year JUL 2019 - JUN 2020","Barrigada, GU  96921","glen.gogue@guamcc.edu","glenn_gogue@yahoo.com","Glen","B00154189","Glen Gogue","PO Box 25156 GMF","","</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Yigo, GU  96929","william.schunterjr@guamcc.edu","williamschunter@gmail.com","William","B00162579","William Schunter, III","Po Box 11271","","</w:t>
      </w:r>
    </w:p>
    <w:p>
      <w:pPr>
        <w:pStyle w:val="PreformattedText"/>
        <w:bidi w:val="0"/>
        <w:spacing w:before="0" w:after="0"/>
        <w:jc w:val="left"/>
        <w:rPr/>
      </w:pPr>
      <w:r>
        <w:rPr/>
        <w:t xml:space="preserve"> •  </w:t>
      </w:r>
      <w:r>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p>
      <w:pPr>
        <w:pStyle w:val="PreformattedText"/>
        <w:bidi w:val="0"/>
        <w:spacing w:before="0" w:after="0"/>
        <w:jc w:val="left"/>
        <w:rPr/>
      </w:pPr>
      <w:r>
        <w:rPr/>
        <w:t>"Aid Year JUL 2019 - JUN 2020","Inarajan, GU  96915","jayna.crisostomo@guamcc.edu","jlynn1696@gmail.com","Jayna","B00162897","Jayna Crisostomo","HC1 Box 17010","","</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Yigo, GU  96929","corbinmacoy.desamito@guamcc.edu","desamito_corbin@yahoo.com","Corbin Macoy","B00163280","Corbin Macoy Desamito","PO Box 11332","","</w:t>
      </w:r>
    </w:p>
    <w:p>
      <w:pPr>
        <w:pStyle w:val="PreformattedText"/>
        <w:bidi w:val="0"/>
        <w:spacing w:before="0" w:after="0"/>
        <w:jc w:val="left"/>
        <w:rPr/>
      </w:pPr>
      <w:r>
        <w:rPr/>
        <w:t xml:space="preserve"> •  </w:t>
      </w:r>
      <w:r>
        <w:rPr/>
        <w:t>Address indicated on FAFSA is missing or invalid; please review and make corrections."</w:t>
      </w:r>
    </w:p>
    <w:p>
      <w:pPr>
        <w:pStyle w:val="PreformattedText"/>
        <w:bidi w:val="0"/>
        <w:spacing w:before="0" w:after="0"/>
        <w:jc w:val="left"/>
        <w:rPr/>
      </w:pPr>
      <w:r>
        <w:rPr/>
        <w:t>"Aid Year JUL 2019 - JUN 2020","Yigo, GU  96929","sheena.domine@guamcc.edu","sheenadomine@yahoo.com","Sheena","B00164087","Sheena Domine","PMB 651 535 Chalan Pale RH Ste 116","","</w:t>
      </w:r>
    </w:p>
    <w:p>
      <w:pPr>
        <w:pStyle w:val="PreformattedText"/>
        <w:bidi w:val="0"/>
        <w:spacing w:before="0" w:after="0"/>
        <w:jc w:val="left"/>
        <w:rPr/>
      </w:pPr>
      <w:r>
        <w:rPr/>
        <w:t xml:space="preserve"> •  </w:t>
      </w:r>
      <w:r>
        <w:rPr/>
        <w:t>Address indicated on FAFSA is missing or invalid; please review and make corrections."</w:t>
      </w:r>
    </w:p>
    <w:p>
      <w:pPr>
        <w:pStyle w:val="PreformattedText"/>
        <w:bidi w:val="0"/>
        <w:spacing w:before="0" w:after="0"/>
        <w:jc w:val="left"/>
        <w:rPr/>
      </w:pPr>
      <w:r>
        <w:rPr/>
        <w:t>"Aid Year JUL 2019 - JUN 2020","Hagatna, GU  96932","ferminiarose.perez@guamcc.edu","jrmckee0126@live.com","Ferminia Rose","B00164136","Ferminia Rose Perez","P O Box 1420","","</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provide proof that your federal student loan is currently in good standing."</w:t>
      </w:r>
    </w:p>
    <w:p>
      <w:pPr>
        <w:pStyle w:val="PreformattedText"/>
        <w:bidi w:val="0"/>
        <w:spacing w:before="0" w:after="0"/>
        <w:jc w:val="left"/>
        <w:rPr/>
      </w:pPr>
      <w:r>
        <w:rPr/>
        <w:t>"Aid Year JUL 2019 - JUN 2020","Barrigada, GU  96921","jayann.phillip@guamcc.edu","jayannphillip0814@gmail.com","Jayann","B00165544","Jayann Phillip","PO Box 24612 GMF","","</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Tamuning, GU  96931","camille.novisk@guamcc.edu","ohheytherecam@gmail.com","Camille","B00166522","Camille Novisk","PO Box 315680","","</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Chalan Pago, GU  96910","sarahjaned.siguenza@guamcc.edu","sarah.siguenza09@gmail.com","Sarah Jan'ed","B00167401","Sarah Jan'ed  Siguenza","472 Chilenko St","","</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Mangilao, GU  96923","dominic.santiago@guamcc.edu","djsantiago671@gmail.com","Dominic","B00169997","Dominic Santiago","PO Box 5404","","</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Mangilao, GU  96913","gilbert.delarosa@guamcc.edu","gilbertdelarosa09@yahoo.com","Gilbert","B00170241","Gilbert Dela Rosa","193 East Pulan Court","","</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Yigo, GU  96929","aliciajulia.torres@guamcc.edu","aliciajuliaat@gmail.com","Alicia Julia","B00170856","Alicia Julia Torres","PO Box 291196","","</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Mangilao, GU  96923","vander.valentino@guamcc.edu","vander.valentino@gmail.com","Vander","B00170888","Vander Valentino","PO Box 5119 UOG Sta","","</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Tamuning, GU  96913","diwanilynne.landingin@guamcc.edu","landingin46@gmail.com","Diwanilynne","B00170982","Diwanilynne Landingin","PMB 337 1270 North Marine Dr","","</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Tamuning, GU  96931","faith.hasugulpiy@guamcc.edu","faithhasuguipiy@gmail.com","Faith","B00170985","Faith Hasugulpiy","PO Box 10654","","</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Yigo, GU  96929","mandy.delpriore@guamcc.edu","delprioredaniel@gmail.com","Mandy","B00171175","Mandy Del Priore","PO Box 11424","","</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Tamuning, GU  96913","haley.white@guamcc.edu","haley.traylor@gmail.com","Haley","B00171232","Haley White","162 Western blvd Unit 1008","","</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Barrigada, GU  96921","sheena.muna@guamcc.edu","sgcmuna42@gmail.com","Sheena","B00171316","Sheena Muna","PO Box 22534","","</w:t>
      </w:r>
    </w:p>
    <w:p>
      <w:pPr>
        <w:pStyle w:val="PreformattedText"/>
        <w:bidi w:val="0"/>
        <w:spacing w:before="0" w:after="0"/>
        <w:jc w:val="left"/>
        <w:rPr/>
      </w:pPr>
      <w:r>
        <w:rPr/>
        <w:t xml:space="preserve"> •  </w:t>
      </w:r>
      <w:r>
        <w:rPr/>
        <w:t>The results of your 2019-2020 FAFSA application indicate that you are not eligible for financial aid.  However, if your current income is significantly different than your 2017 income, please contact our office for possible reevaluation."</w:t>
      </w:r>
    </w:p>
    <w:p>
      <w:pPr>
        <w:pStyle w:val="PreformattedText"/>
        <w:bidi w:val="0"/>
        <w:spacing w:before="0" w:after="0"/>
        <w:jc w:val="left"/>
        <w:rPr/>
      </w:pPr>
      <w:r>
        <w:rPr/>
        <w:t>"Aid Year JUL 2019 - JUN 2020","Mangilao, GU  96913","gina.gillaan@guamcc.edu","gilliegary8@gmail.com","Gina","B00171681","Gina Gillaan","190 Tuber Rose","","</w:t>
      </w:r>
    </w:p>
    <w:p>
      <w:pPr>
        <w:pStyle w:val="PreformattedText"/>
        <w:bidi w:val="0"/>
        <w:spacing w:before="0" w:after="0"/>
        <w:jc w:val="left"/>
        <w:rPr/>
      </w:pPr>
      <w:r>
        <w:rPr/>
        <w:t xml:space="preserve"> •  </w:t>
      </w:r>
      <w:r>
        <w:rPr/>
        <w:t>Please make correction to your FAFSA on question 26 and 27 on your high school completion status.  If correction is not made, you will not be qualified to receive Pell Award(s) or your Pell Award(s) may be reversed.  If you have any questions, contact the Financial Aid Office at (671) 735-5543/5544."</w:t>
      </w:r>
    </w:p>
    <w:p>
      <w:pPr>
        <w:pStyle w:val="PreformattedText"/>
        <w:bidi w:val="0"/>
        <w:spacing w:before="0" w:after="0"/>
        <w:jc w:val="left"/>
        <w:rPr/>
      </w:pPr>
      <w:r>
        <w:rPr/>
        <w:t>"Aid Year JUL 2019 - JUN 2020","Hagatna, GU  96932","raetricialyn.balajadia@guamcc.edu","raebaja@gmail.com","Raetricia Lyn","B00172278","Raetricia Lyn Balajadia","PO Box 3585","","</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Aid Year JUL 2019 - JUN 2020","Dededo, GU  96929","justin.mariano@guamcc.edu","j2m1620@gmail.com","Justin","B00172368","Justin Mariano","PMB 557 111 Chalan Balako","Machanao","</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provide a copy of your Selective Service registration. Goto www.sss.gov &gt;&gt; Check Registration.#</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Dededo, GU  96929","zyreeshane.david@guamcc.edu","zyreeshane6@gmail.com","Zyree Shane","B00172388","Zyree Shane David","PMB 1273 111 Chalan Balako","","</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Tamuning, GU  96931","robertkent.sargee@guamcc.edu","robertsargee1@yahoo.com","Robert Kent","B00172405","Robert Kent Sargee","PO Box 8232","","</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Dededo, GU  96929","rhea.serrano@guamcc.edu","rhenshaundrei@yahoo.com","Rhea","B00172414","Rhea Serrano","270 Lada Avenue","","</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rovide proof of citizenship.  FSM students may use passport or birth certificate."</w:t>
      </w:r>
    </w:p>
    <w:p>
      <w:pPr>
        <w:pStyle w:val="PreformattedText"/>
        <w:bidi w:val="0"/>
        <w:spacing w:before="0" w:after="0"/>
        <w:jc w:val="left"/>
        <w:rPr/>
      </w:pPr>
      <w:r>
        <w:rPr/>
        <w:t>"Aid Year JUL 2019 - JUN 2020","Hagatna, GU  96932","jennysa.tipwek@guamcc.edu","tipwekjennysa@gmail.com","Jennysa","B00172423","Jennysa Tipwek","PO Box 5471","","</w:t>
      </w:r>
    </w:p>
    <w:p>
      <w:pPr>
        <w:pStyle w:val="PreformattedText"/>
        <w:bidi w:val="0"/>
        <w:spacing w:before="0" w:after="0"/>
        <w:jc w:val="left"/>
        <w:rPr/>
      </w:pPr>
      <w:r>
        <w:rPr/>
        <w:t xml:space="preserve"> •  </w:t>
      </w:r>
      <w:r>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PreformattedText"/>
        <w:bidi w:val="0"/>
        <w:spacing w:before="0" w:after="0"/>
        <w:jc w:val="left"/>
        <w:rPr/>
      </w:pPr>
      <w:r>
        <w:rPr/>
        <w:t>"Aid Year JUL 2019 - JUN 2020","Tamuning, GU  96931","jeffrey.elizalde@guamcc.edu","Elizaldejeffrey1999@gmail.com","Jeffrey","B00172429","Jeffrey Elizalde","PO Box 9943","","</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  </w:t>
      </w:r>
      <w:r>
        <w:rPr/>
        <w:t>Please provide a copy of your Selective Service registration. Goto www.sss.gov &gt;&gt; Check Registration.#</w:t>
      </w:r>
    </w:p>
    <w:p>
      <w:pPr>
        <w:pStyle w:val="PreformattedText"/>
        <w:bidi w:val="0"/>
        <w:spacing w:before="0" w:after="0"/>
        <w:jc w:val="left"/>
        <w:rPr/>
      </w:pPr>
      <w:r>
        <w:rPr/>
        <w:t xml:space="preserve"> •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Dededo, GU  96929","allanemaricar.guanga@guamcc.edu","allanemariearg@gmail.com","Allane Maricar","B00172430","Allane Maricar Guanga","PMB 446 130 W Marine Corps","","</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 xml:space="preserve">•  </w:t>
      </w:r>
      <w:r>
        <w:rPr/>
        <w:t>Complete and return the 2019-2020 Verification Worksheet to the Financial Aid Office.  Download worksheet at www.guamcc.edu &gt;&gt; Admissions &gt;&gt; Financial Aid.#</w:t>
      </w:r>
    </w:p>
    <w:p>
      <w:pPr>
        <w:pStyle w:val="PreformattedText"/>
        <w:bidi w:val="0"/>
        <w:spacing w:before="0" w:after="0"/>
        <w:jc w:val="left"/>
        <w:rPr/>
      </w:pPr>
      <w:r>
        <w:rPr/>
        <w:t xml:space="preserve"> •  </w:t>
      </w:r>
      <w:r>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PreformattedText"/>
        <w:bidi w:val="0"/>
        <w:spacing w:before="0" w:after="0"/>
        <w:jc w:val="left"/>
        <w:rPr/>
      </w:pPr>
      <w:r>
        <w:rPr/>
        <w:t xml:space="preserve"> •  </w:t>
      </w:r>
      <w:r>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PreformattedText"/>
        <w:bidi w:val="0"/>
        <w:spacing w:before="0" w:after="0"/>
        <w:jc w:val="left"/>
        <w:rPr/>
      </w:pPr>
      <w:r>
        <w:rPr/>
        <w:t>"Aid Year JUL 2019 - JUN 2020","Barrigada, GU  96921","kira.darlow@guamcc.edu","kldarlow@gmail.com","Kira","B00172431","Kira Darlow","PO Box 22783  GMF","","</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PreformattedText"/>
        <w:bidi w:val="0"/>
        <w:spacing w:before="0" w:after="0"/>
        <w:jc w:val="left"/>
        <w:rPr/>
      </w:pPr>
      <w:r>
        <w:rPr/>
        <w:t>"Aid Year JUL 2019 - JUN 2020","Hagatna, GU  96932","joreen.ayuyu@guamcc.edu","joreenayuyu@gmail.com","Joreen","B00172435","Joreen Ayuyu","PO Box 891","","</w:t>
      </w:r>
    </w:p>
    <w:p>
      <w:pPr>
        <w:pStyle w:val="PreformattedText"/>
        <w:bidi w:val="0"/>
        <w:spacing w:before="0" w:after="0"/>
        <w:jc w:val="left"/>
        <w:rPr/>
      </w:pPr>
      <w:r>
        <w:rPr/>
        <w:t xml:space="preserve"> •  </w:t>
      </w:r>
      <w:r>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