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shane.gillins@guamcc.edu","shane.g.gillins@gmail.com","Shane","B00086106","Shane Gillins","PO Box 1123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angilao, GU  96913","lutanya.blas@guamcc.edu","tanyab0616@yahoo.com","Lutanya","B00116164","Lutanya Blas","#120 W Rojas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michael.cunningham@guamcc.edu","goofyneon@hotmail.commike.cunni@gmail.com","Michael","B00137810","Michael Cunningham","PO Box 53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limit to the total amount of Federal Pell Grants that a student may receive, which is the equivalent of 6 school years. Based on information reported to the National Student Loan Data System (NSLDS) by the schools you have attended, you have received a total amount of Pell Grants that is close to the cumulative total you can receive. Therefore, your eligibility for additional Pell Grants may be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nta, GU  96932","mitsihero.motomura@guamcc.edu","ludacris_2007@hotmail.com","Mitsihero","B00143287","Mitsihero Motomura","PO Box 7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natalia.gisog@guamcc.edu","ngisog@gmail.com","Natalia","B00160609","Natalia Gisog","PO Box 23324","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29","kennethjohn.gallardo@guamcc.edu","kennethj.gallardo@gmail.com","Kenneth John","B00160858","Kenneth John Gallardo","PO Box 342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romnick.santos@guamcc.edu","santos.romnick@ymail.com","Romnick","B00162145","Romnick Santos","PO BOX 204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apollo.sapalaran@guamcc.edu","tkdazeee@gmail.com","Apollo","B00162758","Apollo Sapalaran","Ghura 501 185 Toto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virgilio.galapati@guamcc.edu","jr.galapati@hotmail.com","Virgilio","B00163231","Virgilio Galapati","PO Box 1101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mark.yoshida@guamcc.edu","markusyoshida@gmail.com","Mark","B00165012","Mark Yoshida","PO Box 2686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roselynn.skiwo@guamcc.edu","roseskiwo12@gmail.com","Roselynn","B00165656","Roselynn Skiwo","PO Box 2515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jonarthur.pluh@guamcc.edu","jonarthurkuhleng@gmail.com","Jon-Arthur","B00165859","Jon-Arthur Pluhs","PO Box 2525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karla.castillo@guamcc.edu","k.nicolaseastillo@gmail.com","Karla","B00167341","Karla Castillo","PO Box 31549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janet.leones@guamcc.edu","leonesjanet@gmail.com","Janet","B00167447","Janet Leones","PO Box 2095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nirell.adriano@guamcc.edu","gidadriano,va@gmail.com","Nirell","B00169293","Nirell Adriano","PO Box 31522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OG student under the UOG/GCC Consortium Agreement should pick up the Deferment Letter at the GCC Financial Aid Office no later than the payment deadline for the semester you are atte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ethan.mendiola@guamcc.edu","ethankuloly@gmail.com","Ethan","B00169537","Ethan Mendiola","PO Box 22131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danielle.robert@guamcc.edu","robertdinehl@gmail.com","Danielle","B00170170","Danielle Robert","PO Box 21842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erizo, GU  96916","godfrey.mansapit@guamcc.edu","valreyjae@gmail.com","Godfrey","B00170231","Godfrey Mansapit","PO Box 61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hart.joseph@guamcc.edu","hartbjoe@gmail.com","Hart","B00170503","Hart Joseph","PO Box 451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eithrandell.paras@guamcc.edu","rommelparas08@gmail.com","Keith Randell","B00170726","Keith Randell Paras","PO Box 2691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eisilin.robert@guamcc.edu","jeslyncjsisira@gmail.com","Jeisilin","B00170990","Jeisilin Robert","111 Chalan Balako 382  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yleiarae.encina@guamcc.edu","kyleiaencina@gmail.com","Kyleia Rae","B00171433","Kyleia Rae Encina","PO Box 20936 F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junfrill.agregado@guamcc.edu","junagregado13@gmail.com","Jun Frill","B00171900","Jun Frill Agregado","PO Box 114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lafofo, GU  96915","zinia.kazuma@guamcc.edu","zkazuma0117@gmail.com","Zinia","B00172320","Zinia Kazuma","276 Camacho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patricia.roazul@guamcc.edu","pattiroazul@gmail.com","Patricia","B00172381","Patricia Roazul","PO Box 417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4 that you are an emancipated minor.  Please provide a copy of a court's decision that you are or were an emancipated minor.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5 that you are or were in legal guardianship.  Please provide a copy of a court's decision that you are or were in legal guardianship.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catherine.tabunar@guamcc.edu","cattabunar@gmail.com","Catherine","B00172409","Catherine Tabunar","PO Box 1109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ongmong, GU  96910","jone.serious@guamcc.edu","juanbillimon@gmail.com","J-One","B00172424","J-One Serious","7A V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8","dimetri.quinata@guamcc.edu","dimetrim.quinata@mail.com","Dimetri","B00172473","Dimetri Quinata","PO Box 884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ester.carlos@guamcc.edu","kestercarlos.bms@gmail.com","Kester","B00172476","Kester Carlos","PO Box 2524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isabelmaria.duenas@guamcc.edu","lzzyduenas@gmail.com","Isabel Maria","B00172519","Isabel Maria Duenas","PO Box 2698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Inarajan, GU  96915","younali.oneichy@guamcc.edu","younali282oneichy@gmail.com","Younali","B00172526","Younali Oneichy","HCR 174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alyssa.fernando@guamcc.edu","alyfernando16@gmail.com","Alyssa","B00172575","Alyssa Fernando","PO Box 32609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christine.encio@guamcc.edu","christinedcencio@gmail.com","Christine","B00172599","Christine Encio","PO Box 521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netalleen.neth@guamcc.edu","nethnetaleen@gmail.com","Netalleen","B00172624","Netalleen Neth","PO Box 66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norllan.macandog@guamcc.edu","norllanm@yahoo.com","Norllan","B00172628","Norllan Macandog","PO Box 1174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3","leilani.audet@guamcc.edu","leilaniaudet@gmail.com","Leilani","B00172655","Leilani Audet","PMB 168-1270 M Marine Corps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lytevince.legaspi@guamcc.edu","klegaspi73@gmail.com","Klyte Vince","B00172807","Klyte Vince Legaspi","PO Box 2417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chriscelda.castor@guamcc.edu","chrisceldacastor@gmail.com","Chriscelda","B00172867","Chriscelda Castor","PO Box 261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deearah.torre@guamcc.edu","mhtorre@yahoo.com","Deearah Joy","B00172906","Deearah Joy Torre","PO BOX 24271 gm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cyrenpatrick.lee@guamcc.edu","cyrenxbruh02@gmail.com","Cyren Patrick","B00172925","Cyren Patrick Lee","205E St.","Santa Barbara 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marcangelo.borja@guamcc.edu","marc.borja7@gmail.com","Marc Angelo","B00172939","Marc Angelo Borja","PO Box 23752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8","gian.galvez@guamcc.edu","ggiangalvez@gmail.com","Gian","B00172979","Gian Galvez","PO Box 797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obentyler.paulino@guamcc.edu","robenpaulino@gmail.com","Roben Tyler","B00172981","Roben Tyler Paulino","114 Chalan San Ju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dave.marquez@guamcc.edu","davemarquez653@gmail.com","Dave","B00172990","Dave Marquez","131 Kayen Caska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ocelianicole.paulino@guamcc.edu","katalia.paulino@gmail.com","RoCelia Nicole","B00172999","RoCelia Nicole Paulino","272 Hegao Loop","Har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Merizo, GU  96916","dylenjude.mansapit@guamcc.edu</w:t>
        <w:tab/>
        <w:t>","dylenmans@gmail.com","Dylen Jude","B00173010","Dylen Jude Mansapit","PO Box 61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richard.carterjr@guamcc.edu","richcarterjr@gmail.com","Richard","B00173019","Richard Carter, Jr","PO Box 248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Santa Rita, GU  96915","jamahd.jones@guamcc.edu","jamahdjones2013@gmail.com","Jamahd","B00173056","Jamahd Jones","2248B OrotePoint C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raymond.blas7@guamcc.edu","rayblas2000@gmail.com","Raymond","B00173070","Raymond Blas","PO Box 20772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baldabino.taisacanjr@guamcc.edu","binotaisacan18@gmail.com","Baldabino","B00173081","Baldabino Taisacan Jr","PO Box 26055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