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DY_YR_DESC,CITY_ST_ZIP,EMAIL-GCC,EMAIL-PERS,FNAME,ID,NAME,STR1,STR2,TRACK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d Year JUL 2019 - JUN 2020","Barrigada, GU  96921","","reneanauta@yahoo.com","Renea","B00159156","Renea Nauta","Canada Toto Loop Hse248","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