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eryl.conner@guamcc.edu","fafsa0212@gmail.com","Cheryl","B00114432","Cheryl Conner","138 S Piao Ct","Liguan 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oelene.aguon1@guamcc.edu","joelenaxoxo@gmail.com","Joelene","B00165395","Joelene Aguon","139 Sgt J Iriar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llyssa.oftana@guamcc.edu","allyssa.oftana90@gmail.com","Allyssa","B00168351","Allyssa Oftana","161 Kayen Mapaga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ndrea.marquez@guamcc.edu","98andream@gmail.com","Andrea","B00168542","Andrea Marquez","PO Box 2454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mariachristina.olivarez@guamcc.edu","maria.olivarez07@gmail.com","Maria Christina","B00170960","Maria Christina Olivarez","PMB 200 535 chalan pale Ramon Haya","Sui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goldi.eay@guamcc.edu","goldilynn99@gmail.com","Goldi","B00171642","Goldi Eay","PO Box 2045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ami.starling@guamcc.edu","starlingjami@gmail.com","Jami","B00171772","Jami Starling","PO Box 11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effrey.elizalde@guamcc.edu","Elizaldejeffrey1999@gmail.com","Jeffrey","B00172429","Jeffrey Elizalde","P.O. Box 994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aga, GU  96921","krystacamille.romanes@guamcc.edu","kryscam.romanes@gmail.com","Krysta Camille","B00172477","Krysta Camille Romanes","Po Box 223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trishacamille.bernal@guamcc.edu","bernaltrisha13@yahoo.com","Trisha Camille","B00172513","Trisha Camille Bernal","P.O. Box 124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aniena.kostantino@guamcc.edu","kostantinodaniena@gmail.com","Daniena","B00172805","Daniena Kostantino","PO Box 2675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vanity.reselap@guamcc.edu","reselapvee@gmail.com","Vanity","B00173258","Vanity Reselap","134 South Gaogao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havannimarie.quintanilla@guamcc.edu","shavannimtq@gmail.com","Shavanni Marie","B00173712","Shavanni Marie Quintanilla","PO Box 2499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dhancarlo.belleza@guamcc.edu","dhanbelleza91@gmail.com","Dhan Carlo","B00173871","Dhan Carlo Belleza","PMB 316 136 Kayen Chand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heavenmatthew.beleno@guamcc.edu","heavenbeleno.college@gmail.com","Heaven Matthew","B00173877","Heaven Matthew Beleno","P.O. Box 1108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gabrielle.mafnas@guamcc.edu","mafnasgabrielle@gmail.com","Gabrielle","B00173909","Gabrielle Mafnas","PO Box 75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oseph.laxamana@guamcc.edu","joseph276laxamana@gmail.com","Joseph","B00173923","Joseph Laxamana","PMB Kayen Chando Ste 5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lyannarose.fernandez@guamcc.edu","alyannarosefernandez27@gmail.com","Alyanna Rose","B00173953","Alyanna Rose Fernandez","135 Apach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ackielyn.catacutan@guamcc.edu","jackietantamco@yahoo.com","Jackielyn","B00173954","Jackielyn Catacutan","PO Box 3153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danangelo.pareja@guamcc.edu","angelopareja@gmail.com","Dan Angelo","B00173969","Dan Angelo Pareja","P.O. Box 1248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