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IDY_YR_DESC,CITY_ST_ZIP,EMAIL-GCC,EMAIL-PERS,FNAME,ID,NAME,STR1,STR2,TRACK_MESSAGE</w:t>
      </w:r>
    </w:p>
    <w:p>
      <w:pPr>
        <w:pStyle w:val="PreformattedText"/>
        <w:bidi w:val="0"/>
        <w:spacing w:before="0" w:after="0"/>
        <w:jc w:val="left"/>
        <w:rPr/>
      </w:pPr>
      <w:r>
        <w:rPr/>
        <w:t>"Aid Year JUL 2020 - JUN 2021","Hagatna, GU  96932","sharon.reyes@guamcc.edu","shasha0126@yahoo.com","Sharon","B00091247","Sharon Reyes","PO Box 326081","","</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Barrigada, GU  96921","eduardo.whitman@guamcc.edu","cgogue82@yahoo.com","Eduardo","B00110688","Eduardo Whitman","P.O. Box 27421 GMF","","</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marguerite.dolor@guamcc.edu","mdolor@hotmail.com","Marguerite","B00120686","Marguerite Dolor","P.O. Box 465","","</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louann.mesa@guamcc.edu","louannmesa1973@gmail.com","Louann","B00124281","Louann Mesa","#108 Daisy C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Hagatna, GU  96932","kurtis.blas@guamcc.edu","kblas@yahoo.com","Kurtis","B00138536","Kurtis Blas","PO Box 2618","","</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vanessa.chovich@guamcc.edu","johnness_04@yahoo.com","Vanessa","B00139706","Vanessa Chovich","P.O. Box 23408","","</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ona, GU  96915","angelina.sannicolas@guamcc.edu","mrssannik102305@gmail.com","Angelina","B00153425","Angelina San Nicolas","16 Kristina Lane","","</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jessica.mccord@guamcc.edu","mccord.xavier@gmail.com","Jessica","B00155302","Jessica McCord","PO Box 9219","","</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Agana, GU  96932","lattishia.camacho@guamcc.edu","lattishiaperez@gmail.com","Lattishia","B00160494","Lattishia Camacho","Pobox 5675","","</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13","blake.bristol@guamcc.edu","bbristol671@gmail.com","Blake","B00161454","Blake Bristol","PMB 245 1270 N Marin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kimberly.delacruz1@guamcc.edu","kimdelacruz@live.com","Kimberly","B00161953","Kimberly Dela Cruz","P.O. Box 25301","","</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krishamae.ayson@guamcc.edu","kmaeayson@live.com","Krisha Mae","B00164486","Krisha Mae Ayson","PO Box 797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Hagatna, GU  96932","annalise.borja@guamcc.edu","annaliserugante@gmail.com","Annalise","B00164943","Annalise Borja","P.O. Box 32663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joelene.aguon1@guamcc.edu","joelenaxoxo@gmail.com","Joelene","B00165395","Joelene Aguon","139 Sgt J Iriarte St","","</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Hagatna, GU  96932","khatryn.torres@guamcc.edu","honey_torres32@yahoo.com","Khatryn","B00165961","Khatryn Torres","P.O. Box 5430","","</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judiel.velasco@guamcc.edu","judiel430velasco@yahoo.com","Judiel","B00166965","Judiel Velasco","PMB 584 111 Chalan Balako","","</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Aid Year JUL 2020 - JUN 2021","Barrigada, GU  96921","jared.taisipic@guamcc.edu","jaret.taisipic@hotmail.com","Jared","B00167266","Jared Taisipic","P.O. Box 218043","","</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Dededo, GU  96929","ansherinakhyle.borja@guamcc.edu","ansherina17kb@gmail.com","Ansherina Khyle","B00167419","Ansherina Khyle Borja","PMB 256 111 Chalan Balako","","</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andrea.marquez@guamcc.edu","98andream@gmail.com","Andrea","B00168542","Andrea Marquez","PO Box 24543 GMF","","</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Tamuning, GU  96931","joan.elizalde@guamcc.edu","joannamarielizalde04@gmail.com","Joan","B00169405","Joan Elizalde","P.O. Box 9943","","</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tia.deleonguerrero@guamcc.edu","tiadig99@gmail.com","Tia","B00169512","Tia De Leon Guerrero","PO Box 5426","","</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Hagatna, GU  96932","alexandramichael.leonguerrero@guamcc.edu","leonguerreroale@gmail.com","Alexandra Michael","B00170288","Alexandra Michael Leon Guerrero","PO Box 2300","","</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lafofo, GU  96915","teresa.unsiog@guamcc.edu","tessanere93@gmail.com","Teresa","B00170555","Teresa Unsiog","125 Kayen Togocha","","</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Dededo, GU  96929","hannahflori.ambunan@guamcc.edu","hannahfga@gmail.com","Hannah Flori","B00170913","Hannah Flori Ambunan","136D Kayen Chando Ste A1 PMB 394","","</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faith.hasugulpiy@guamcc.edu","faithhasuguipiy@gmail.com","Faith","B00170985","Faith Hasugulpiy","P.O. Box 10654","","</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jaeana.leonguerrero@guamcc.edu","lgjaeana@gmail.com","Jaeana","B00171075","Jaeana Leon Guerrero","P.O. Box 290026","","</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andraya.pabroa@guamcc.edu","agpabroa@gmail.com","Andraya","B00171084","Andraya Pabroa","PMB 441 111 Chalan Balako","Machanao","</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adrian.banayat@guamcc.edu","adrian_banayat671@hotmail.com","Adrian","B00171252","Adrian Banayat","P.O. Box 5580","","</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Barriagada, GU  96913","zion.soriano@guamcc.edu","shaunagogo@gmail.com","Zion","B00171350","Zion Soriano","107 Ilang Ilang St.","","</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13","hosea.soriano@guamcc.edu","suess1221@gmail.com","Hosea","B00171388","Hosea Soriano","107 Ilang Ilang St.","","</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jorwenivan.palma@guamcc.edu","jpalma2998@gmail.com","Jorwen Ivan","B00171395","Jorwen Ivan Palma","P.O. Box 2053","","</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roaquinpaul.mendiola@guamcc.edu","mendiolaroaquin@gmail.com","Roaquin Paul","B00171636","Roaquin Paul Mendiola","P.O. Box 26159 GMF","","</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francine.manglona@guamcc.edu","fmanglona4019@gmail.com","Francine","B00171985","Francine Manglona","PO Box 218423","","</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miaisabella.nanpei@guamcc.edu","mia.nanpei@gmail.com","Mia Isabella","B00172187","Mia Isabella Nanpei","P.O. Box 810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jesirae.cepeda@guamcc.edu","cepedajj11@yahoo.com#cepedaval@yahoo.com","Jesirae","B00172274","Jesirae Cepeda","P.O. Box 3243","","</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Yigo, GU  96929","rochelleann.beltran@guamcc.edu","rochoelleann27@gmail.com","Rochelle Ann","B00172474","Rochelle Ann Beltran","PMB 548 535 Chalan Pale Rh Ste 116","","</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Tamuning, GU  96931","justinleonard.stamaria@guamcc.edu","justinmaria248@gmail.com","Justin Leonard","B00172535","Justin Leonard Sta Maria","P.O. Box 6106","","</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Mangilao, GU  96913","darwin.descalao@guamcc.edu","darskfr1123@gmail.com","Darwin","B00172586","Darwin Descalao","PO Box 5038","UOG Station","</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irenerose.velasquez@guamcc.edu","irenevelasquez.bms@gmail.com","Irene Rose","B00172618","Irene Rose Velasquez","P.O. Box 25848 GMF","","</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Tamuning, GU  96913","leilani.audet@guamcc.edu","leilaniaudet@gmail.com","Leilani","B00172655","Leilani Audet","PMB 168-1270 North Marine Corps Drive","","</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Tamuning, GU  96931","ailamarie.carlos@guamcc.edu","ailamarieccarlos@gmail.com","Aila Marie","B00172895","Aila Marie Carlos","P.O. Box 315824","","</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nta, GU  96932","samyratate.duenas@guamcc.edu</w:t>
        <w:tab/>
        <w:t>","samyratat@gmail.com","Samyra Tate","B00173303","Samyra Tate Duenas","P.O. Box 326047","","</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angelnicole.demesa@guamcc.edu","angelnicoledemesa28@gmail.com","Angel Nicole","B00173338","Angel Nicole De Mesa","PO Box 315978","","</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Aid Year JUL 2020 - JUN 2021","Tamuning, GU  96931","janella.tuano@guamcc.edu","janellatuano@gmail.com","Janella","B00173393","Janella Tuano","PO Box 8497","","</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Chalan Pago, GU  96910","patrick.flores4@guamcc.edu","pama6974@gmail.com","Patrick","B00173492","Patrick Flores","251 Chilenko ST","","</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cobyjason.gogue@guamcc.edu","cobaybay99@gmail.com","Coby Jason","B00173505","Coby Jason Gogue","P.O. Box 27421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daniellemae.hernandez@guamcc.edu","daniemaeh@aol.com","Danielle Mae","B00173711","Danielle Mae Hernandez","PO Box 10267","","</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Dededo, GU  96929","brianna.iglesias@guamcc.edu","Brianna.iglesias02@gmail.com","Brianna","B00173729","Brianna Iglesias","114 Chalan Santa Maria","","</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Barrigada, GU  96921","rosel.tahimik@guamcc.edu","roseltahimik@gmail.com","Rosel","B00173788","Rosel Tahimik","PO Box 22822","","</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Tamuning, GU  96931","dylanjoseph.inos@guamcc.edu","db.borjainos@gmail.com","Dylan Joseph","B00173817","Dylan Joseph Inos","PO Box 854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deborah.chun@guamcc.edu","dchun58@gmail.com","Deborah","B00173826","Deborah Chun","PO Box 444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Aid Year JUL 2020 - JUN 2021","Agat, GU  96928","darrenluke.banes@guamcc.edu","darren28luke@gmail.com","Darren Luke","B00173853","Darren Luke Banes","PO Box 7848","","</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jamielynntherese.taga@guamcc.edu","jamielynn-therese@hotmail.com","Jamie Lynn Therese","B00173860","Jamie Lynn Therese Taga","PO Box 2554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olloman AFB, NM  88330","lexie.johnson@guamcc.edu","lduffer9806@gmail.com","Lexie","B00173862","Lexie Johnson","2539A Guadelupe Pl.","","</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micahmaria.quito@guamcc.edu","micahquito4202@gmail.com","Micah Maria","B00173868","Micah Maria Quito","PO Box 548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jeremyjosh.castillo@guamcc.edu","castillojeremyjosh15@gmail.com","Jeremy Josh","B00173870","Jeremy Josh Castillo","175 Apacha Lan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alexandra.bay@guamcc.edu","x.alexbay@gmail.com","Alexandra","B00173875","Alexandra Bay","PO Box 12624","","</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Dededo, GU  96929","bush.malvas@guamcc.edu","bushmalvas123@gmail.com","Bush","B00173876","Bush Malvas","225 Calle JL Blas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Dededo, GU  96929","jhazmine.tagle@guamcc.edu","jhazmineo.t@gmail.com","Jhazmine","B00173879","Jhazmine Tagle","207 Chalan Kurason","","</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Dededo, GU  96929","jadenrose.belga@guamcc.edu","jadenrosebelga@gmail.com","Jaden Rose","B00173880","Jaden Rose Belga","134 Loreta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Tamuning, GU  31","denzyl.ngiralmau@guamcc.edu","denzylngiralmau2001@gmail.com","Denzyl","B00173885","Denzyl Ngiralmau","P.O.Box 11169","","</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yesung.chu@guamcc.edu","chualexchu22@gmail.com","Ye Sung","B00173889","Ye Sung Chu","P.O Box 21811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Aid Year JUL 2020 - JUN 2021","Hagatna, GU  96932","jannica.villagomez@guamcc.edu","pinedajannica@gmail.com","Jannica","B00173890","Jannica Villagomez","P.O. Box 284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indicated on FAFSA question 54 that you are or were in legal guardianship.  Please provide a copy of a court's decision that you are or were in legal guardianship.  If this is an error, please correct this question on FAFSA.#</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632","kea.flores@guamcc.edu","keacflores@gmail.com","Kea","B00173895","Kea Flores","P.O. Box 329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Barrigada, GU  96921","alandra.mesa@guamcc.edu","alandra.mesa@gmail.com","Alandra","B00173896","Alandra Mesa","P.O. Box 2470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Aid Year JUL 2020 - JUN 2021","Tamuning, GU  96931","jeremy.pelonio@guamcc.edu","jpelonio67122@gmail.com","Jeremy","B00173897","Jeremy Pelonio","PO Box 315409","","</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Santa Rita, GU  96915","kaylee.wright@guamcc.edu","kmm.wri@gmail.com","Kaylee","B00173902","Kaylee Wright","138 Niyok Stree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jaren.manalac@guamcc.edu","jarenm1618@gmail.com","Jaren","B00173903","Jaren Manalac","PO Box 6415","","</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Santa Rita, GU  96915","kimberly.barcinas@guamcc.edu","Kimberlybarcinas@gmail.com","Kimberly","B00173904","Kimberly Barcinas","260 Chandiha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Talofofo, GU  96915","peter.diego1@guamcc.edu","peterdiego69@gmail.com","Peter","B00173907","Peter Diego","184 Aridondon As Lucas St","","</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Dededo, GU  96929","deocyder.caballero@guamcc.edu","deocyder09@gmail.com","Deo Cyder","B00173908","Deo Cyder Caballero","PMB 205 111 Chalan Balako","","</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Yigo, GU  96929","serenity.ulloa@guamcc.edu","serenity.u711@gmail.com","Serenity","B00173912","Serenity Ulloa","PO Box 4524","","</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Tamuning, GU  96931","jaemiannnicole.sanchez@guamcc.edu","jaemisan02@gmail.com","Jaemiann Nicole","B00173913","Jaemiann Nicole Sanchez","PO Box 315360","","</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indicated on FAFSA question 54 that you are or were in legal guardianship.  Please provide a copy of a court's decision that you are or were in legal guardianship.  If this is an error, please correct this question on FAFSA.#</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13","kristianremy.chargualaf@guamcc.edu","kristianarcc10@gmail.com","Kristian Remy","B00173915","Kristian Remy Chargualaf","328 San Antonio Stree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miku.tammy@guamcc.edu","mikuspn@gmail.com","Miku","B00173922","Miku Tammy","PMB 1003 535 Chalan Pale Ramon Haya STE 11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anjeline.magtoto@guamcc.edu","anjiemagtoto@gmail.com","Anjeline","B00173925","Anjeline Magtoto","P.O. Box 25660","","</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Dededo, GU  96929","charliemagne.bautista@guamcc.edu","charliemagnebautista671@gmail.com","Charliemagne","B00173926","Charliemagne Bautista","123 San Antonio C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eric.kiser@guamcc.edu","erickiser14@gmail.com","Eric","B00173927","Eric Kiser","PO Box 4410","","</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Barrigada, GU  96921","josiahmeir.maloto@guamcc.edu","joshmaloto2@gmail.com","Josiah-Meir","B00173930","Josiah-Meir Maloto","P.O. Box 23575","","</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Aid Year JUL 2020 - JUN 2021","Tamuning, GU  96931","yuuri.lubas@guamcc.edu","lubasyuuri671@gmail.com","Yuuri","B00173934","Yuuri Lubas","P.O Box 1251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Barrigada, GU  96921","maybelline.orallo@guamcc.edu","maybellineorallo@gmail.com","Maybelline","B00173935","Maybelline Orallo","P.O. Box 21784","","</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Dededo, GU  96929","aubreenehka.ungacta@guamcc.edu","aubreenehkaa18@gmail.com","Aubree-Nehka","B00173936","Aubree-Nehka Ungacta","190 E. Santa Monica Av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jamesanthony.argao@guamcc.edu","james.anthony.argao@gmail.com","James Anthony","B00173943","James Anthony Argao","PMB 853 535 Chalan Pale Ramon Haya","Suite 11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jesilyn.charfauros@guamcc.edu","charfaurosjesilyn@yahoo.com","Jesilyn","B00173947","Jesilyn Charfauros","P.O. Box 1115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20 - JUN 2021","Tamuning, GU  96913","graceannjelly.sykap@guamcc.edu","gsykap@gmail.com","Grace Annjelly","B00173948","Grace Annjelly Sykap","P.O. Box 1274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Yigo, GU  96929","ralpjoshua.zagada@guamcc.edu","zagadaralp123@gmail.com","Ralp Joshua","B00173949","Ralp Joshua Zagada","PO Box 11145","","</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w:t>
      </w:r>
      <w:r>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