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Y_YR_DESC,CITY_ST_ZIP,EMAIL-GCC,EMAIL-PERS,FNAME,ID,NAME,STR1,STR2,TRACK_MESS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lisa.eclavea@guamcc.edu","eclavea.lisa@gmail.com","Lisa","B00085008","Lisa Eclavea","152 Rosita L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alana.respicio@guamcc.edu","respicioab@gmail.com","Alana","B00094257","Alana Respicio","171 W Santa Barbar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GMF, GU  96921","annaliza.vela@guamcc.edu","ADRIANVELA1@HOTMAIL.COM","Annaliza","B00095555","Annaliza Echano","PO Box 2693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christopher.salas1@guamcc.edu","chrissalasgu@gmail.com","Christopher","B00099280","Christopher Salas","PO Box 194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proof that your federal student loan is currently in good stan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juliet.rama@guamcc.edu","jewlz671@gmail.comlemargulud@yahoo.com","Juliet","B00099826","Juliet Rama","PO Box 1001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a copy of your Selective Service registration. Goto www.sss.gov &gt;&gt; Check Regist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ona, GU  96915","shirley.august@guamcc.edu","shirleyaugust671@gmail.com","Shirley","B00108619","Shirley August","59 Chalan Tun Ramon","Baza Garde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rolani.rivera@guamcc.edu","ROLANI_04@YAHOO.COM","Rolani Jo","B00109041","Rolani Jo Cruz","PO Box 32672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13","valerie.eungel@guamcc.edu","crazwahine@yahoo.com","Valerie","B00109877","Valerie Eungel","7101 Chalan Gagu","","</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lyanna.mendiola@guamcc.edu","lmmendi83@gmail.com","Lyanna","B00110605","Lyanna Mendiola","Pob 115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leonard.aguon@guamcc.edu","ljaguon5@gmail.com","Leonard","B00114638","Leonard Aguon","PO Box 492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13","mariaantonette.rojo@guamcc.edu","mariaantonetteborja@gmail.com","Maria Antonette","B00116067","Maria Antonette Rojo","275 Farenholt Ave. Ste. G PMB 21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proof that your federal student loan is currently in good stan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josette.baza@guamcc.edu","jdbaza@hotmail.com","Josette","B00118626","Josette Baza","PO Box 2336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jerome.blas@guamcc.edu","","Jerome","B00119343","Jerome Blas","PO Box 2077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nenita.padilla@guamcc.edu","netpadilla99@gmail.com","Nenita","B00120860","Nenita Padilla","P.O. Box 1202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Santa Rita, GU  96915","francisco.pereda@guamcc.edu","hoorah18@outlook.com","Francisco","B00124918","Francisco Pereda, Jr.","327 Santa Rosa 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kasia.taitingfong@guamcc.edu","kquichocho@outlook.com","Kasia","B00127346","Kasia Taitingfong","Pob 162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proof that your federal student loan is currently in good standing.- Please use contact numbers on your Student Aid Report (SAR) to resolve your Federal Grant overpay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roseanne.camacho@guamcc.edu","camacho_roseanne@hotmail.com","Roseanne","B00136143","Roseanne Camacho","P.O. Box 21204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marlese.aguon@guamcc.edu","maraguon@gmail.com","Marlese","B00136909","Marlese Aguon","P.O. Box 492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christopher.morandarte@guamcc.edu","cb.morandarte@gmail.com","Christopher","B00138185","Christopher Morandarte","PO Box 94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Agat, GU  96915","vincent.santiago1@guamcc.edu","vtokai@aol.com","Vincent","B00138290","Vincent Santiago","PO Box 740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Agat, GU  96928","estefanie.cordero@guamcc.edu","steffycordero@gmail.com","Estefanie","B00138789","Estefanie Cordero","PO Box 704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proof that your federal student loan is currently in good stan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GMF, GU  96921","zacheriah.halfetheng@guamcc.edu","ZMESHACC@YAHOO.COM","Zacheriah","B00140432","Zacheriah Halfetheng","PO Box 21818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janeeileen.dorion@guamcc.edu","janecube@gmail.com","Jane Eileen","B00142015","Jane Eileen Dorion","807 E Gayinero D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david.santos8@guamcc.edu","pfc.davidsantos.usmc@usa.com","David","B00142205","David Santos","P.O. Box 32645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jessette.aldan@guamcc.edu","jaedianicole_1703@live.com","Jessette","B00145171","Jessette Aldan","3202 Ironwood Heigh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connieann.heredia@guamcc.edu","tweety19792004@yahoo.com","Connie","B00147329","Connie Finona","P.O. Box 1143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james.santos7@guamcc.edu","falresy1@kuentos.com","James","B00147836","James Santos","147 Calle JL Bl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romulus.garganeraii@guamcc.edu","leyhux_gans@yahoo.com","Romulus","B00148381","Romulus Garganera II","PO Box 4219 AAFB Bran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stephanie.baza@guamcc.edu","sbaza2@icloud.com","Stephanie","B00148625","Stephanie Baza","PO Box 381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Agat, GU  96928","alexandria.sanchez@guamcc.edu","houseleddy@gmail.com","Alexandria","B00149227","Alexandria Sanchez","PO Box 895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Santa Rita, GU  96915","camarin.ignacio@guamcc.edu","camarin.santos@gmail.com","Camarin","B00149273","Camarin Ignacio","544 Bishop Olano Dri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13","vincent.acfalle1@guamcc.edu","liftpower272008@yahoo.com","Vincent","B00150263","Vincent Acfalle","P.O. Box 24994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angielyn.nicholas@guamcc.edu","angielynn.limos.nicholas@hotmail.com","Angielynn","B00150403","Angielynn Nicholas","252 Lada Aven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nicolasjon.delarosa@guamcc.educoolnic323@gmail.com","josiepdr@gmail.com","Nicolas Jon","B00150615","Nicolas Jon Dela Rosa","P.O. Box 20536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james.padua@guamcc.edu","90tretil@gmail.com","James","B00151279","James Padua","PO Box 20655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leonnamarie.chinel@guamcc.edu","knova143@gmail.com","Leonna Marie","B00151628","Leonna Marie Chinel","PO Box 22916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leeann.acfalle@guamcc.edu","ALIZAY96928@YAHOO.COM","Lee Ann","B00151872","Lee Ann Acfalle","344 Ababang Lo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johnston.palik@guamcc.edu","johnstonpalik@yahoo.com","Johnston","B00152164","Johnston Palik","PO Box 508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a copy of your Selective Service registration. Goto www.sss.gov &gt;&gt; Check Regist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janelle.quidachay@guamcc.edu","nellyg.babyrl@gmail.com","Janelle","B00152768","Janelle Quidachay","269 Amantes St","Kais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allan.baguinon@guamcc.edu","allandabid@gmail.com","Allan","B00153370","Allan Baguinon","PO Box 1256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keith.quejado@guamcc.edu","cold.619@hotmail.com","Keith","B00153460","Keith Quejado","154 Ifil Court","Liguan Terr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anthony.king@guamcc.edu","insleepwetrust@gmail.com","Anthony","B00154907","Anthony King","112 Nardo Court Liguan Terr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steven.esmeralda@guamcc.edu","steven_05@hotmail.com","Steven","B00155060","Steven Esmeralda","P.O. Box 22695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nikita.tedtaotao@guamcc.edu","nikkitedtaotao@yahoo.com","Nikita","B00156149","Nikita Tedtaotao","802 Chalan Bunita St","Wusstig 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ona, GU  96915","ramon.ogo@guamcc.edu","RAMONANTHONY.OGO@GMAIL.COM","Ramon","B00156598","Ramon Ogo","20 Kristina L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re is a limit to the total amount of Federal Pell Grants that a student may receive, which is the equivalent of 6 school years. Based on information reported to the National Student Loan Data System (NSLDS) by the schools you have attended, you may have received a total amount of Pell Grants that equals or exceeds the cumulative total you can recei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treshamae.pantorilla@guamcc.edu","mae607@yahoo.com","Tresha Mae","B00157357","Tresha Mae Pantorilla","PO Box 377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christina.merano@guamcc.edu","TINAJUN02@GMAIL.COM","Christina Marie","B00157793","Christina Marie Merano","PMB 1306 111 Chalan Balak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kyle.quichocho@guamcc.edu","kyle.quichocho94@gmail.com","Kyle","B00158472","Kyle Quichocho","PO Box 182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helen.mesa@guamcc.edu","HELEN.MESA@YAHOO.COM","Helen","B00158512","Helen Mesa","P.O. Box 25134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ariannajoyce.brown@guamcc.edu","ariannajoyce.brown@gmail.com","Arianna Joyce","B00158801","Arianna Joyce Brown","PO Box 21784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Mangilao, GU  96913","lilibeth.neal@guamcc.edu","lili.neal86@gmail.comMs.lili.neal@gmail.com","Lilibeth","B00159058","Lilibeth Neal","125 Their L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agnes.louis@guamcc.edu","nes.louis680@gmail.com","Agnes","B00159576","Agnes Louis","PO Box 104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shermane.cruz@guamcc.edu","","Shermane","B00159636","Shermane Cruz","130 Carmencita l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matthew.cano@guamcc.edu","guams_own.matt@yahoo.com","Matthew","B00159878","Matthew Cano","PO BOx 130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micalyn.sannicolas@guamcc.edu","micalynsn@gmail.com","Micalyn","B00160512","Micalyn San Nicolas","P.O. Box 324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aileen.pangelinan@guamcc.edu","apangelinan12@gmail.com","Aileen","B00160639","Aileen Pangelinan","PO Box 2267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jericcagene.versario@guamcc.edu","jgene@live.com","Jericca Gene","B00161063","Jericca Gene Versario","PO Box 190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josephine.taitingfong@guamcc.edu","fongfong77@hotmail.com","Josephine","B00161703","Josephine Taitingfong","PO Box 416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jordan.iehsi@guamcc.edu","jordan.iehsi@gmail.com","Jordan","B00161763","Jordan Iehsi","P.O. Box 206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kenneth.manalo@guamcc.edu","ken_manalo1@hotmail.com","Kenneth","B00161870","Kenneth Manalo","PMB 829-111 Chalan Balako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betina.camacho@guamcc.edu","betcamacho@gmail.com","Betina","B00164449","Betina Camacho","165 S Hasmin 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chelseaann.valencia@guamcc.edu","casgvalencia@gmail.com","Chelsea Ann","B00164491","Chelsea Ann Valencia","115 N Mansanita Ct Liguan Terr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PARENT(s) DID NOT file a 2018 tax return, please ANSWER and CERTIFY BY PARENT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crystal.soriano@guamcc.edu","crystalxsoriano@gmail.com","Crystal","B00164840","Crystal Soriano","PO Box 2343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sheila.alpet@guamcc.edu","reenalynmae@gmail.com","Sheila","B00165487","Sheila Alpet","PO Box 21643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13","rinsa.mesiap@guamcc.edu","Rinsamesiap2@gmail.com","Rinsa","B00165841","Rinsa Mesiap","177-B Mall","Pacific Tower C-40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12","jasmine.jamero@guamcc.edu","gloria.jamero@chanelusa.com","Jasmine","B00165966","Jasmine Jamero","P.O. Box 936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christopher.godoy@guamcc.edu","mykingdom5castleking@hotmail.com","Christopher","B00166354","Christopher Godoy","PO Box 31564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christianjerel.lanada@guamcc.edu","christianlanada24@gmail.com","Christian Jerel","B00166465","Christian Jerel Lanada","124 VSA Benevente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jonathan.yinmed@guamcc.edu","jonathanyinmed2@gmail.com","Jonathan","B00166581","Jonathan Yinmed","PO Box 855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aaron.nicolas@guamcc.edu","nicolas.aaron.aaron@gmail.com","Aaron","B00166854","Aaron Nicolas","128 North Pago Court","Liguan Terr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Mangilao, GU  96923","jun.li2@guamcc.edu","jun.li1216@yahoo.com","Jun","B00167085","Jun Li","PO Box 5059","UOG St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lofofo, GU  96915","jade.guilas@guamcc.edu","jadeguilas@gmail.com","Jade","B00167186","Jade Guilas","160 East Johnny S. Taitague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katie.pickelsimer@guamcc.edu","katiepickelsimer@yahoo.com","Katie","B00167245","Katie Pickelsimer","122 Orchid Cou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perrijane.taimanao@guamcc.edu","janeatchico@yahoo.com","Perrijane","B00167290","Perrijane Taimanao","P.O. Box 890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brandenceanu.carriaga@guamcc.edu","ceanuchar@guamcc.edu","Branden Ceanu","B00167388","Branden Ceanu Carriaga","P.O. Box 25996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mabuen.mangune@guamcc.edu","camxmangune@gmail.com","Ma Buen","B00167395","Ma Buen Mangune","PO Box 127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nicole.gonzales@guamcc.edu","nicole.gonzales122017@gmail.com","Nicole","B00167515","Nicole Gonzales","PO Box 315969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shelby.rodriguez@guamcc.edu","shelbyrodrivuez15@gmail.com","Shelby","B00167608","Shelby Rodriguez","PO Box 154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nathan.pamintuan@guamcc.edu","nated651@gmail.com","Nathan","B00167664","Nathan Pamintuan","PO Box 1235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sherwin.nucum@guamcc.edu","sherwin_nucum19@yahoo.com","Sherwin","B00168122","Sherwin Nucum","154 Trankilo 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dongyan.han@guamcc.edu","erichan330@outlook.com","Dong Yan","B00168194","Dong Yan Han","P.O. Box 1176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lafofo, GU  96915","tommy.naputi1@guamcc.edu","naputitommy@yahoo.com","Tommy","B00168195","Tommy Naputi","148B Cabrera L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michelle.castro3@guamcc.edu","itsmeeeeemich@yahoo.com","Michelle","B00168259","Michelle Castro","PO Box 1155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Sinajana, GU  96910","sarah.gregson@guamcc.edu","sarahm.guam@gmail.com","Sarah","B00168362","Sarah Gregson","Holiday Tower Condo 788 Rt 4","788 Route 4 Unit 5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13","gracelynn.barnes@guamcc.edu","gracelynnbarnes4@gmail.com","Gracelynn","B00168454","Gracelynn Barnes","P.O. Box 922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jonisalyn.hernandez@guamcc.edu","jonisalyn@gmail.com","Jonisalyn","B00168522","Jonisalyn Hernandez","PO Box 1127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alyanna.ayala@guamcc.edu","0306yhanna@gmail.com","Alyanna","B00168896","Alyanna Ayala","PMB 213  136 Kayen Chando","Ste 10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serena.bautista@guamcc.edu","serena.lb671@gmail.com","Serena","B00168976","Serena Bautista","157 Chalan Kilites Stre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PARENT(s) DID NOT file a 2018 tax return, please ANSWER and CERTIFY BY PARENT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shaira.sannicolas@guamcc.edu","sannicolasshaira@gmail.com","Shaira","B00169046","Shaira San Nicolas","P.O Box 877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juliane.rosendo@guamcc.edu","julianejrosendo@gmail.com","Juliane","B00169134","Juliane Rosendo","P.O. Box 870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Mangilao, GU  96913","kimberly.bolden@guamcc.edu","kimbo1089@gmail.com","Kimberly","B00169187","Kimberly Bolden","132 Atis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Mangilao, GU  96913","gerannerose.cabana@guamcc.edu","gerannecabana@gmail.com","Geranne Rose","B00169217","Geranne Rose Cabana","115 B Fadang Stre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luciamarie.ayuyu@guamcc.edu","lucybunz.1999@gmail.com","Lucia Marie","B00169256","Lucia Marie Ayuyu","P.O. Box 89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riko.borja@guamcc.edu","rikojb.671@gmail.com","Riko","B00169261","Riko Borja","PO Box 476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caseynicole.dejoya@guamcc.edu","cnodejoya@gmail.com","Casey Nicole","B00169366","Casey Nicole De Joya","P.O. Box 896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jonielyn.halmi@guamcc.edu","jonielyn.mathiot@yahoo.com","Jonielyn","B00169381","Jonielyn Halmi","129-2 Chalan Jesus Tang Stre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lofofo, GU  96915","joseph.quintanilla10@guamcc.edu","kucsakanicsguam.cj@gmail.com","Joseph","B00169420","Joseph Quintanilla","126 South Leonardo C. Tenorio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angelo.clemente@guamcc.edu","agclemente26@gmail.com","Angelo","B00169493","Angelo Clemente","P.O. Box 27205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Santa Rita, GU  96915","leslie.maurer@guamcc.edu","debbie_min@yahoo.com","Leslie","B00169514","Leslie Maurer","P.O. Box 15317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Chalan Pago, GU  96910","giovanni.viray@guamcc.edu","gioviray70@gmail.com","Giovanni","B00169582","Giovanni Viray","800 santa Cruz D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breannamarie.castro@guamcc.edu","breannacastro05@gmail.com","Breanna Marie","B00169707","Breanna Marie Castro","P.O. Box 1129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juanangelo.pabunan@guamcc.edu","jangel-pabunan93@gmail.com","Juan Angelo","B00169742","Juan Angelo Pabunan","P.O. Box 1179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lafofo, GU  96915","mika.vegafria@guamcc.edu","mkamariev@gmail.com","Mika","B00169811","Mika Vegafria","150 Tan Mari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Mangilao, GU  96910","jeremiah.sigrah@guamcc.edu","jsigrah24@mail.com","Jeremiah","B00169820","Jeremiah Sigrah","P.O. Box 5305","230B Chalan Padr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malia.salisbury@guamcc.edu","mkbsal349@gmail.com","Malia","B00170050","Malia Salisbury","PO Box 1241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annemarie.salomes@guamcc.edu","jurgensalomes@gmail.com","Anne Marie","B00170099","Anne Marie Salomes","PO Box 127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rickyjay.cruz@guamcc.edu","rickyjaycruz@gmail.com","Ricky Jay","B00170100","Ricky Jay Cruz","P.O. Box 934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mikayla.cabusi@guamcc.edu","cabusi.mikayla@gmail.com","Mikayla","B00170156","Mikayla Cabusi","P.O. Box 32615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ona, GU  96915","gabrielle.toves@guamcc.edu","gabrielletoves@gmail.com","Gabrielle","B00170195","Gabrielle Toves","205 Sister Mary Eucharita D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valmatthew.saludo@guamcc.edu","saludo.val@gmail.com","Val Matthew","B00170197","Val Matthew Saludo","143 Benita L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miaangelica.rosas@guamcc.edu","mia_rosas95@yahoo.com","Mia Angelica","B00170202","Mia Angelica Rosas","P.O. Box 1265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Mangilao, GU  96913","krystalrae.jesus@guamcc.edu","kjesus43@gmail.com","Krystal Rae","B00170272","Krystal Rae Jesus","140 Farfan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francisjacob.cing@guamcc.edu","j.cing@yahoo.com","Francis Jacob","B00170315","Francis Jacob Cing","PMB 913 Chalan Pale Ramon Haya Ste 11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venecia.fejeran@guamcc.edu","veneciafejeran1998@gmail.com","Venecia","B00170349","Venecia Fejeran","PMB 549 535 Chalan Pale Ramon Haya Suite 11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julinmarie.benavente@guamcc.edu","julinmarie.benavente@gmail.com","Julin Marie","B00170477","Julin Marie Benavente","P.O. Box 929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stephen.quito@guamcc.edu","matsunoquito.18@gmail.com","Stephen","B00170530","Stephen Quito","P.O. Box 22983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lofofo, GU  96915","tristin.nelson@guamcc.edu","unai671@gmail.com","Tristin","B00170539","Tristin Nelson","222 N. San Miguel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crystallyheart.guanga@guamcc.edu","gcrystallyheart@gmail.com","Crystally Heart","B00170582","Crystally Heart Guanga","PMB 446 130 W. Marine Cor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lynnanngrace.galang@guamcc.edu","grace.silva6@gmail.com","Lynn Ann Grace","B00170621","Lynn Ann Grace Galang","184 Chalan Kili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Mongmong, GU  96910","aines.tolentinowhite@guamcc.edu","ainestolentino123@gmail.com","Aines Joyce","B00170683","Aines Joyce Tolentino-White","167 Duenas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eusohk.jeung@guamcc.edu","jeungeric@gmail.com","Eusohk","B00170735","Eusohk Jeung","PO Box 113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Mongmong, GU  96910","kaeanajustine.smith@guamcc.edu","kaeanasmitty05@gmail.com","Kae Ana Justine","B00170739","Kae Ana Justine Smith","168 Sam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fercelfloyd.fredeluces@guamcc.edu","rcelxm25.00@gmail.com","Fercel Floyd","B00170787","Fercel Floyd Fredeluces","PMB 603 111 Chalan Balako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Saipan, MP  96950","janeyrayne.aguilar@guamcc.edu","janeyrayne4@gmail.com","Janey Rayne","B00170821","Janey Rayne Aguilar","PO Box 10003  PMB 57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maricris.yamuta@guamcc.edu","maricrisyamuta16@gmail.com","Maricris","B00170854","Maricris Yamuta","PMB 755 535 Chalan Pale Rh S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richard.marfega@guamcc.edu","richardmarfega@gmail.com","Richard","B00170857","Richard Marfega","P.O. Box 1122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jesse.quitaro@guamcc.edu","jesse.quitaro@guamcc.edu","Jesse","B00170900","Jesse Quitaro","P.O. Box 32616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kristinekate.fajardo@guamcc.edu","kristine.fajardo123@gmail.com","Kristine Kate","B00170903","Kristine Kate Fajardo","136 Kayen Chando Box PMB 75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mariakristinclarice.solis@guamcc.edu","mkristinclarice@gmail.com","Maria Kristin Clarice","B00170908","Maria Kristin Clarice Solis","PO Box 1154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alliah.tala@guamcc.edu","alliahtala@gmail.com","Alliah","B00170926","Alliah Tala","P.O. Box 925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deara.marino@guamcc.edu","marinadeara7@gmail.com","Deara","B00170940","Deara Marino","PMB 28 535 Chalan Pa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radharani.sy@guamcc.edu","radharanisy@gmail.com","Radharani","B00170968","Radharani Sy","PO Box 1036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nyaherriel.santos@guamcc.edu","errielsantos@gmail.com","Nyah Erriel","B00170981","Nyah Erriel Santos","P.O. Box 31573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13","diwanilynne.landingin@guamcc.edu","landingin46@gmail.com","Diwanilynne","B00170982","Diwanilynne Landingin","PMB 337 1270 North Marine D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edricklee.edu@guamcc.edu","edrickedu11@icloud.com","Edrick Lee","B00170984","Edrick Lee Edu","128 N Pago Ct","Liguan Terr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julannathaniel.villegas@guamcc.edu","reaperproductionstudios671@gmail.com","Julan Nathaniel","B00171109","Julan Nathaniel Villegas","P.O. Box 1106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kenneth.dising@guamcc.edu","kennethdising@gmail.com","Kenneth","B00171145","Kenneth Dising","PMB 804 535 Chalan Pale Ramon Hay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Mangilao, GU  96923","katrinalynne.ichihara@guamcc.edu","katrinaichihara@gmail.com","Katrina Lynne","B00171203","Katrina Lynne Ichihara","PO Box 5343","UOG St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donavan.blas@guamcc.edu","dnblas671@gmail.com","Donavan","B00171221","Donavan Blas","PO Box 509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tehyarose.santos@guamcc.edu","teyharosesantos@gmail.com","Tehya-Rose","B00171258","Tehya-Rose Santos","PO Box 106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rolani.pannullo@guamcc.edu","rolanijp@gmail.com","Rolani","B00171291","Rolani Pannullo","PO Box 2566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Agat, GU  96928","annalee.charfauros@guamcc.edu","rosecharfauros16@gmail.com","Annalee","B00171313","Annalee Charfauros","P.O. Box 806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autumn.cruz@guamcc.edu","autumngwhs@gmail.com","Autumn","B00171383","Autumn Cruz","P.O. Box 402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13","czarinajoy.fabella@guamcc.edu","czarinajoyfabella@gmail.com","Czarina Joy","B00171418","Czarina Joy Fabella","181 PMB Army D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jessamay.olitan@guamcc.edu","maaaaay101@gmail.com","Jessa May","B00171628","Jessa May Olitan","318 Bougainvilla St Sta 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carlhodain.inciong@guamcc.edu","carlhoinciong@gmail.com","Carlho Dain","B00171639","Carlho Dain Inciong","PMB 682 111 Chalan Balako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rosealiza.manalac@guamcc.edu","rosealizamanalac@gmail.com","Rose Aliza","B00171650","Rose Aliza Manalac","P.O. Box 607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samuel.immanuel@guamcc.edu","samuelmimmanuel@gmail.com","Samuel","B00171685","Samuel Immanuel","P.O. Box 222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patriciajoanne.torres@guamcc.edu","legnaprquez@gmail.com","Patricia Joanne","B00171736","Patricia Joanne Torres","161 Kayen Mapagah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barronjosh.tranate@guamcc.edu","tranate.barron@gmail.com","Barron Josh","B00171807","Barron Josh Tranate","PO Box 1108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paris.blas@guamcc.edu","parisblas@gmail.com","Paris","B00171858","Paris Blas","P.O. Box 1179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hazel.ochavillo@guamcc.edu","ochavilloh@gmail.com","Hazel","B00171929","Hazel Ochavillo","P.O. Box 1235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PARENT(s) DID NOT file a 2018 tax return, please ANSWER and CERTIFY BY PARENT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knighty.soulik@guamcc.edu","knighsoulik@gmail.com","Knighty","B00171979","Knighty Soulik","P.O. Box  27270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brittney.palasko@guamcc.edu","binnayte019@gmail.com","Brittney","B00172064","Brittney Palasko","PMB 535-1057 Chalan Pale Rt St 11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13","rose.pereda1@guamcc.edu","rosempereda@outlook.com","Rose","B00172129","Rose Pereda","290 F Chapel 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PARENT(s) DID NOT file a 2018 tax return, please ANSWER and CERTIFY BY PARENT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delyshaeleanor.naputi@guamcc.edu","naputidelysha@gmail.com","Delysha Eleanor","B00172137","Delysha Eleanor Naputi","P.O. Box 2773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10","haven.nauta@guamcc.edu","thenautas@hotmail.com","Haven","B00172232","Haven Nauta","P.O. Box 226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faith.toves@guamcc.edu","faithtoves17@gmail.com","Faith","B00172303","Faith Toves","PO Box 2143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marc.nuezca@guamcc.edu","mrnuezca@gmail.com","Marc","B00172379","Marc Nuezca","PO Box 1216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sophie.santos@guamcc.edu","sophie.santos.gu@gmail.com","Sophie","B00172390","Sophie Santos","P.O. Box 278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13","kai.perez@guamcc.edu","kaimcp0201@gmail.com","Kai","B00172450","Kai Perez","130 Lila Lo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paulina.duenas@guamcc.edu","paulinaduenas13@gmail.com","Paulina","B00172459","Paulina Duenas","P.O. Box 15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georgiajane.motes@guamcc.edu","motesgeorgiajane@gmail.com","Georgia Jane","B00172483","Georgia Jane Motes","P.O. Box 966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geoceljarenz.gaerlan@guamcc.edu","gaerlan.geocel055@gmail.com","Geocel Jarenz","B00172503","Geocel Jarenz Gaerlan","P.O. Box 1095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brii.mendiola@guamcc.edu","brii.mendiola09@gmail.com","Brii","B00172516","Brii Mendiola","P.O. Box 2730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Agat, GU  96929","zoeyjodeen.mafnas@guamcc.edu","zoeymafnas06@gmail.com","Zoey Jodeen","B00172520","Zoey Jodeen Mafnas","P.O. Box 763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kingkarls.demesa@guamcc.edu","kingkarls321@gmail.com","King Karls","B00172533","King Karls De Mesa","P.O. Box 1001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joleen.franquez@guamcc.edu","joleenfranquez@gmail.com","Joleen","B00172536","Joleen Franquez","P.O. Box 189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ronishiaann.manglona@guamcc.edu","ronishiamanglona@gmail.com","Ronishia Ann","B00172549","Ronishia Ann Manglona","P.O. Box 472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jayrin.luther@guamcc.edu","lutherjayrin@gmail.com","Jayrin","B00172565","Jayrin Luther","P.O. Box 2707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jamie.nepomuceno@guamcc.edu","jamienepomuceno08@gmail.com","Jamie","B00172579","Jamie Nepomuceno","114 Dangkulu 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eianjose.quintanilla@guamcc.edu","eianjoseq@gmail.com","Eian Jose","B00172587","Eian Jose Quintanilla","P.O. Box 2037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calvin.reyes1@guamcc.edu","chuusanreyes671@gmail.com","Calvin","B00172593","Calvin Reyes","PO Box 2512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Agana, GU  96932","jhosen.rendon@guamcc.edu","jhosenfrendon@gmail.com","Jhosen","B00172606","Jhosen Rendon","PO Box 384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patsy.gogo@guamcc.edu","gxpatsy@gmail.com","Patsy","B00172615","Patsy Gogo","P.O. Box 2345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13","leilani.audet@guamcc.edu","leilaniaudet@gmail.com","Leilani","B00172655","Leilani Audet","PMB 168-1270 North Marine Corps Dri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jazmine.torres@guamcc.edu","jazminertorres@yahoo.com","Jazmine","B00172676","Jazmine Torres","114 Chapel Ro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sophiaann.paracale@guamcc.edu","sophiaannparacale@gmail.com","Sophia Ann","B00172679","Sophia Ann Paracale","PO Box 838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13","kevin.jung@guamcc.edu","13kevinjung@gmail.com","Kevin","B00172687","Kevin Jung","PMB 601 1270 N Marine Dr","Suite 10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jonia.bamba@guamcc.edu","bambjoniarae01@gmail.com","Jonia","B00172710","Jonia Bamba","535 Chalan Pale Haya","Suite 116 PMB 64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krissiarose.penaflor@guamcc.edu","caiepenaflor@gmail.com","Krissia Rose","B00172722","Krissia Rose Penaflor","P.O. Box 26700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13","jalin.rodgers@guamcc.edu","jalinnnrene@gmail.com","Jalin","B00172733","Jalin Rodgers","119 Gov Bradley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ill-out the 'Identity and Statement of Educational Purpose' form at the Financial Aid Office.  Provide a valid government or state issued ID, driver's license or passp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rhiannon.wright@guamcc.edu","rhiannonwrightz@gmail.com","Rhiannon","B00172791","Rhiannon Wright","PO Box 483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roseannpalad@guamcc.edu","paladroseann18@gmail.com","Rose Anne","B00172792","Rose Anne Palad","268 Bouganvilla Machana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29","cary.dixon@guamcc.edu","tbaby60180@gmail.com","Cary","B00172810","Cary Dixon","425 Chalan San Antoni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dior.nguyen@guamcc.edu","dior.r.nguyen@gmail.com","Dior","B00172844","Dior Nguyen","P.O. Box 2240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kelii.flores@guamcc.edu","kdlcflr@gmail.com","Keli'i","B00172860","Keli'i  Flores","PO Box 1034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zulema.yinmad@guamcc.edu","zulemayinmad@gmail.com","Zulema","B00172865","Zulema Yinmad","P.O BOX 21804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janiceianne.oyardo@guamcc.edu","jha_oyardo@yahoo.com","Janice Ianne","B00172891","Janice Ianne Oyardo","P.O. Box 2597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karlanthony.lanada@guamcc.edu","karlanthony.lanada@gmail.com","Karl Anthony","B00172908","Karl Anthony Lanada","PMB 837 111 Chalan Balako","Machana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Merizo, GU  96915","james.fox1@guamcc.edu","foxjamesg@gmail.com","James","B00172946","James Fox","HC 1 Box 1607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PARENT(s) DID NOT file a 2018 tax return, please ANSWER and CERTIFY BY PARENT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janessa.quitano@guamcc.edu","janesamariam@gmail.com","Janessa","B00172948","Janessa Quitano","PO Box 25182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indicated on FAFSA question 52 that both your parents were deceased or you were in foster care, a dependent or ward of the court.  Please provide a copy of a court's decision that you were in foster care or a dependent or ward of the court.  If this is an error, please correct this question on FAFS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ona, GU  96915","elijah.duenas@guamcc.edu</w:t>
        <w:tab/>
        <w:t>","duenasguam@hotmail.com","Elijah","B00172984","Elijah Duenas","21 Kristina L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rocelianicole.paulino@guamcc.edu","katalia.paulino@gmail.com","RoCelia Nicole","B00172999","RoCelia Nicole Paulino","272 Hegao Loop","Harm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irish.estella@guamcc.edu","irisflower393@gmail.com","Irish","B00173036","Irish Estella","P.O. Box 2142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Mangilao, GU  96913","timothy.ruweday@guamcc.edu","timruweday@gmail.com","Timothy","B00173041","Timothy Ruweday","303 University Dr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angelika.faimau@guamcc.edu","laynnaangelika40@gmail.com","Angelika","B00173050","Angelika Faimau","P.O. Box 494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Piti, GU  96915","lylani.blake@guamcc.edu","laniblake@icloud.com","Lylani","B00173172","Lylani Blake","48 East Anaco L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Piti, GU  96915","lyndon.blake@guamcc.edu","ldb15@icloud.com","Lyndon","B00173173","Lyndon Blake","48 East Anaco L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joananiel.fermin@guamcc.edu","penmfermin@guami.com","Joana Mel","B00173175","Joana Mel Fermin","PO Box 2576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guillian.delosreyes@guamcc.edu","guilliandelosreyes0701@gmail.com","Guillian","B00173220","Guillian Delos Reyes","PO Box 2775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lofofo, GU  96915","archenin.mwarepue@guamcc.edu","akmm691@gmail.com","Archenin","B00173242","Archenin Mwarepue","126 H Taijeron Hil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cheyannemaree.ibanez@guamcc.edu","cheyanne.ibanez671@gmail.com","Cheyanne Maree","B00173256","Cheyanne Maree Ibanez","P.O. Box 160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dianna.larimer@guamcc.edu","diannajeanne22@gmail.com","Dianna","B00173264","Dianna Larimer","PO Box 577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13","mitleen.meitawan@guamcc.edu","meillykiochok@gmail.com","Mitleen","B00173274","Mitleen Meitawan","PMB 354 979 Army D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rafael.carlos@guamcc.edu","tmntrafaelcarlos@gmail.com","Rafael","B00173285","Rafael Carlos","PMB 434 535 Chalan Pale Ramon Hay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bevolyn.sebastian@guamcc.edu","muritokbev@gmail.com","Bevolyn","B00173289","Bevolyn Sebastian","PO Box 464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syvel.edades@guamcc.edu","syveledades@yahoo.com","Syvel","B00173319","Syvel Edades","229 Gardenia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Santa Rita, GU  96915","iananthony.pineda@guamcc.edu","i.pineda97@yahoo.com","Ian Anthony","B00173320","Ian Anthony Pineda","11 Fisherman L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kristine.dawayen@guamcc.edu","kdawayen@gmail.com","Kristine","B00173330","Kristine Dawayen","P.O. Box 152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proof of your status as a veteran in the US milit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chloebella.taitano@guamcc.edu","cbtaitano@gmail.com","Chloe Bella","B00173363","Chloe Bella Taitano","Po Box 422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indicated on FAFSA question 54 that you are or were in legal guardianship.  Please provide a copy of a court's decision that you are or were in legal guardianship.  If this is an error, please correct this question on FAFS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johnson.quintal@guamcc.edu","jquintal18@gmail.com","Johnson","B00173406","Johnson Quintal","P.O. Box 623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Merizo, GU  96916","haaniirene.bettis@guamcc.edu","haani.bettis@aol.com","Ha'ani Irene","B00173434","Ha'ani Irene  Bettis","PO Box 602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aris.capati@guamcc.edu","ariscapati@gmail.com","Aris","B00173452","Aris Capati","PO Box 1151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proof of your status as a veteran in the US milit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Agat, GU  96928","thomas.sarmiento@guamcc.edu","tjsarm37@gmail.com","Thomas","B00173471","Thomas Sarmiento","P.O. Box 708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alan.tretnoff@guamcc.edu","tretnoffalan@gmail.com","Alan","B00173480","Alan Tretnoff","PMB 452 535 Chalan Pale Hay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lafofo, GU  96915","marc.sexton@guamcc.edu","jusdemigod27@gmail.com","Marc","B00173496","Marc Sexton","4 Dydasco A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ernisharose.topasna@guamcc.edu","ernisharose.topasna@guamcc.edu","ErnishaRose","B00173533","ErnishaRose Topasna","P.O. BOX 21806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Agat, GU  96928","nathaniel.diaz@guamcc.edu","nasdboy01@gmail.com","Nathaniel","B00173551","Nathaniel Diaz","P.O. Box 733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ayamani.nelson@guamcc.edu","mani.proulx1101@gmail.com","Ayamani","B00173561","Ayamani Nelson","P.O. Box 459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Yigo, GU  96929","katrinarose.aquino@guamcc.edu","katrinarose.aquino@gmail.com","Katrina Rose","B00173616","Katrina Rose Aquino","PO Box 1193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franchesca.paulo@guamcc.edu","franchescapaulo@gmail.com","Franchesca","B00173636","Franchesca Paulo","155 Conchita l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kamea.ojastro@guamcc.edu","kameaojastro01@gmail.com","Kamea","B00173659","Kamea Ojastro","PMB 1287 111 Chalan Balako","Machanao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azyea.torres@guamcc.edu","zyeann@gmail.com","Azyea","B00173671","Azyea Torres","PO Box 2245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rubyjaine.basaliso@guamcc.edu","jaine0513@gmail.com","Ruby Jaine","B00173677","Ruby Jaine Basaliso","PMB 537 535 Chalan Pale Ramon Haya","Suite 11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Chelsea, VT  05038","dorothyjoy.perez@guamcc.edu","dorothyjoyperez@gmail.com","Dorothy Joy","B00173686","Dorothy Joy Perez","120 Upper Village 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jacob.viloria@guamcc.edu","gwhs2014@gmail.com","Jacob","B00173696","Jacob Viloria","PO Box 2203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Merizo, GU  96916","ashleemarie.chargualaf@guamcc.edu","aachargualaf@gmail.com","Ashlee Marie","B00173702","Ashlee Marie Chargualaf","PO Box 808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Hagatna, GU  96932","naedine.simeon@guamcc.edu","simeon.naedine@gmail.com","Naedine","B00173708","Naedine Simeon","PO Box 494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Saipan, MP  96950","aaronjhoerell.pascua@guamcc.edu","aaronjpascua@gmail.com","Aaron Jhoerell","B00173709","Aaron Jhoerell Pascua","PO Box 50174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zamantha.santos@guamcc.edu","zamanthasantos94@gmail.com","Zamantha","B00173716","Zamantha Santos","#134 Aurora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Piti, GU  96915","vincent.clark@guamcc.edu","vincent.j.clark93@gmail.com","Vincent","B00173717","Vincent Clark","9 West Anaco L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nonilon.santos@guamcc.edu","nonilonsantos369@gmail.com","Nonilon","B00173718","Nonilon Santos","134 Aurora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christiana.cortez@guamcc.edu","christianacortez9@gmail.com","Christiana","B00173719","Christiana Cortez","PO Box 21575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diwata.evangelista@guamcc.edu","evangelistadiwata16@gmail.com","Diwata","B00173722","Diwata Evangelista","108 North Pago Court","Liguan Terr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isabellaninaabegail.serrano@guamcc.edu","Isabellaserrano2020@gmail.com","Isabella Nina Abegail","B00173726","Isabella Nina Abegail Serrano","PO Box 686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brianjoshua.raposa@guamcc.edu","brianjraposa@gmail.com","Brian Joshua","B00173731","Brian Joshua Raposa","PO Box 818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20-2021 Verification Worksheet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amorlynn.mesa@guamcc.edu","amorlynnjaeann@gmail.com","Amorlynn","B00173739","Amorlynn Mesa","185 Tumates Astumb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johnbryan.degoma@guamcc.edu","degoma.johnbryan@gmail.com","John Bryan","B00173743","John Bryan De Goma","238 LSN Tenorio L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janelleaidarose.dacaldacal@guamcc.edu","janelle.dacaldacl@gmail.com","Janelle Aidarose","B00173748","Janelle Aidarose Dacaldacal","PO Box 2595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christen.tuazon@guamcc.edu","tuazonchristen@gmail.com","Christen","B00173756","Christen Tuazon","106 West Damade 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mhariel.cura@guamcc.edu","mharielcura@gmail.com","Mhariel","B00173760","Mhariel Cura","111 Chalan Balako","PMB 73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Tamuning, GU  96931","crystalkana.dimag@guamcc.edu","crystaldimag@gmail.com","Crystal Kana","B00173766","Crystal Kana Dimag","PO Box 1060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Barrigada, GU  96921","renzoangelo.yepes@guamcc.edu","renzoyepes45@gmail.com","Renzo Angelo","B00173768","Renzo Angelo Yepes","PO Box 25789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8 Official Tax Transcript(s) and W-2(s).  For Guam Tax Filer(s), request your 2018 Official Tax Transcript(s) with Guam Department of Revenue &amp; Taxation by submitting Form 4506-T (Request for Transcript of Tax Return) and check mark box 6a.  Download form at www.guamcc.edu &gt;&gt; Admissions &gt;&gt; Financial Aid &amp; Schola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20-2021 FAFSA application indicate that you are not eligible for financial aid.  However, if your current income for 2020 is significantly different than your 2018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20 - JUN 2021","Dededo, GU  96929","adrian.lacap@guamcc.edu","Adrian.lacap.college@gmail.com","Adrian","B00173772","Adrian Lacap","PMB 111 Chalan Balak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